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KOLE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kolemize a term already in negatio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ization amounts to rewriting with the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KOLEM_TH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P. (!x. ?y. P x y) &lt;=&gt; (?y. !x. P x (y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KOLEM_CONV} will apply this transformation and p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to give a form with all existential quantifiers pu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However, it assumes that the input is in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, i.e. built up by conjunction and disjunction from possibly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KOLEM_CONV `(!x. ?y. P x y) \/ (?u. !v. ?z. P (f u v) z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?y. P x y) \/ (?u. !v. ?z. P (f u v) z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y u z. (!x. P x (y x)) \/ (!v. P (f u v) (z 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e that it doesn't work properly when the inpu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, and hence is not in N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KOLEM_CONV `(!x. ?y. P x y) ==&gt; (?u. !v. ?z. P (f u v) z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?y. P x y) ==&gt; (?u. !v. ?z. P (f u v) z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y. !x. P x (y x)) ==&gt; (?u z. !v. P (f u v) (z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component in decision procedures, to simplify the class of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onsidered. Used internally in several such proced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F_CONV, NNFC_CONV, PRENEX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