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988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052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7278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7333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