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XNWcEHGZlZfEKZnraukNkUh6mcoh37SgSZXphH6/RNgOn5lkahD1nMMYf4a8LZCkFz4lt
XdvsCqSHrhUBQog0U7Sziy0e3o3uJE0Q5yQlybtPrMqfj1FGibfRwoJulQ3ojpW/47cFYYgd
yQ4Ae4OEKYzNfCaRyiKhtV1oHjRvn5msQEIEI1cW23KsKBaxjUyne5HCbocAb66OjMmDAewo
vnIEFuusOBL4RsgeoH</vt:lpwstr>
  </property>
  <property fmtid="{D5CDD505-2E9C-101B-9397-08002B2CF9AE}" pid="3" name="_2015_ms_pID_7253431">
    <vt:lpwstr>MPvcYgiATAHYeXQ0GZYrf/jIoR9erpSqkdK0pgsklkIKI5/mGYSfmj
T9XjjdB/yRwQck6w5rFD72Qk6fQXphRqA+rsMvvUIuaVHa6ofJJ/Z7Yp0WY7TIWIdfC6IAbg
3AD1Tecil4MEP8VO+1DtzOS98nXsIPYzTchOzwOpvk0ZfswdN08aLweJV4cetQgdWtcp8fLD
inFIzPvWOqKUPNIbaO8kQ+oywfG17OIycizi</vt:lpwstr>
  </property>
  <property fmtid="{D5CDD505-2E9C-101B-9397-08002B2CF9AE}" pid="4" name="_2015_ms_pID_7253431_00">
    <vt:lpwstr>_2015_ms_pID_7253431</vt:lpwstr>
  </property>
  <property fmtid="{D5CDD505-2E9C-101B-9397-08002B2CF9AE}" pid="5" name="_2015_ms_pID_7253432">
    <vt:lpwstr>OGXGbY1W98OTMfHMSY1ulvT9U0AYx7Ugu07C
dPVBGw3zdd9pNoP84iJgYBrpp32iHQmvuZW1u2Ihwo0z2BiGI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