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vice-mapper-persistent-data 0.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Marc Ve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lH9esQU2iZROVST8xS8CI5WfzxE0umorWVxrBiKVXET26wMU3uG+8Q9xgW5tedTc+0fgNO
bvEeiXihdJav0KyVL1R8/ghJoMmBrbhAPaCrEm0HI2JRdMYAiF8hD0QJH/9+YpksAZ4T0ccN
ixFPdSM1YgGYqmluGzjgGiVrHqFGiCBvmYFf4yiU5BwH1Btzs8jnazoolWB7Sp5FONhjsbLK
vKZPjegvTrqh5gs2Vp</vt:lpwstr>
  </property>
  <property fmtid="{D5CDD505-2E9C-101B-9397-08002B2CF9AE}" pid="3" name="_2015_ms_pID_7253431">
    <vt:lpwstr>yMVmSzyFLvoNMbmvVWhIgwOxHLNekxKYzgwUDzgfbGuXqYkcLn2jtS
/ADgFGGbhI+iVoN4ocNxhksP8FF73nnRX4bHZX5geX9Fio7Bj9mJiMm5zf/ZFSh7eAuMx0hm
5/AUPE7QiJl8JMdTCF/0n7UnMlbhcCvAISP5qMRgxp4tSZc4FyiM7jlfzw+E6TkYgcKfmKEK
7QDRjzveTgRzJTbk7BLzD9XpsKsxNLyam/JY</vt:lpwstr>
  </property>
  <property fmtid="{D5CDD505-2E9C-101B-9397-08002B2CF9AE}" pid="4" name="_2015_ms_pID_7253431_00">
    <vt:lpwstr>_2015_ms_pID_7253431</vt:lpwstr>
  </property>
  <property fmtid="{D5CDD505-2E9C-101B-9397-08002B2CF9AE}" pid="5" name="_2015_ms_pID_7253432">
    <vt:lpwstr>2myXtB32iKmiqGkeYnHc3sV9bWU0gIu086z4
cnEs4/Yr6dU2LXi2l3sgs6rhHyw+nj74SqsvxBy3yOHwpaFsr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242</vt:lpwstr>
  </property>
</Properties>
</file>