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sozTSeTQj8U81TWIB5c88WQ0BQoZU44IVucMcATDMwIdzMxHXLRoXktUZeOzMsP7cFOLed
UQVZU5Hq5gAqJ3oghxQldJ7bp4dxAazBv5JCEynSQwe04aYQXeAO1SPlJpJhNXB5KIT+c4Xs
IpKMqvx698v+cvVakF6GPWeESyeOPFDVPMfJ8jIzxoxNn5vb57fn5yeNTUOuzVQAGT2Fcs/i
YZo0AAAlywqQ6IG2cN</vt:lpwstr>
  </property>
  <property fmtid="{D5CDD505-2E9C-101B-9397-08002B2CF9AE}" pid="3" name="_2015_ms_pID_7253431">
    <vt:lpwstr>JUGWJB2Mh5QFRh4k1YJKWvXjelOPXG/Ldx7dHahKMLHQkkvHmrosXP
UEHuo34ND/iLzwUhZ/ZqWH1GzBFYBfMp9ZWXIhJSEWnJ0EVDcmNbmO3az6/tN6JwUcFkPu7W
UG9B5RVKChJbuVGyg/J1k+xGDsmqsYyhzeGC8lYUDNlWIkoVbNKRL6Nnw8wtJtIPfmdSouEW
tCKM0FdrxoEQkqys7fQudeey9vBrWBCgSctC</vt:lpwstr>
  </property>
  <property fmtid="{D5CDD505-2E9C-101B-9397-08002B2CF9AE}" pid="4" name="_2015_ms_pID_7253431_00">
    <vt:lpwstr>_2015_ms_pID_7253431</vt:lpwstr>
  </property>
  <property fmtid="{D5CDD505-2E9C-101B-9397-08002B2CF9AE}" pid="5" name="_2015_ms_pID_7253432">
    <vt:lpwstr>w3fX9KiYgezS4iuxsm4F4tRIHGDqhYj3QSAk
FliqtJn5YLuRueYTB7Mv1yNrJ67pa5+yak1/sdKh+fP5GnI4S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