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um-utils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uke University author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 written by Seth Vidal and Will Woo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written by Seth Vidal &lt;skvidal@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d Hat, Inc written by Josef Bacik &lt;josef@toxicpanda.com&gt; Mike Snitzer &lt;msnitzer@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Rewritten 2009 -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written by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written by Seth Vidal &lt;skvidal@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Adel Gadll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 Written by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08 NC State University Written by Jack Neely &lt;jjneely@nc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Modified by Jack Neely to return a kernel provides tuple This takes the output of uname and figures out the (version, release) tuple for the running kernel.""" ver = os.uname()[2] for s in kernelVariants: if ver.endswith(s): ver = ver.replace(s, "") if ver.find("-") != -1: v, r) = ver.split("-", 1) XXX: Gah, this assumes epoch return ('kernel-%s' % os.uname()[4], 'EQ', ('0', v, r)) return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uke University Written by Sean Dilda &lt;sean@duk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lle Skyttä &lt;ville.skytta at 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de K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 335,5 +335,5 @@ necessary. Here is a sample; alter the names: 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library. If this is what you want to do, use the GNU Lesser General Public License instead of this License. diff --git a/ChangeLog b/ChangeLog index bc802f6..e9be2e4 100644 a/ChangeLog b/ChangeLog 3370,7 +3370,7 @@ 2008-08-04 James Antill &lt;james@a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im Lauridsen &lt;timlau@fedoraproject.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Martyn J. Pearce &lt;fluff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rl Fogel &lt;kfogel@red-be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nd docs for show-changed-r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Licensed under GPLv2+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eth Vida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Red Hat. Written by skvidal@fedoraproject.org james@fedoraprojec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Red Hat. Written by skvidal@fedoraprojec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Written by skvidal@fedoraprojec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seth vidal skvidal at phy.duk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Panu Matilainen &lt;pmatilai@laiskiain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Luke Macken &lt;lmacken@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