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gios 4.4.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9: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8q81/Frpp1RghZsvczNC08xCan8JGbqAmRXSTUQZpTHtH5P2DTa1tJ8BK8c3ZAcsz9GgMv
8JlZE0GDJMcbjeW49Ds77FT9gX6WfPEHnv3ZkpLIvOzaBD6YsOL8Z5qAnEE+L9odgMEuYGHQ
PDPXZTtbqWlM7ERzFZ5PK0s9jQutcgyFWh6Puu+SQfA7gyJ43bJCRc3brNosQ7fH21CSz1db
rOmMHPzalj1McLc0bV</vt:lpwstr>
  </property>
  <property fmtid="{D5CDD505-2E9C-101B-9397-08002B2CF9AE}" pid="3" name="_2015_ms_pID_7253431">
    <vt:lpwstr>CS+FN1Q74lgi1e4b4pevetdbKmdWs5TMuquqFwSjzyAMipqugxxyQi
tZwojMJHULPPJVLRwgJMPYATr76VNVAiOpomsWi1OAZ5s84AdAKKdbdtvK4lNXxbvQn8EJCN
TMwFoJdBKEdWrXGTzEyRVGBYpA57xDZrnqSAdo4uV8YSGm2WWec6IWYC76FIpJo8dcGy8QHF
6nndvsAnfA1SzNm5Lkd7X2mGT4Bswi7Dnda3</vt:lpwstr>
  </property>
  <property fmtid="{D5CDD505-2E9C-101B-9397-08002B2CF9AE}" pid="4" name="_2015_ms_pID_7253431_00">
    <vt:lpwstr>_2015_ms_pID_7253431</vt:lpwstr>
  </property>
  <property fmtid="{D5CDD505-2E9C-101B-9397-08002B2CF9AE}" pid="5" name="_2015_ms_pID_7253432">
    <vt:lpwstr>azGme5FfzhmVgt4CXDnMFwsT5Y1Z+YtoG9zY
0oU4cAwKs2ZUaGDeGjstSEjw0TmoRud2ekBfdffi0nfY+xjW9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