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ostname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closes: #290178) Update standards version. No changes. Adjust the synopsis to be in line with the Developer's Refe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eskes &lt;meske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Graham Wilson &lt;graham@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eter Tobias &lt;tobias@et-inf.fho-em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ernd Eckenf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Peter Tobias &lt;tobias@et-inf.fho-emden.de&gt; 2009- Michael Meskes &lt;meske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dir:%global license %%doc} license gpl-2.0.txt bindir}/* mandir}/man1/* prefix}/lib/systemd/system/* libexecdi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Free Software Foundation, Inc. and were written by Miles Bader &lt;miles@gnu.ai.mit.edu&gt; and Marcus Brinkmann &lt;brinkmd@debi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03</vt:lpwstr>
  </property>
</Properties>
</file>