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ropwatch 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Neil Horm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eil Horman &lt;nhorma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0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1197</vt:lpwstr>
  </property>
</Properties>
</file>