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ess 5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University of Toronto. Written by Henry Spencer. Not derived from licensed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University of Toron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2019 Mark Nudelman\n\n"); putstr("less comes with NO WARRANTY, to the extent permitted by law.\n"); putstr("For information about the terms of redistribution,\n"); putstr("see the file named README in the less distribution.\n"); putstr("Home page: http://www.greenwoodsoftware.com/less\n"); quit(QUIT_OK);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2019 Mark Nudelman PP less is part of the GNU project and is free software. You can redistribute it and/or modify it under the terms of either 1) the GNU General Public License as published by the Free Software Foundation; or (2) the Less License. See the file README in the less distribution for more details regarding redistribution. You should have received a copy of the GNU General Public License along with the source for less; see the file COPYING. If not, write to the Free Software Foundation, 59 Temple Place, Suite 330, Boston, MA 02111-1307, USA. You should also have received a copy of the Less License; see the file LICENSE. PP less is distributed in the hope that it will be useful, but WITHOUT ANY WARRANTY; without even the implied warranty of MERCHANTABILITY or FITNESS FOR A PARTICULAR PURPOSE. See the GNU General Public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2019 Mark Nude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2018 Mark Nude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2011 Mark Nudelman</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