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anberra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Lennart Poettering &lt;mzyvopnaoreen (at) 0pointer dot) de&gt; 1]License 2]News 3]Overview 4]Current Status 5]Documentation 6]Requirements 7]Installation 8]Acknowledgements 9]Downlo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Lennart Poettering &amp;lt;mzyvopnaoreen (at) 0pointer (dot) de&amp;gt;&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Lennart Poettering &amp;lt;@PACKAGE_BUGREPORT@&amp;gt;&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nnart Poettering Joe Marcus Cla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Mickey' Lauer &lt;mlauer vanille-media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