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1943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57147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55642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