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93432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02860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01514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