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94823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43610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48539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0645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