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080822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56695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208244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