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683621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3892370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056413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715519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586685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9775787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192332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