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16954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81655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36228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75254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51178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