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197553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0488371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2963520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806036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724504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255147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