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12059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7534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64199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