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5964323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6583559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2415566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9444484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8243652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0409036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1995349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8826679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5069313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3008503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1621836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10393765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2802589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978224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1775654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7645563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3212463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2321274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398890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9175502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61327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7522916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