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5553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75438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95440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75452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43167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76360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29306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14687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30334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59860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85981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70557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95890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35055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55813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41748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09734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23240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05195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05557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13525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84361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80755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58685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46818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