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002896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624259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280385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