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8075483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5109387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663589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7719584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0860409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7455364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9883020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