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13515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17515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10015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67655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24854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