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470105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808115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75282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670450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07169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169217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