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71845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53127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342182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83013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087533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59490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69756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00171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525262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33432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3806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665568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42764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052353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60405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737506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93689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038280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48988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66906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54337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71126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