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3368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89111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82136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87152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8319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13262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0493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21868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97244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52123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72014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15672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00525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82161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2308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25769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605046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57158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55513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96690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16526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33682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74156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46712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77056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