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65773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79217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28407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74857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