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6556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31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96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6176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