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3202527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10723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33451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0885123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