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ocbook-style-xsl 1.79.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evin Dalman (http://allpro.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abrizio Balliano (http://www.fabrizioballiano.net) Kevin Dalman (http://allpro.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asun Gajasingh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ormBlitz AG All rights reserved. Implementation of the stemming algorithm from http://snowball.tartarus.org/algorithms/german/stemmer.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hieu Malater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evin Dalman (http://allpro.net)</w:t>
      </w:r>
    </w:p>
    <w:p>
      <w:pPr>
        <w:pStyle w:val="Normal"/>
        <w:spacing w:lineRule="exact" w:line="420"/>
        <w:rPr/>
      </w:pPr>
      <w:r>
        <w:rPr>
          <w:rFonts w:cs="Arial" w:ascii="Arial" w:hAnsi="Arial"/>
          <w:color w:val="000000"/>
          <w:sz w:val="20"/>
          <w:szCs w:val="20"/>
          <w:shd w:fill="FFFFFF" w:val="clear"/>
        </w:rPr>
        <w:t>Copyright (c) 2010 AUTHORS.txt (http://jqueryui.com/about) Dual licensed under the MIT (MIT-LICENSE.txt) and GPL (GPL-LICENSE.txt) licenses. To view and modify this theme, visit http://jqueryui.com/themeroller/?ffDefault=Lucida%20Grande,%20Lucida%20Sans,%20Arial,%20sans-serif&amp;fwDefault=bold&amp;fsDefault=1.1em&amp;cornerRadius=5px&amp;bgColorHeader=5c9ccc&amp;bgTextureHeader=12_gloss_wave.png&amp;bgImgOpacityHeader=55&amp;borderColorHeader=4297d7&amp;fcHeader=ffffff&amp;iconColorHeader=d8e7f3&amp;bgColorContent=fcfdfd&amp;bgTextureContent=06_inset_hard.png&amp;bgImgOpacityContent=100&amp;borderColorContent=a6c9e2&amp;fcContent=222222&amp;iconColorContent=469bdd&amp;bgColorDefault=dfeffc&amp;bgTextureDefault=02_glass.png&amp;bgImgOpacityDefault=85&amp;borderColorDefault=c5dbec&amp;fcDefault=2e6e9e&amp;iconColorDefault=6da8d5&amp;bgColorHover=d0e5f5&amp;bgTextureHover=02_glass.png&amp;bgImgOpacityHover=75&amp;borderColorHover=79b7e7&amp;fcHover=1d5987&amp;iconColorHover=217bc0&amp;bgColorActive=f5f8f9&amp;bgTextureActive=06_inset_hard.png&amp;bgImgOpacityActive=100&amp;borderColorActive=79b7e7&amp;fcA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UTHORS.txt (http://jqueryui.com/about) Dual licensed under the MIT (MIT-LICENSE.txt) and GPL (GPL-LICENSE.txt)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artek Szopka http://bartaz.github.com/sandbox.js/jquery.highlight.html Licensed under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ébastien Boisgér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andards for Technology in Automotive Retail and others. All rights reserved. This program and the accompanying materials are made available under the terms of the Eclipse Public License v1.0 which accompanies this distribution, and is available at http://www.eclipse.org/legal/epl-v10.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ick Jelliff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 Quaine - NexWave Solu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12 Norman Walsh Se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exWave Solutions All Rights Reserved. www.nexwave.biz Nadege Quaine http://kasunbg.blogspot.com/ Kasun Gajasing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örn Zaefferer</w:t>
      </w:r>
    </w:p>
    <w:p>
      <w:pPr>
        <w:pStyle w:val="Normal"/>
        <w:spacing w:lineRule="exact" w:line="420"/>
        <w:rPr/>
      </w:pPr>
      <w:r>
        <w:rPr>
          <w:rFonts w:cs="Arial" w:ascii="Arial" w:hAnsi="Arial"/>
          <w:color w:val="000000"/>
          <w:sz w:val="20"/>
          <w:szCs w:val="20"/>
          <w:shd w:fill="FFFFFF" w:val="clear"/>
        </w:rPr>
        <w:t>Copyright (c) 2006 Klaus Hartl under the MIT license.&lt;/para&gt; indexterm&gt; primary&gt;jquery&lt;/primary&gt; indexterm&gt; listitem&gt; listitem&gt; para&gt;Some files in the &lt;filename class="directory"&gt;template/search&lt;/filename&gt; and &lt;filename class="directory"&gt;indexer&lt;/filename&gt; directories were originally part of N. Quaine's htmlsearch DITA plugin. The htmlsearch DITA plugin is available from the &lt;link xmlns:xlink="http://www.w3.org/1999/xlink" xlink:href="http://tech.groups.yahoo.com/group/dita-users/files/Demos/"&gt;files page&lt;/link&gt; of the DITA-users yahoogroup. The htmlsearch plugin was released under a BSD-style license. See &lt;filename&gt;indexer/license.txt&lt;/filename&gt; for details. &lt;indexterm&gt; primary&gt;htmlsearch&lt;/primary&gt; indexterm&gt; indexterm&gt; primary&gt;DITA&lt;/primary&gt; s</w:t>
      </w:r>
    </w:p>
    <w:p>
      <w:pPr>
        <w:pStyle w:val="Normal"/>
        <w:spacing w:lineRule="exact" w:line="420"/>
        <w:rPr/>
      </w:pPr>
      <w:r>
        <w:rPr>
          <w:rFonts w:cs="Arial" w:ascii="Arial" w:hAnsi="Arial"/>
          <w:color w:val="000000"/>
          <w:sz w:val="20"/>
          <w:szCs w:val="20"/>
          <w:shd w:fill="FFFFFF" w:val="clear"/>
        </w:rPr>
        <w:t>Copyright (c) 2006 Klaus Hartl under the MIT license.&lt;/p&gt;&lt;a id="idp11728" class="indexterm"&gt;&lt;/a&gt;&lt;/li&gt;&lt;li class="listitem"&gt;&lt;p&gt;Some files in the &lt;code class="filename"&gt;template/search&lt;/code&gt; and &lt;code class="filename"&gt;indexer&lt;/code&gt; directories were originally part of N. Quaine's htmlsearch DITA plugin. The htmlsearch DITA plugin is available from the &lt;a class="link" href="http://tech.groups.yahoo.com/group/dita-users/files/Demos/" target="_top"&gt;files page&lt;/a&gt; of the DITA-users yahoogroup. The htmlsearch plugin was released under a BSD-style license. See &lt;code class="filename"&gt;indexer/license.txt&lt;/code&gt; for details. &lt;a id="idp15360" class="indexterm"&gt;&lt;/a&gt; a id="idm37200" class="indexterm"&gt;&lt;/a&gt;&lt;/p&gt;&lt;/li&gt;&lt;li class="listitem"&gt;&lt;p&gt;Stemmers from the &lt;a class="link" href="http://snowball.tartarus.org/texts/stemmersoverview.html" target="_top"&gt;Snowball project&lt;/a&gt; released under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laus Hartl (stilbuero.de) Dual licensed under the MIT and GPL licenses: http://www.opensource.org/licenses/mit-license.php http://www.gnu.org/licenses/gpl.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W3C (MIT, ERCIM, Keio), All Rights Reserved. W3C liability, trademark, document use and software licensing rules apply, 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W3C (MIT, ERCIM, Keio), All Rights Reserved. W3C liability, trademark, document use and software licensing rules apply, 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ython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by Peter Astrand &lt;astrand@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by Fredrik Lund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Python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Gregory P. 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8 Thai Open Source Software Center Ltd&lt;br /&gt; 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Thai Open Source Software Center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SourceForge ISO-RELAX Project (ASAMI Tomoharu, Daisuke Okajima, Kohsuke Kawaguchi, and MURATA Mak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Rick Jelliffe and Academia Sinica Computing Center, Taiw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Jython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Rick Jelliffe and Academia Sinica Computing Center, Taiw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eGenix.com Software GmbH; mailto:info@egen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Rick Jelliffe and Academia Sinica Computing Center, Taiw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Apach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ourthought Inc,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eOpen.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members of the DocBook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by Fredrik Lund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Steve Purcell This module is free software, and you may redistribute it and/or modif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arc-Andre Lemburg; mailto:mal@lembur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by Secret Labs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by Secret Labs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Corporation for National Research Initiativ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5 Unicode, Inc. For terms of use, see http://www.unicode.org/terms_of_use.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5 Stichting Mathematisch Centrum, Amsterdam. All Rights Reserved. Á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trick Rap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iel Hendriks, Martin Hujer, k42b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O'Reilly Me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Martin Hujer, Michiel Hendri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hieu Malater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ython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The DocBook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Michal Molhanec, Jirka Kosek, Michiel Hendri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Michal Molhanec, Jirka Kosek, Michiel Hendriks, Viraj Sinh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Michal Molhanec, Jirka Kosek, Michiel Hendri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Martin v. Löwis Licensed to PSF under a Contributor Agreement. The bdist_wininst command proper based on bdist_winin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regory P. Smith (greg@electricrain.com) Licensed to PSF under a Contributor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Steve Ball</w:t>
      </w:r>
    </w:p>
    <w:p>
      <w:pPr>
        <w:pStyle w:val="Normal"/>
        <w:spacing w:lineRule="exact" w:line="420"/>
        <w:rPr/>
      </w:pPr>
      <w:r>
        <w:rPr>
          <w:rFonts w:cs="Arial" w:ascii="Arial" w:hAnsi="Arial"/>
          <w:color w:val="000000"/>
          <w:sz w:val="20"/>
          <w:szCs w:val="20"/>
          <w:shd w:fill="FFFFFF" w:val="clear"/>
        </w:rPr>
        <w:t>Copyright (C) 2004-2006 Python Software Foundation Authors: Baxter, Wouters and Warsaw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iří Kos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Python Software Foundation Contact: email-sig@python.org</w:t>
      </w:r>
    </w:p>
    <w:p>
      <w:pPr>
        <w:pStyle w:val="Normal"/>
        <w:spacing w:lineRule="exact" w:line="420"/>
        <w:rPr/>
      </w:pPr>
      <w:r>
        <w:rPr>
          <w:rFonts w:cs="Arial" w:ascii="Arial" w:hAnsi="Arial"/>
          <w:color w:val="000000"/>
          <w:sz w:val="20"/>
          <w:szCs w:val="20"/>
          <w:shd w:fill="FFFFFF" w:val="clear"/>
        </w:rPr>
        <w:t>Copyright (C) 2002-2006 Python Software Foundation Author: Ben Gertzfield, Barry Warsaw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Python Software Foundation Author: Ben Gertzfield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Python Software Foundation Author: Barry Warsaw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Python Software Foundation. Written by Greg Ward &lt;gward@python.net&gt;</w:t>
      </w:r>
    </w:p>
    <w:p>
      <w:pPr>
        <w:pStyle w:val="Normal"/>
        <w:spacing w:lineRule="exact" w:line="420"/>
        <w:rPr/>
      </w:pPr>
      <w:r>
        <w:rPr>
          <w:rFonts w:cs="Arial" w:ascii="Arial" w:hAnsi="Arial"/>
          <w:color w:val="000000"/>
          <w:sz w:val="20"/>
          <w:szCs w:val="20"/>
          <w:shd w:fill="FFFFFF" w:val="clear"/>
        </w:rPr>
        <w:t>Copyright (C) 2002 Lars Gustäbel &lt;lars@gustaebel.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Vinay Saj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Keith Dart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Ben Gertzfield, Barry Warsaw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Ben Gertzfield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Barry Warsaw, Thomas Wouters, Anthony Baxter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Barry Warsaw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Anthony Baxter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Vinay Saj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Python Software Foundation, and were written by Barry Wars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Luke Kenneth Casson Leighton &lt;lkcl@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astian Kleinei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Norman Wal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Gregory P. W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Greg Stein.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D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4:0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3pbPTW81snTAGBnW3EiPYW2pmveR67xsZcObWkfyBnUuw52u6ZcLI4feczupc4Hx25haj3L
v4/OmQc1K5Nsd3w7DkrsCGaXZKsiP+xZRWxn7m6fjNbI/t086zeGK7GPRtDIoCxuY/nZJoZi
6l/lQqMH/sblgvxtcbtBfiNtr1OEdL3Cg46OBwer6O4tD5lD5xGcv0Iu+ha1yWEFFRS563fw
sxAROp8aVVinpiYDY3</vt:lpwstr>
  </property>
  <property fmtid="{D5CDD505-2E9C-101B-9397-08002B2CF9AE}" pid="3" name="_2015_ms_pID_7253431">
    <vt:lpwstr>7xsSRn0YWbePKcKgKpJJaDnn0yTLaccLAD30usNBRxY7k/MmAGMACV
NFSdT4DPBsaw5mPITKR+Vbr41eao9oPTp1M2NQfbfedzYWTUHRfYf85UHShLGAjrhbHEYD9S
QBK+jJ9OXqZ0ut5ljBQKxKnV+ddZGjI4SDJJbG8K7WXhOUBcE+CHkQtmIQ+DxyYVwmblJoQa
4JSrTMIcYu7WDPSvppBA48Mi9AQcOJUM+WWQ</vt:lpwstr>
  </property>
  <property fmtid="{D5CDD505-2E9C-101B-9397-08002B2CF9AE}" pid="4" name="_2015_ms_pID_7253431_00">
    <vt:lpwstr>_2015_ms_pID_7253431</vt:lpwstr>
  </property>
  <property fmtid="{D5CDD505-2E9C-101B-9397-08002B2CF9AE}" pid="5" name="_2015_ms_pID_7253432">
    <vt:lpwstr>c2UzX3AkD6JPCGPB6lsm81AkwbN+Yv1oKTrY
CPV1X01Xgky4M533E451AOjrCrlouT7aZGIDVNk0KDr+x7W56o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