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c 1.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pPr>
      <w:r>
        <w:rPr>
          <w:rFonts w:cs="Arial" w:ascii="Arial" w:hAnsi="Arial"/>
          <w:color w:val="000000"/>
          <w:sz w:val="20"/>
          <w:szCs w:val="20"/>
          <w:shd w:fill="FFFFFF" w:val="clear"/>
        </w:rPr>
        <w:t>Copyright (C) 2006, 2016 Free Software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3,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8,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6, 2008,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5, 2006, 2008, 201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1,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6, 2008,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3, 2006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4, 1996, 1997, 1998, 1999,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6, 1997, 1998,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94, 1997, 1998, 2000,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V15nMyDdVopXLQsM7E+lTW3RtfWdf/N2KndBOAI+BqyZk3zyxnfW4mzbk7EVLsWeaulCBq
QqYrp1d85Ly3ffm/c2GIXoXEeyTih2MOWYRAOTQo44B0sJrcFCdRbMQ0+GnvHAPJUn7NTfeO
Y6ndvQQ703IY7pqIaugyx3n96xbjIhJEhSQyxDv2ctiFqAz3TSQ/bvFHaxu/UfCjKwnrSt/h
vM+FxnmulM5Lykgm7o</vt:lpwstr>
  </property>
  <property fmtid="{D5CDD505-2E9C-101B-9397-08002B2CF9AE}" pid="3" name="_2015_ms_pID_7253431">
    <vt:lpwstr>Fo+4zRBvAGwPm5iFNN80XHewAr7rvT1Bzxz2zoLjQS0QVLrVRGt59c
8V7TYuVP9QoJjPf3clTaTUVV4zvlVsUVDRh+CjjgE6uT7+FoE3K5p2sFFBPcQN34AxGY3BXz
dC0cfd+z/7vHEaOLP7bTuezXDOSrHh4wmVwQ2A7xwqRmkjXoegvl/dfPwkunK5zcsjR6pIWQ
bPbB1+n2oqyb5aTruuOIQXrpX+Owen/imDSw</vt:lpwstr>
  </property>
  <property fmtid="{D5CDD505-2E9C-101B-9397-08002B2CF9AE}" pid="4" name="_2015_ms_pID_7253431_00">
    <vt:lpwstr>_2015_ms_pID_7253431</vt:lpwstr>
  </property>
  <property fmtid="{D5CDD505-2E9C-101B-9397-08002B2CF9AE}" pid="5" name="_2015_ms_pID_7253432">
    <vt:lpwstr>4t4Pl5jXSaUjg97MNUtDcW56hvYCsKQJInAv
eRZOsz1zuPxJrOxRi0alXvKEoBGWBmjhr0Uou5fUx+8qmJksu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