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vMENUxxbRyHIDvV04ymyazvvS1XbxW6Cmj3IS8lPqy7Yhc3VZjZK++koe/mTb3OxUo/dhE
onKyz4CX2QCLrdfDkwY4Afnjsu+7+nwVnSu2i4MtJpaF/4n6lEk8QH1oYr2rItKieZmJVVyE
MiuW2C/O280BovMJP9JbTaCQrv/3kfAT8EIJiaVjXdbqUI1RvkP9Zu/D1P8XUZY7PZwHAyIE
oFZWpuXl9xt4FV/l2F</vt:lpwstr>
  </property>
  <property fmtid="{D5CDD505-2E9C-101B-9397-08002B2CF9AE}" pid="3" name="_2015_ms_pID_7253431">
    <vt:lpwstr>xYkfi8mxex+QhAWKxtBBNmLvXdhn7ssKexWsilT9iZvqp+C07ZG+LE
ADyEVf8dNWSLaPuuRUj9it2Xn1MlHGSgX735Ex+r9IPU3Ug3yYDUxiWxCJxvW1tJIoDMDDeC
a8vCTh3CXjNiK0owsIlO//YbXiMVdtUY+bbkARBpMS8aOm0wAcVybV/EZsWN2PBOW6PtdIT6
9hvCi059QOJXWPM2VmveMac0s0dqnoQMvF/a</vt:lpwstr>
  </property>
  <property fmtid="{D5CDD505-2E9C-101B-9397-08002B2CF9AE}" pid="4" name="_2015_ms_pID_7253431_00">
    <vt:lpwstr>_2015_ms_pID_7253431</vt:lpwstr>
  </property>
  <property fmtid="{D5CDD505-2E9C-101B-9397-08002B2CF9AE}" pid="5" name="_2015_ms_pID_7253432">
    <vt:lpwstr>flQPG5RD7WtxNMwJEnhIoPUzVINqlgRZnlC7
m7f9N5P5MpKfCISmdnxWHOBpFheh1UJZuHUrSl9S8+LeE+5R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