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m 0.200907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rFonts w:ascii="微软雅黑" w:hAnsi="微软雅黑" w:eastAsia="微软雅黑" w:cs="微软雅黑"/>
        </w:rPr>
      </w:pPr>
      <w:r>
        <w:rPr/>
        <w:t>That's all there is to i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24:00Z</dcterms:created>
  <dc:creator>Navia</dc:creator>
  <dc:description/>
  <cp:keywords/>
  <dc:language>en-US</dc:language>
  <cp:lastModifiedBy>houyingchao</cp:lastModifiedBy>
  <dcterms:modified xsi:type="dcterms:W3CDTF">2021-06-10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6yDqAfalQYlXCsGq7CIXbnfUHqK5uDxT+3hTzyypy1XuqVWK/nQ5qe/LJmAg5RWZWe8kh7
zBtRaC+9CL59VbxNdYE2cxGF+IekaZsCYvqo4eLE64J8H8uxSjezbmkWg6l8XNXOxx0WbinH
EBEUFDnJGDHAtfM3SYJmi9d/shxmnZi33XaKZTwdL101QCWnK8NlU6K5i6T9fACJ/hjnXN6K
RyLmb7jaWom+2MXGpV</vt:lpwstr>
  </property>
  <property fmtid="{D5CDD505-2E9C-101B-9397-08002B2CF9AE}" pid="3" name="_2015_ms_pID_7253431">
    <vt:lpwstr>6s8CSv+fpNnFoT/LyBSzgE0T8+ay+v87mmbQJwOYrj8q+9aXs0wZ2K
a+iNfz4b8HtnPZh3fZsBMy9S1MUGd437NSnBQRefTdYKknfmhtv7YSjGOYExzetjsFvsMVTr
k/dxjmDIxDlUuETjup0jFMlvKQRwncIWacY3QVcbi6SDM9CMheqljWXQHTDVkKF/hUd+dKS6
zCbR3ki+wHkNys6InGshHETjN6SZd1/f8oIM</vt:lpwstr>
  </property>
  <property fmtid="{D5CDD505-2E9C-101B-9397-08002B2CF9AE}" pid="4" name="_2015_ms_pID_7253431_00">
    <vt:lpwstr>_2015_ms_pID_7253431</vt:lpwstr>
  </property>
  <property fmtid="{D5CDD505-2E9C-101B-9397-08002B2CF9AE}" pid="5" name="_2015_ms_pID_7253432">
    <vt:lpwstr>7MPlgsM3ENV4PCjEy07QSeMFNMdWP103ASG4
/gtujbYewFV6vYWyGUjdGxm6wM9OEpaoXDrRBXJXdoFJuacjE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