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psm2 10.3.5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e entire permission notice in its entirety, including the disclaimer of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Intel Corporation. All rights reserved. */ ifndef GDR_CPY_H define GDR_CPY_H ifdef PSM_C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 */ include "psm2_mock_test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VGfn450m4Qfzyh+n499OJ3eexr0FofTiYqdxCDdmTA78OxRGG2tF7x4Wb8CfAN2q+pLm0RV
l8dSbtAxU31otAp02bAFiL7SQi3AAd3hq46gQQVgm3ng/8DeyeBw4cZINl1rjWyfzqhn6NwX
+x24U4KhC1abEUpKoTLsIg5Z97v/aCIXim47rsvyOyxcu2HUO7RIvtG4mh0TrYAxVAL8Lkph
+IlzCfXD6mSDDevmpB</vt:lpwstr>
  </property>
  <property fmtid="{D5CDD505-2E9C-101B-9397-08002B2CF9AE}" pid="3" name="_2015_ms_pID_7253431">
    <vt:lpwstr>fPMkEcfKWXwQ2XabNw67bwccFfAjz66kCgWr19bbE76Dfg5RGqxm/+
AEWskzyh2NrTIUPWO3KmvRwQuNHHWUgdVMsrQdsiiRXJTvRlO76caMDHztBkUJE7L+FyoHCW
daIz0LDScku8FfCj/fjqeHRtHIuzAvVU95INlXyeZQChRv54XHSmLPtzypxhSudH81vgC0FZ
ONrStUzfLulkorWK0KMbg8LykCeCbDETxxHf</vt:lpwstr>
  </property>
  <property fmtid="{D5CDD505-2E9C-101B-9397-08002B2CF9AE}" pid="4" name="_2015_ms_pID_7253431_00">
    <vt:lpwstr>_2015_ms_pID_7253431</vt:lpwstr>
  </property>
  <property fmtid="{D5CDD505-2E9C-101B-9397-08002B2CF9AE}" pid="5" name="_2015_ms_pID_7253432">
    <vt:lpwstr>4uZle/43ggt5Y5aDM7/TMfDrITu7pNNVyi+k
cPV1gM8mgzLEUO1ngv9p4peJe2Y5aE3DD0eWkeaXdSAHVDltF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