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etload-plugin 1.3.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12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2003,2005,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2003-2007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03,2005 Bernhard Walle &lt;bernhard.walle@gmx.de&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7:00Z</dcterms:created>
  <dc:creator>Navia</dc:creator>
  <dc:description/>
  <cp:keywords/>
  <dc:language>en-US</dc:language>
  <cp:lastModifiedBy>Wutao (RTOS, 2012)</cp:lastModifiedBy>
  <dcterms:modified xsi:type="dcterms:W3CDTF">2021-03-23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r6jxEqk+Qollw7zmzsdTj0bO1tGcDhNNHSSjflLm4AEXnXLGF6GlMpNchBypkDwJ1jN/UM
srmUxCuIc4vGp3CFBVrINu/AQRpsW4ONiWmsqHAvn49HUx5iQu0t7LDLrAB5JXxLIwFISkO5
RKHNyVLdBsZlHiTX+u+qxHolHxLwhuFXSWAjOigPSn+Dn5JooKwBnkFVy16N726ZYavSZloL
V4H6UR0ult1c/QO7TU</vt:lpwstr>
  </property>
  <property fmtid="{D5CDD505-2E9C-101B-9397-08002B2CF9AE}" pid="3" name="_2015_ms_pID_7253431">
    <vt:lpwstr>tFtjiP3A/LO6XMSlJGBJU5iAWv/QsWqKodsJ0Y3tMQgihEgGwEoGjV
wTWcdEDanjM+36BsHH+z8glPhVN8MsKz1T9ebSCTjjRpvwgpHm7cF6Zwgd/Hgwy9h0hnC+AE
rPI1NieI9sd0l0R9zJ+B2JqVvrKKEH1E2Qb1FJRATyQaePsrvzC87321mJiJw/WbtVXFH2T9
DuQ3kcUZnS8N8zUAQXqqE+kv8bqV13JckkKf</vt:lpwstr>
  </property>
  <property fmtid="{D5CDD505-2E9C-101B-9397-08002B2CF9AE}" pid="4" name="_2015_ms_pID_7253431_00">
    <vt:lpwstr>_2015_ms_pID_7253431</vt:lpwstr>
  </property>
  <property fmtid="{D5CDD505-2E9C-101B-9397-08002B2CF9AE}" pid="5" name="_2015_ms_pID_7253432">
    <vt:lpwstr>5ny1yyipYV8kyMFhHf1Z8abMC3KjZemTbaJX
/YqdwRCoAPRzFrJnF28p5hILFCOEv0kAUqJr4YYyV0oAesJu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