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reader 5.6.2</w:t>
      </w:r>
    </w:p>
    <w:p>
      <w:pPr>
        <w:pStyle w:val="Normal"/>
        <w:rPr>
          <w:rFonts w:ascii="Arial" w:hAnsi="Arial" w:cs="Arial"/>
          <w:b/>
          <w:b/>
        </w:rPr>
      </w:pPr>
      <w:r>
        <w:rPr>
          <w:rFonts w:cs="Arial" w:ascii="Arial" w:hAnsi="Arial"/>
          <w:b/>
        </w:rPr>
        <w:t>Copyright notice:</w:t>
      </w:r>
    </w:p>
    <w:p>
      <w:pPr>
        <w:pStyle w:val="Normal"/>
        <w:rPr/>
      </w:pPr>
      <w:r>
        <w:rPr/>
        <w:t>Copyright (C) 2017  2019 Deepin Technology Co., Ltd.</w:t>
      </w:r>
    </w:p>
    <w:p>
      <w:pPr>
        <w:pStyle w:val="Normal"/>
        <w:rPr/>
      </w:pPr>
      <w:r>
        <w:rPr/>
        <w:t>Copyright (C) 2019  2019 Deepin Technology Co., Ltd.</w:t>
      </w:r>
    </w:p>
    <w:p>
      <w:pPr>
        <w:pStyle w:val="Normal"/>
        <w:rPr/>
      </w:pPr>
      <w:r>
        <w:rPr/>
        <w:t>Copyright (C) 2011  2018 Deepin, Inc.</w:t>
      </w:r>
    </w:p>
    <w:p>
      <w:pPr>
        <w:pStyle w:val="Normal"/>
        <w:rPr/>
      </w:pPr>
      <w:r>
        <w:rPr/>
        <w:t>Copyright (C) 2019  2020 UOS Technology Co., Ltd.</w:t>
      </w:r>
    </w:p>
    <w:p>
      <w:pPr>
        <w:pStyle w:val="Normal"/>
        <w:rPr/>
      </w:pPr>
      <w:r>
        <w:rPr/>
        <w:t>Copyright (C) 2016  2018 Deepin Technology Co., Ltd.</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s://www.gnu.org/licenses/&gt;.</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does terminal interaction,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55:00Z</dcterms:created>
  <dc:creator>Navia</dc:creator>
  <dc:description/>
  <cp:keywords/>
  <dc:language>en-US</dc:language>
  <cp:lastModifiedBy>wangyue (AG)</cp:lastModifiedBy>
  <dcterms:modified xsi:type="dcterms:W3CDTF">2021-03-22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1+7MxUACET0IkkY5f5Ny28AXXjJ9NdA9yuyy2op1CGN36PwXfwYkvU+763UZ77hx7i8fXe
XSmFF+LqK7jFRyxxAS93G0EYw6kOUziA551sj8q7EsBz8w5bZ7vUZQgnpl5Tg3WaomZFlWTA
2oGQL/hrD3NMPXbca0jUO2+W4P9t6v68JlNv0adkFMwucpXKMpqvCIJp8Hq4fkU/6patZNce
y8O9Qo/BGLPIxbZJ87</vt:lpwstr>
  </property>
  <property fmtid="{D5CDD505-2E9C-101B-9397-08002B2CF9AE}" pid="3" name="_2015_ms_pID_7253431">
    <vt:lpwstr>HLv46UC1Q+8GO9SSJ8BIs2aT/cmajyqKkm5ihuREEvRjwhjOF12SPt
FcX5qtWu1W6vMpLcdK1g2hS0KK7AWAqCq2FTzytQVw+l8x0J42WlK1SlgisalveYarWS5iLb
zvzMRo9bJJme3ZPsbAapWYUT8baq1F9/N5/AlnzyW9UZG2RLVYaEvJRMq4r2Jr3ljKweKoe4
KiJ7yySQaZck2Ti2X8hGT3lLPVbS6sKV+I8Z</vt:lpwstr>
  </property>
  <property fmtid="{D5CDD505-2E9C-101B-9397-08002B2CF9AE}" pid="4" name="_2015_ms_pID_7253431_00">
    <vt:lpwstr>_2015_ms_pID_7253431</vt:lpwstr>
  </property>
  <property fmtid="{D5CDD505-2E9C-101B-9397-08002B2CF9AE}" pid="5" name="_2015_ms_pID_7253432">
    <vt:lpwstr>AtYE5yDwFZm+8sOKqiXJUmkCCkIr9r2gmPr8
9lh5PYB/CrkxVOTaSscGKaIc44Ca1towdZnTzQgcLwjCjrHRD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