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jango-pipeline 2.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08 Andreas Pelme &lt;andreas@pelme.se&gt;</w:t>
      </w:r>
    </w:p>
    <w:p>
      <w:pPr>
        <w:pStyle w:val="Default"/>
        <w:rPr>
          <w:rFonts w:ascii="宋体;SimSun" w:hAnsi="宋体;SimSun" w:cs="宋体;SimSun"/>
          <w:sz w:val="22"/>
          <w:szCs w:val="22"/>
        </w:rPr>
      </w:pPr>
      <w:r>
        <w:rPr>
          <w:rFonts w:cs="宋体;SimSun" w:ascii="宋体;SimSun" w:hAnsi="宋体;SimSun"/>
          <w:sz w:val="22"/>
          <w:szCs w:val="22"/>
        </w:rPr>
        <w:t>If true, "(C) Copyright ..." is shown in the HTML footer. Default is True.</w:t>
      </w:r>
    </w:p>
    <w:p>
      <w:pPr>
        <w:pStyle w:val="Default"/>
        <w:rPr>
          <w:rFonts w:ascii="宋体;SimSun" w:hAnsi="宋体;SimSun" w:cs="宋体;SimSun"/>
          <w:sz w:val="22"/>
          <w:szCs w:val="22"/>
        </w:rPr>
      </w:pPr>
      <w:r>
        <w:rPr>
          <w:rFonts w:cs="宋体;SimSun" w:ascii="宋体;SimSun" w:hAnsi="宋体;SimSun"/>
          <w:sz w:val="22"/>
          <w:szCs w:val="22"/>
        </w:rPr>
        <w:t>copyright = u'2011-2014, Timothée Peignier'</w:t>
      </w:r>
    </w:p>
    <w:p>
      <w:pPr>
        <w:pStyle w:val="Default"/>
        <w:rPr>
          <w:rFonts w:ascii="微软雅黑" w:hAnsi="微软雅黑" w:eastAsia="微软雅黑" w:cs="宋体;SimSun"/>
          <w:bCs/>
          <w:sz w:val="21"/>
          <w:szCs w:val="21"/>
        </w:rPr>
      </w:pPr>
      <w:r>
        <w:rPr>
          <w:rFonts w:cs="宋体;SimSun" w:ascii="宋体;SimSun" w:hAnsi="宋体;SimSun"/>
          <w:sz w:val="22"/>
          <w:szCs w:val="22"/>
        </w:rPr>
        <w:t>Copyright (©) 2011-2018 Timothée Peignier &lt;timothee.peignier@tryphon.org&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i6yec+vBAXqbnX6VcK4w9afk0h8Fl+3EvUDp0EE5lSkFj1NX+uFvcr/+GLkKIFRQZmlVTxh
mTvawA/Qoj84jdNkAv4BNyrXeKKHAcvxalbC9TcPEnyrG7lP1hQN9u7sFIRgw3dudyc1EmiU
czpw8i0n42XgK7AtCYr5F6gWPnUYisrayT8uHerktPWvgOZ6uUklXMqPwwt/XQ0bq/r3GHuc
PxPGK2VgEscEovKquC</vt:lpwstr>
  </property>
  <property fmtid="{D5CDD505-2E9C-101B-9397-08002B2CF9AE}" pid="3" name="_2015_ms_pID_7253431">
    <vt:lpwstr>mwdSZX9V2zgtuQUu5PO+ErZK3y4XSPaZrFbVPKH91f+xvINaUbPHO9
VLxV5znxl6zrw7Z2ZA0ZQrSMe4QM94DtrcByhyP3q6KJx1Jjk4/1kz/B9EY5vXEbBcFGByM5
ulQqPFf//5/ciyqMnzFHw7/EF3CICW8puHjxp/ZuaucQ9sq4c+mpOvoTNzPHztd0xjmPSiOT
+APYHiIb6n+m8GbSxpUKajV8o6+DkTvPYPWU</vt:lpwstr>
  </property>
  <property fmtid="{D5CDD505-2E9C-101B-9397-08002B2CF9AE}" pid="4" name="_2015_ms_pID_7253431_00">
    <vt:lpwstr>_2015_ms_pID_7253431</vt:lpwstr>
  </property>
  <property fmtid="{D5CDD505-2E9C-101B-9397-08002B2CF9AE}" pid="5" name="_2015_ms_pID_7253432">
    <vt:lpwstr>LRBb2vqqqA2WEtD6AGCHBHGd76u2sLVWgIMs
coURi17OlcXCiy8C2LuRrCY48ZmE9mf6qoOp9JyAOM02eu7jE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614</vt:lpwstr>
  </property>
</Properties>
</file>