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VJDiD7S/Dtl5fkS2SjFFQG1Fhm0cQYPksJ/R4WqACr8MirEiXsCb22hDesak3XE20+bAJ7
fl6+eUHae2mI+acjwGuYUOrHeDzOXknO/RwNsjObkIJ2+10y75B7Kkf+2wJMdCPoHW3mJThK
Tj6vq1MjS5pAC2e6K52SORKczyVDNV1DaV6+vGkNVPJMx+DBGBTlcxGl86tkGf4EHtNXuDHQ
wqOjDeUxbe7NN3FDEu</vt:lpwstr>
  </property>
  <property fmtid="{D5CDD505-2E9C-101B-9397-08002B2CF9AE}" pid="3" name="_2015_ms_pID_7253431">
    <vt:lpwstr>xhVbLJBa5oGg3bO4qfA96mS4xG8WoLuKKdU5DH18DzJuR5p1QtdXET
n8XsT3XN8eLxuD+EUlYHwlOlipQnXYMhv3GUmH/5RWM7sqjIfO5uCgke+fznTmxbZP1xeSGB
piZuFwascm4X41hFHix/BVcVSZxpC5RHJTgx+ojzuJNxbCfdIg2uu1p8CqAeEvlTo1+WI063
+aF7BYlZ/F/a+N8irtmyuptNytm5HXO/ezAJ</vt:lpwstr>
  </property>
  <property fmtid="{D5CDD505-2E9C-101B-9397-08002B2CF9AE}" pid="4" name="_2015_ms_pID_7253431_00">
    <vt:lpwstr>_2015_ms_pID_7253431</vt:lpwstr>
  </property>
  <property fmtid="{D5CDD505-2E9C-101B-9397-08002B2CF9AE}" pid="5" name="_2015_ms_pID_7253432">
    <vt:lpwstr>MFX1zMakEhzojt0soUnkIbxJRhr6anmGYtfr
cCzWh2uCYXV9H7gB5Is515C6DpyNyuyWrU3/WhvHfHLVdTEkw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