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Vul+vfqk2+DzHvJwjFv3iRD6voktaA3aqAo3HVTAVC7xQQWIl6pGEExA6U+0HEO2DJGErx
d+NjNFMIr+2pr7J46bUxzr+XdQjaJaQjNfuaLvkJA5jdxVMNkSZvx7Tgp/IR3VLVUuwTmI1F
rSsy373cpTMCaMqsCKf2fDclwfE/Ll39Jkrd8AEW0ItIJZpOpUR24wQ4z56IIVwjyCm/GHGh
DwLxhC06tjWBQGhUdT</vt:lpwstr>
  </property>
  <property fmtid="{D5CDD505-2E9C-101B-9397-08002B2CF9AE}" pid="3" name="_2015_ms_pID_7253431">
    <vt:lpwstr>ZGD8pVHZxjjiCGztdkBROCrWz138Y6k5TOzhrg0Ub3mhBlbfPvh3ja
tPB9Wjk0/L9JE5QT2UFGOr+EFEsN8c7qoGCnrYrg6jawhDFbzyf5Ivr+JSi+Pg1J0gryLDzJ
5vpoxu5Naqb/AVviDyB7VUyaC8fa3ZYQAZ/6E9pjeXpIqra1qJqQo7pxufzvXVZueZjc0gTz
7alOMcXmgkLzOZueJvuKCNcLPGWSmnoBRXaL</vt:lpwstr>
  </property>
  <property fmtid="{D5CDD505-2E9C-101B-9397-08002B2CF9AE}" pid="4" name="_2015_ms_pID_7253431_00">
    <vt:lpwstr>_2015_ms_pID_7253431</vt:lpwstr>
  </property>
  <property fmtid="{D5CDD505-2E9C-101B-9397-08002B2CF9AE}" pid="5" name="_2015_ms_pID_7253432">
    <vt:lpwstr>xmMn0egui5PleGVUu8blXYq1mFymhZWH1YOP
GAoNIxcscfi+xnFUkn+ufIH5IkktS5TLrRbLwtAEgth5rOSMv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