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O8GnKutl8q2gT8L9O+hixN/iLP7LkI+VYEXkve2TEm9F3w37W++NLStilDSvQVbXKPCgv9
55HgfODES2R42suq7WFBpwv9sC86a2E3Yq481i9IgV1PrO0AJgVHNIr00bx1rhnpc1d+Z0l2
v/mbeqGWS2swbVHssWrSLR4i5Ab1A3owRyMNIuYorRIxcxDYHqlN17rVXkK7qPs2lJp/alqB
URDRLaq0miqrj6LpBq</vt:lpwstr>
  </property>
  <property fmtid="{D5CDD505-2E9C-101B-9397-08002B2CF9AE}" pid="3" name="_2015_ms_pID_7253431">
    <vt:lpwstr>8gW76m5948CLGigJnvolcaCpV9b/poDkhRacKtbslDgXdvVrt64cX2
NydNt+98bm5tB8LWrIsY5MXhevf6KKEiAA9CQegjoB9AezrLw7O8gwyIp+nmjb8hBXmSiK4s
6lYe2awysG+oJZnWFLeoVZgt6isuUf1+V5t+pgcbI0bGlmAcnMtRaL93BOYUXoN74h0qjtp2
QvUVsFjiMA9f8l+xJdp5jk70FrStXVJo+LMQ</vt:lpwstr>
  </property>
  <property fmtid="{D5CDD505-2E9C-101B-9397-08002B2CF9AE}" pid="4" name="_2015_ms_pID_7253431_00">
    <vt:lpwstr>_2015_ms_pID_7253431</vt:lpwstr>
  </property>
  <property fmtid="{D5CDD505-2E9C-101B-9397-08002B2CF9AE}" pid="5" name="_2015_ms_pID_7253432">
    <vt:lpwstr>KBNaGeiyVkcfUIU/cG3O3MjMF+LMtsV+MZJW
CYYFUvuqIaPI1pK7uKeB4yW8VyTTHAotawZ1kMHuFLTyj467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