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isl 0.16.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4:00Z</dcterms:created>
  <dc:creator>Navia</dc:creator>
  <dc:description/>
  <cp:keywords/>
  <dc:language>en-US</dc:language>
  <cp:lastModifiedBy>wangyue (AG)</cp:lastModifiedBy>
  <dcterms:modified xsi:type="dcterms:W3CDTF">2021-09-28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5rkQjH9ujSEiIuLmreLd3w3GibQEewhh+yftTomjwirprIxS1PUtMioxcjnPqRl8pTbhSD
GnUUvZsdflbao7wDvzVi1HQNKFyBb4rYV6vo6FL64/KROm6CDJoK7Y+g/XE+hyXG+fGQYESw
PHSVhVfIAfIxoo7eCzQAELvaKBMHjmg3Mkjspr8/FpsbdUmjo6mKwbNY7WBjwUXYaxGexRck
4NgoGtT6LuiPwD4Txd</vt:lpwstr>
  </property>
  <property fmtid="{D5CDD505-2E9C-101B-9397-08002B2CF9AE}" pid="3" name="_2015_ms_pID_7253431">
    <vt:lpwstr>oq2aTeaYXphPPM6OjQ3EtwWdvNTkvMt2RBXShNzsr1Mi/iEgKzLrNS
vFwDof7iz8SNCmH+fY4f8TuzqrDoEGHXMoJ63gylNxGfHutj3WfJ70jv0SQxkQAl0Ad9lii+
EbvoEPV6OCNicMDRwcduzYmIT3kphc5Rm2TfGzg2ui6UWOZYpiKUlFFlJE2WzpNI0qNYYaBy
qr+XTdUPg8ca6E46uInS7SinnznyGbWgonah</vt:lpwstr>
  </property>
  <property fmtid="{D5CDD505-2E9C-101B-9397-08002B2CF9AE}" pid="4" name="_2015_ms_pID_7253431_00">
    <vt:lpwstr>_2015_ms_pID_7253431</vt:lpwstr>
  </property>
  <property fmtid="{D5CDD505-2E9C-101B-9397-08002B2CF9AE}" pid="5" name="_2015_ms_pID_7253432">
    <vt:lpwstr>aeHqh8Z5j8M9mBDZX/j6ofmHZ7liSyQmoNbn
so8kFruagKYSWMpE4tbKVJvQrs6pTq9xSTp1o2DDQ59Lp8mMl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