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user-help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 and others, published by Red Hat at &lt;ulink url="https://access.redhat.com/documentation/en-US/Red_Hat_Enterprise_Linux/" /&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igerVNC Team and many others (see README.txt) See http://www.tigervnc.org for information on TigerV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UivcNX06HDlPOk/DhDf64PCaQVu0lCi1VMkEr3A+jHrEX182lDZ+BkxSzwuBF3JlePuevY
p7ruzlnxcgbrsdM49uh2W1FWWmyOKgIpZ7c66SHTLKVei9dDGJknbD4sGkb0AuATvI5B+vBg
BhoV2euKIZ3lvklQZX/f7isNz56lzRzWPk3p4pahdHzlSWSrHY+h9IB48zgxRifQ5u1dOJtO
8h+fkbKhWFSpMKTg7I</vt:lpwstr>
  </property>
  <property fmtid="{D5CDD505-2E9C-101B-9397-08002B2CF9AE}" pid="3" name="_2015_ms_pID_7253431">
    <vt:lpwstr>LnYw/0u+wp5dI9PNbVuSCj4vQqIONS3x9HJHsdNQgQTJBAYnxqRBt/
+1lS0YQSVHXLbGsgf0sQ1w8lMHHvA5xzyhhq7qRjKk4vvdOtJkQudk6KrNktIs+vjffdlkXB
cFBCwEJDoniI3dWRt4TnDD3KlFmOXIttMHrAR6bN3OqAB50uTfczsu2jcpxTWzUAntngesR8
U7O45971pDE6NsEf1ra+WUGZeGHrAXkC9EHB</vt:lpwstr>
  </property>
  <property fmtid="{D5CDD505-2E9C-101B-9397-08002B2CF9AE}" pid="4" name="_2015_ms_pID_7253431_00">
    <vt:lpwstr>_2015_ms_pID_7253431</vt:lpwstr>
  </property>
  <property fmtid="{D5CDD505-2E9C-101B-9397-08002B2CF9AE}" pid="5" name="_2015_ms_pID_7253432">
    <vt:lpwstr>DDJtsa4NBhQPxYsEaYCshr7agQRGpyA9/x7o
ZW6PuHJR/ELnUo54yLJp6+Ab0DSWMcoM7krkwNbqWxYuxdlo+1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12</vt:lpwstr>
  </property>
</Properties>
</file>