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5uEoGClqTvLgE3nk4cjs1SgosJcJIA26czV94kywSgrJ5vFYMxY6Bx//WwKqScQNxXipAu
Qj4eaa4t3doh+0MDRxJ8h2HeSySFBt7lzFASzNRA+CvY7wDPAU0SqR057cgBv19A0FYY+D2j
75D/KIXMZGGzzMQMO9KexC1QbmoFftsudt2Gj4xbbMJRO0yZxJNFg7FHchUILkCbD5QKmE5p
p1qA3ZVlw1ewyRnM41</vt:lpwstr>
  </property>
  <property fmtid="{D5CDD505-2E9C-101B-9397-08002B2CF9AE}" pid="3" name="_2015_ms_pID_7253431">
    <vt:lpwstr>z3nvYm+CCL4+G60PR06cv/zG42psJ+608Yf2ISX6hXEpAoV5Cj0ANQ
A2eR8O5fHr/978e40cqxxietUp03OtzQwkiJfckcG29N90wFHNK3yoEgAU87XGz17pK3Umis
xrhABu4ltZueMICfOOZq12jp6hLK0ITCZFi3NicgojatiyaTiTEXNKelowsjuP/BRXrn+CMg
ndpuYAJWQbwS3SonqyBq2ZOjZXsj+i22Ym77</vt:lpwstr>
  </property>
  <property fmtid="{D5CDD505-2E9C-101B-9397-08002B2CF9AE}" pid="4" name="_2015_ms_pID_7253431_00">
    <vt:lpwstr>_2015_ms_pID_7253431</vt:lpwstr>
  </property>
  <property fmtid="{D5CDD505-2E9C-101B-9397-08002B2CF9AE}" pid="5" name="_2015_ms_pID_7253432">
    <vt:lpwstr>1sx8+gu9HdNhympEQ7yc8Va8AHy4niInVknb
FcrradZ8/S4n5nJLX5o2d4WmOabiO+86QGg7MefVXfagzadKE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