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qi/rfSof7sDVAQPWLScplrVV+TVvWI25NHmNAQ6V1icAoDkN4hefROCSGjPcU4D3xxgACU
XYU3e1gjW3F0M23v/ZfqgMUvn9Khivlg5QFcfM15joQjhZSV/31xk8dz3CRYh2+oyVklWZRs
yaspPZV733K7DXDP/L/nfdE0ek5wQFng/SWJRa9q4c4y6X6Hbr1ipN2iqzMacnnsMbnAM4NH
lWwYvvGaLakFP6SpTu</vt:lpwstr>
  </property>
  <property fmtid="{D5CDD505-2E9C-101B-9397-08002B2CF9AE}" pid="3" name="_2015_ms_pID_7253431">
    <vt:lpwstr>dUz0lYh2cDNr0tMmA+B33dJEi3qNKUF6zTwad+23rBe54ywo24f8dm
6/H/iinWa9nYxodXX4xBAB+NkqzYXY88Wsd5BYo6ndsg6H37d8Q9GtqOoMs7I7GRdoxM/7Kk
Ua6sPHFlCYzuR/f9oF6i7RdCiIFdTBydDdGhQyHKUxNGZW9mCzyP1BomeFFAC4AnZPXeur2d
kVvkAUwDuNEzuGM7aGL9FNPTFKqSP2N2a/wq</vt:lpwstr>
  </property>
  <property fmtid="{D5CDD505-2E9C-101B-9397-08002B2CF9AE}" pid="4" name="_2015_ms_pID_7253431_00">
    <vt:lpwstr>_2015_ms_pID_7253431</vt:lpwstr>
  </property>
  <property fmtid="{D5CDD505-2E9C-101B-9397-08002B2CF9AE}" pid="5" name="_2015_ms_pID_7253432">
    <vt:lpwstr>rYVi4CV6v7RaRUiqPQCyZURqqTw4hpsEwOqQ
6g24b0OXHfVbX1QhpbYzyJFGXnTHV8FQuLYxB4hvLoMJUPoX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