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retend 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 Gaynor and individual contribut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6: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UMceh5gie0ZnKzuwlMa5YmGmYXWpbUjTwyh+B8QdvCcHWpKTybO5Ehz0h9HDJgVsphn1rGf
L+17sKXpX9fCjJdoY7XWnURC8kR/TPuRtZmwzY/B0F5ulNSg95hAS4Rscoe60qkNEcZ5FSDi
HuSU8eoIPoPCHHCNjnGlfj8WTS0j1LgBjL1Eu5442kwon5bSgYvWsUOJoKQg9p3cpLVTjj55
n/3Ke2DeUaSjXr4K9w</vt:lpwstr>
  </property>
  <property fmtid="{D5CDD505-2E9C-101B-9397-08002B2CF9AE}" pid="3" name="_2015_ms_pID_7253431">
    <vt:lpwstr>9amd/zUtQQauJbvwbc44oDicfdRRb9L0P0XYKBlYKIgVU+9z5BaWnw
rXUPARHYqoH0KOvc9Z4tYqW6Nkjo3e3RonfSkXmqWwa3Mr3r+HzzpK294f27IRwxHkIFmFKZ
h9Qf5XfQoKccAhSxder5cZVNbV7uY6XfZzI9R8wiOUEsPl9RXM7bnsfQic4eD9sa+Rm/PAyU
sDSiNfpLWC/VLHB8rIhGhdJS4yOOzVarURI8</vt:lpwstr>
  </property>
  <property fmtid="{D5CDD505-2E9C-101B-9397-08002B2CF9AE}" pid="4" name="_2015_ms_pID_7253431_00">
    <vt:lpwstr>_2015_ms_pID_7253431</vt:lpwstr>
  </property>
  <property fmtid="{D5CDD505-2E9C-101B-9397-08002B2CF9AE}" pid="5" name="_2015_ms_pID_7253432">
    <vt:lpwstr>NtsEgxLsB4HiexyuoQqIMWkRu0yfnbPWY1Gb
xhsbbbt/kuTrHdyvp5PDlkDj/mpSOwXhPTlsHNcXCZ919Os9Ri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018964</vt:lpwstr>
  </property>
</Properties>
</file>