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eLQMnTit9SO4rT3GfQm07BAnlX3k8Xw/K9LXHA3tV+eQd1VaX+NIk+kEpKSyfwRcBaMMTg
/mCZtwJDu0IWNn3qY7OabutdrMQ8MB0iTpB6uPH0/mrhufGRqW1wFrZSyUnknChCGQvLAXPm
AFQdnJnih5J+oG9Ii5IjsF9BOSlAhTph1IC4kg+cDAW5tqHFM2Hv9NtgjIsIqw0qb1pHSKNk
wNlVEi+SIk8mx6eyBS</vt:lpwstr>
  </property>
  <property fmtid="{D5CDD505-2E9C-101B-9397-08002B2CF9AE}" pid="3" name="_2015_ms_pID_7253431">
    <vt:lpwstr>IYreWopkpiSmaYFc2OGb/6pXeiJ7WCsNdaGVh4cEPX+mcgYDKDYMRP
Oi0iMApeBXs5L2NmMlxGrVIGVGpuceBHkgSqdL5iW7RS4/YyI5kjFu8TEinTSI+ZtPkPO+6v
naY6Wds2Zc9LR+WfuHD2Rb1YoMvg5uo6hbeZx9VSavBSwM7FUJ5ldZkal2BtZ14p2h6HWFV0
uRWXxaYxN6MdlEfZLRQ+HlBJ65tPtPB30pe9</vt:lpwstr>
  </property>
  <property fmtid="{D5CDD505-2E9C-101B-9397-08002B2CF9AE}" pid="4" name="_2015_ms_pID_7253431_00">
    <vt:lpwstr>_2015_ms_pID_7253431</vt:lpwstr>
  </property>
  <property fmtid="{D5CDD505-2E9C-101B-9397-08002B2CF9AE}" pid="5" name="_2015_ms_pID_7253432">
    <vt:lpwstr>GoYLb9f5teCKKr8pkl72FKESonsr0pqfiWJk
1CnNu8/eTkhlQGEfP4VFuMqn8mFtz1fXUiPi5gLti0+IHqBt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