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EEilppygCIx9o7dU/FIjM+UYh+iDk43D6OpT+qeHBg+RDlMGMFsHFUl6nkv5qpF2bJFWhW
vyuCl9NuGI7GXh3XpI658jUwV3Ryuw+U7JV09ObAHUsppBtoHleJwqupBNWlJ4O5CAwMJhPa
0uKBWysJC0Ad+8j5QXJ9tfYx8aicY6YJXuxQzpQ168O5RC8mWib5Uf9oA9+L5D6UqkxNTwCv
9SlxuZvOSvBBge2RwA</vt:lpwstr>
  </property>
  <property fmtid="{D5CDD505-2E9C-101B-9397-08002B2CF9AE}" pid="3" name="_2015_ms_pID_7253431">
    <vt:lpwstr>qUrKzKWhn1nYa0aC3RnZVNNlUfHqNWVTlucrch6sj4PD7pH9q/XGZP
ezs9hjTvz3si7LnD7+M9PIWd4HUrNPlanf9Ubz/B1nM7kbMTGZ7nMhVQyyvLYeEUmMiH7sk9
efQu52FcGfaOryoifiNfz99kfdiADSZp2ohQEt0k6HurCOEoY2O3DeXygoEsQeaIHto7mPYF
DFI+uYuSMhZ0I90NFJRD8ZyBxult7h6B+mIp</vt:lpwstr>
  </property>
  <property fmtid="{D5CDD505-2E9C-101B-9397-08002B2CF9AE}" pid="4" name="_2015_ms_pID_7253431_00">
    <vt:lpwstr>_2015_ms_pID_7253431</vt:lpwstr>
  </property>
  <property fmtid="{D5CDD505-2E9C-101B-9397-08002B2CF9AE}" pid="5" name="_2015_ms_pID_7253432">
    <vt:lpwstr>GyKgnPwPNO5gKqYVqHSB/wfmx1ipDPi7uG37
7ekMMy6H/HVQ3W9/N1eBCbA3bvWg+oho93nV5wEMbz/XfHKGP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