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9yOGZIXKoEMbN/z+9mJV9ASl6t4GPhwY3sjH8D5eOzhbWH6sGl9IPo2U3mf1qR4l51oB1F
D4zPXqRWx6jjQ5kL9rehz/g9mx0lrBg4wrVqbPbdD2LfBH4WBUKpK8sbuNkwcOaOq3T+Vagk
s0pkj5FjCzE+14lTxeMqMTBGgW2B64LtCcsf8CCVs1A5FLJaz0+sWzuFzhnr7LMlUNo5+Swx
xjWLKURCVwI60/9STu</vt:lpwstr>
  </property>
  <property fmtid="{D5CDD505-2E9C-101B-9397-08002B2CF9AE}" pid="3" name="_2015_ms_pID_7253431">
    <vt:lpwstr>2STcnHvy2x2Z1Qwo8letKKldvADnyJbNEb12n1zofzDWCnfd2kTj6/
HiFH03Fa8Juf7d6mPon3STyPKizpfmfQACMETK51AA0Xhc52UxyuyV/ymqPF5saDQF6G/hjL
m6HDnGwupMhbXten0CFF+ZahTxH6RKKbe22hdTut7OAQRjGEKxOl7c5NQFJKeeLXkpEKr/r5
UzQQuYnHsPxLXzqyDtKUzxY9WSRX8CwakUvq</vt:lpwstr>
  </property>
  <property fmtid="{D5CDD505-2E9C-101B-9397-08002B2CF9AE}" pid="4" name="_2015_ms_pID_7253431_00">
    <vt:lpwstr>_2015_ms_pID_7253431</vt:lpwstr>
  </property>
  <property fmtid="{D5CDD505-2E9C-101B-9397-08002B2CF9AE}" pid="5" name="_2015_ms_pID_7253432">
    <vt:lpwstr>9bDnnjE29lNBFByWRE8Fy8AZ/Kt20rzuemKn
kcM7Jd2prNC+qm9rw4x/WEusQFnTlKUG2zqZN1M2e5baU3Gnl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