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control-center 5.1.0.19</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202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epin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9:18: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oWwi1w5jCdNSLR6ZLZCXypu0xRdBLUZ9CM0V3hIoskHlDmgdoAbVBgBO+cwVGoHw9mVlfG
9arCsjbVo8wm05q9MwNUHqHcl2XSm82muQmfzFnQLayJKtm2JPJCaQVIkOVbv7MZnoQvbg1H
iwrgNfFp5FTVxUsceAoIof5rg+KsxuUAAGMc95+6AyfQkdB3JZh8Sq9VuSofcGt+So9lUJOl
GRa4hcNzTrvF8gaYpZ</vt:lpwstr>
  </property>
  <property fmtid="{D5CDD505-2E9C-101B-9397-08002B2CF9AE}" pid="3" name="_2015_ms_pID_7253431">
    <vt:lpwstr>koikzlPTVm60gI/NFFzgBQx/GaiOTapyaDloCTgF0jnLYva4DH6htN
9Tddy/77QC8xpKt+fZEs11O+7C93BFUDJsap+2osTFgNIw5ii2BTq7pT7d/GAFVxN9aGdGSO
J1GYGn3Wn8hsFgvVTszjAkhQlLepwQNd+xoifZJ9blRRryxbSZmwPR12Ji1wQs05VM/z86Nq
xa+HxhtDw0+LFEzrrOb+Jyo8rHr2hwIRuK82</vt:lpwstr>
  </property>
  <property fmtid="{D5CDD505-2E9C-101B-9397-08002B2CF9AE}" pid="4" name="_2015_ms_pID_7253431_00">
    <vt:lpwstr>_2015_ms_pID_7253431</vt:lpwstr>
  </property>
  <property fmtid="{D5CDD505-2E9C-101B-9397-08002B2CF9AE}" pid="5" name="_2015_ms_pID_7253432">
    <vt:lpwstr>51YxJuOWb1OCuyy7K9RH/WQ4+J/4s17+cE4S
KcEwEZLlXIP+X4u+yw/HlCOaotWuN7y+K2JmVFYWk7acUgkcf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4285</vt:lpwstr>
  </property>
</Properties>
</file>