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Sub-Uplevel 0.2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Pv8TBKB5fyeOpM4yIc/jBfHAMj7egpNhfcreNFenKR+B0Y1ToA+IDtpdEshLKEAzCKjqyZ
IbOo3df+nlOj/EIGgM6raVVXG3VMuqMuA4lvkuRl0S5EhIcfEXxFt6qCiGvOIZHWaPuZObjD
zLZkbh/M/DmHmZFK4b8ZkHPVkCSEIrNFrrDsKD3AIVm0Kk5KCjcAFB6TNQ3fPXL2+cKUlH/g
J4SUbvPWr3urOjN4Qw</vt:lpwstr>
  </property>
  <property fmtid="{D5CDD505-2E9C-101B-9397-08002B2CF9AE}" pid="3" name="_2015_ms_pID_7253431">
    <vt:lpwstr>+CscQ692h4sFGJ8lqxEM/v7nij/gZ9HO/u1MXShOOFVnAyJk8tLptl
yA+pZ4vlwt1aHx3CnLOFwftSlrwXDSKuqbMeykLlny9L+vOkDtU4NDt0Fmp0BpF/Pu2RHxs+
2PHxR1TShTf4uGdiXYMsyc5gYfi7KCKBZIIWTr2gQT2nBY3+REcYCN8S5sW8HJ4anr8hxZRO
zypSJ3m897rR+t2427udGGXb2XwCqVtYU8kY</vt:lpwstr>
  </property>
  <property fmtid="{D5CDD505-2E9C-101B-9397-08002B2CF9AE}" pid="4" name="_2015_ms_pID_7253431_00">
    <vt:lpwstr>_2015_ms_pID_7253431</vt:lpwstr>
  </property>
  <property fmtid="{D5CDD505-2E9C-101B-9397-08002B2CF9AE}" pid="5" name="_2015_ms_pID_7253432">
    <vt:lpwstr>yyXaYDOeaEPPPyzqDMD1++gzaTPhDiFdF+Ea
Vltjwm9OSzkxFYfhkmBgizty/mkVpls8CaMqvFjp9zL3YOGU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