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iMrKMK42npMIoLnvfdv3DNH5A2u7GxTDTw7ttcyUa/qq/Fo1cUr7CuMugRIt6FUg+lmSVv
aPjweVC8h442W4vXpsUICwhkUvU2QGnEDIQW/3LJurX9e7HvMaTx7DfEVx3ufDjy1IcuYzZW
sLfmFcMpUGFpQNi9LeZsfIT5MqdYYNa+xOe5pWfZYGtEj7kEGrw/GQOlbx/QnReewURxcZk2
HTHr3YhhvcGSiu9Vxz</vt:lpwstr>
  </property>
  <property fmtid="{D5CDD505-2E9C-101B-9397-08002B2CF9AE}" pid="3" name="_2015_ms_pID_7253431">
    <vt:lpwstr>MfELL/g4z3FrPbxqEcJV3AnoYhR+pbLC0Ces/mf5qO7fOyVtpgbg4Y
NxdNWU/Kjqe9+v9gddEBtcYaTq52n5VC6P8GfnFvlMKbHX5Omce0EnfwgccgF0RIXrf5erlU
cOzetLYSi77f4qk7MW2ZG9Ui0VbYb3UFGnEzLzE7txR2TSgjHDYCyHD5RNWzl05V+UKJCTTV
OMAnZmJys8pshxPF/VHKTj0wfI9VwgjIqVxF</vt:lpwstr>
  </property>
  <property fmtid="{D5CDD505-2E9C-101B-9397-08002B2CF9AE}" pid="4" name="_2015_ms_pID_7253431_00">
    <vt:lpwstr>_2015_ms_pID_7253431</vt:lpwstr>
  </property>
  <property fmtid="{D5CDD505-2E9C-101B-9397-08002B2CF9AE}" pid="5" name="_2015_ms_pID_7253432">
    <vt:lpwstr>50JSNnSyrr3x0CehtGO1mDXX+UQQgi+eBYxk
If7ZMwApY/8OamtkgLCrWUKl692QABlpc8Zc+ScWOKjCZ80tQ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