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cs-plugin 0.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tefan Sperling &lt;stsp@stsp.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2: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LO2icyPIGetZ25qr+Bx2+3F15A7c+RSsKzpbSZK8YPGJSiyYly+YiZCwfBq/F1fspGtVpF6
tteKp8J50FZ1+aZYxRWoJst1bXdh3vdCenOyTbJQpcw/ejH+/NhsOPtEAOYuRsFpVG1sfKRI
DAfvW4jjDlWVm1WY8nozj4pUCgfPhlabc0hTsPS2YP5bd5Zfg+ApA/6VPXdc6FOWoP6Vt4DK
blWqxcR5CdtB7PhMkb</vt:lpwstr>
  </property>
  <property fmtid="{D5CDD505-2E9C-101B-9397-08002B2CF9AE}" pid="3" name="_2015_ms_pID_7253431">
    <vt:lpwstr>PpkvUQB9yCNiDVPWsmuinTNetoABxnI8lIAoPQ1xXtqyOLxnSQnCwN
U9dgFTVJysFpXDu1XN3KwO9O9DV6XSy4LxEgkwUkgiTlatarKXoMQ8v3aJmuPXcIgXskK7Y6
Zq/9G1U9kPp+F8HMo274n0FHwvDDT/dma3HZMqB/0sUiALw/AByH1bUfGXsER3gUTE9nI60K
m0rg3JB6711JdtMZAGA3aWorHmjih/zjrL64</vt:lpwstr>
  </property>
  <property fmtid="{D5CDD505-2E9C-101B-9397-08002B2CF9AE}" pid="4" name="_2015_ms_pID_7253431_00">
    <vt:lpwstr>_2015_ms_pID_7253431</vt:lpwstr>
  </property>
  <property fmtid="{D5CDD505-2E9C-101B-9397-08002B2CF9AE}" pid="5" name="_2015_ms_pID_7253432">
    <vt:lpwstr>SJLqTOED4mVaVJUEBcChXBvMv/1BpgEzPUiS
ww8C29eOX+wKn3wYvUoQEQ51xStMieQTkA1a6840VQE9LcAO3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07</vt:lpwstr>
  </property>
</Properties>
</file>