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scope 15.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August 2008 - 2011, Hari Rangaraja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olger Wei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olger Weiss &lt;holger@jhweis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e Santa Cruz Ope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The Santa Cruz Ope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The Santa Cruz Operatio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Patrick Po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9 Steven E. Brenner Unpublished work. Permission granted to use and modify this library so long a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agho Mahalingam &lt;ragho@mahalinga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9-2007, 2009-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Dmitry Obukhov, dso@usa.net mailto: dso@usa.net http://www.EmbeddedStuf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Dmitry Obukhov, dso@usa.net --&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Triet H. Lai &lt;thlai@mail.usyd.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Steven Elliott &lt;selliott4@austin.r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Darryl Okahata, all rights reserved.</w:t>
      </w:r>
    </w:p>
    <w:p>
      <w:pPr>
        <w:pStyle w:val="Normal"/>
        <w:spacing w:lineRule="exact" w:line="420"/>
        <w:rPr/>
      </w:pPr>
      <w:r>
        <w:rPr>
          <w:rFonts w:cs="Arial" w:ascii="Arial" w:hAnsi="Arial"/>
          <w:color w:val="000000"/>
          <w:sz w:val="20"/>
          <w:szCs w:val="20"/>
          <w:shd w:fill="FFFFFF" w:val="clear"/>
        </w:rPr>
        <w:t>(C) Copyright 2000, 2001, 2002, Darryl Okahata &lt;darrylo@sonic.net&gt;, all rights reserved.</w:t>
      </w:r>
      <w:r>
        <w:rPr>
          <w:rFonts w:cs="Arial" w:ascii="Arial" w:hAnsi="Arial"/>
          <w:b/>
          <w:sz w:val="24"/>
        </w:rPr>
        <w:t>License:</w:t>
      </w:r>
      <w:r>
        <w:rPr>
          <w:rFonts w:cs="Arial" w:ascii="Arial" w:hAnsi="Arial"/>
          <w:b/>
          <w:color w:val="000000"/>
        </w:rPr>
        <w:t xml:space="preserve"> </w:t>
      </w:r>
      <w:r>
        <w:rPr>
          <w:rFonts w:cs="Arial" w:ascii="Arial" w:hAnsi="Arial"/>
        </w:rPr>
        <w:t>BSD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kexin (D)</cp:lastModifiedBy>
  <dcterms:modified xsi:type="dcterms:W3CDTF">2020-01-17T10:12: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FUr73cuci/cpXyPzNQ+3lr2TdgL8+lWp30th4Y+2PkML9bj0MaoQtdXZjHFdzH5wddtvB4M
jobT1AlgzFL43HEjt0u/3zuqaA6h6FiCOsZAT0baWt1F5SvalzDxKdIFW4POYsXJePU5ZDH+
oryrZ+VVn/xPZvqcq8Rftq5Tc4pcVCsuKkEsnkks85UAsu1/3DEhSJsmC62CGRG27MP9tAkP
ehg8UMLiQnGjNUfShk</vt:lpwstr>
  </property>
  <property fmtid="{D5CDD505-2E9C-101B-9397-08002B2CF9AE}" pid="3" name="_2015_ms_pID_7253431">
    <vt:lpwstr>gM8JPe+cBAjSLwRtdcm2qgACggHTSzYe95VJvI+ix1fWItht6rAVFJ
Tf5cBYbOKHxdV/WXkhpihGiLsikBrEzofZ8VRUaP3SH4JUc54y0rw4SJsoyrVgeh0Tzv6nM1
tqdNIU8okhWtiKsvvGE7WV6kD1Pe6xSvnaZeRIQ1R2Q4mCGNe+Bh+INP7xhw8tIrC6P6FVo7
P8Wv83I5V4rpnuoC/MM4PkU2CfXSxyaRdAbW</vt:lpwstr>
  </property>
  <property fmtid="{D5CDD505-2E9C-101B-9397-08002B2CF9AE}" pid="4" name="_2015_ms_pID_7253431_00">
    <vt:lpwstr>_2015_ms_pID_7253431</vt:lpwstr>
  </property>
  <property fmtid="{D5CDD505-2E9C-101B-9397-08002B2CF9AE}" pid="5" name="_2015_ms_pID_7253432">
    <vt:lpwstr>n8/M+e0/xcpvM6eJia9CbEnzYKKAOnKCMJIl
nYWyy7PKG/ApBHfrDU7jbqd08yI0p38svJ0GhhEXHfzPXmBJX1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7872</vt:lpwstr>
  </property>
</Properties>
</file>