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SbQ+oMRgLQLhwcF1Jp0Hp18A2qNatyMOGv28HV8WXK8/ppUExmHU/Y9XPxqkc+5UUhIU5l
AwzPjh0/jDv/Yeacr825BI4zeJW00gNwWUesWAPOkZwPnU1xwNBu8xkMlJZDcBRNlHaBQt6P
uTCd5BLTNY0aRq0wS/ULrR9EqmtAFQKUa64OE5S4NDNNzjMGxMEfj84t5r9FfGAKshohHhfE
qGYlXyRitgTTwqk7ca</vt:lpwstr>
  </property>
  <property fmtid="{D5CDD505-2E9C-101B-9397-08002B2CF9AE}" pid="3" name="_2015_ms_pID_7253431">
    <vt:lpwstr>tkektl6TCcui00maiVr37KejneRieGU8vwLMwmqkeT5QhxV+HvA5F6
z+6cWxPmnRJHFf8Rlk2r9NiVZyEgLBf8UzBunXi+Om7ShNUNeaLYA0AG0wA6WUR4Jo/ttnnm
CoeAYCz+spUv4vP214KsWfXbk49JvucXgrk5sJXsmgDta+oTGIoOHf61EMJhcA3oB8SG8SAg
3AOmoI07N0EPQUf4sCJr0E3Mug5cAyP5c9/L</vt:lpwstr>
  </property>
  <property fmtid="{D5CDD505-2E9C-101B-9397-08002B2CF9AE}" pid="4" name="_2015_ms_pID_7253431_00">
    <vt:lpwstr>_2015_ms_pID_7253431</vt:lpwstr>
  </property>
  <property fmtid="{D5CDD505-2E9C-101B-9397-08002B2CF9AE}" pid="5" name="_2015_ms_pID_7253432">
    <vt:lpwstr>pf72kP8zEXl2hG/gun+B3+wJNJ9CzhnMr9gr
C/EQp+0jltNH4eiIqL3Z1YTQelMNSMDqHRlD/x01MsE2sKo9T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