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TuhrUpWVDYD8BAo9Z2/W45jPR705y9IaaxfhilJcp26257Y9GrQcw4Vt6iAyghYGtENAoR
bHdKejYjtFwN710lqv/Dp2E6r3oOU/HjzTj9wtxLzurZN0dF7fa7qimkVTPCj+KABZrrUiza
ZfUkmQWO/qmpa1UAFWbXoUE7SjVag7kFgBhX8/MNeCwwTLNO4ANjLPc+8W29/BUQI1iuYlzq
X+LRggOR+zyzg8Xsx/</vt:lpwstr>
  </property>
  <property fmtid="{D5CDD505-2E9C-101B-9397-08002B2CF9AE}" pid="3" name="_2015_ms_pID_7253431">
    <vt:lpwstr>ybQwk/j6LkptkKXP42wVit32d/X+zig+gPu0P/X6Ly0AWZ/9l+juQo
sZyL9tDD8zx5mdboKTsRMlhvXhqo2C0bD65WAVxgXvgNK2fKpybTe+1IcLYhCmDu46FGLof9
MBetEd/l5TkEHYt/Xxsu/0lgzFSO6RWpTo1I1z1w/xE9Xg6NjYrVFQaNNcQw5LabQWUd9VJ/
9GKGdfb3H6rOjf88E4gKD9CcP5pSBimKf1mK</vt:lpwstr>
  </property>
  <property fmtid="{D5CDD505-2E9C-101B-9397-08002B2CF9AE}" pid="4" name="_2015_ms_pID_7253431_00">
    <vt:lpwstr>_2015_ms_pID_7253431</vt:lpwstr>
  </property>
  <property fmtid="{D5CDD505-2E9C-101B-9397-08002B2CF9AE}" pid="5" name="_2015_ms_pID_7253432">
    <vt:lpwstr>dcrUX7wQKGaF4cCXoO9eMSXINizSgdeVlcCI
AOQaBeJua8AwqsqbJ2IDHimpDSs/oBeYYnoZo8NbQCdam7G5M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