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Sb5tYNMwI56nbFqYjH9GFH2g9UIU44Mem8T4SWoN4zgg65bfoi5iq5hCI6y2uMiu28uxdo
aNOG0Mf/1QEViDnDRFatMSUjxjr3VQjeiehLomqZEzhMCqgfMuLAhqRWLs99l9Lf/BQzd+FK
0w7lJNFcO6XNWRPgEN7Q0MLDZ/w1a/gWJVPPPh9Md6UPcYAIwhOrEcKtGweY/a5W7DEeu0Pj
FEKNTNVq40DU6inE5W</vt:lpwstr>
  </property>
  <property fmtid="{D5CDD505-2E9C-101B-9397-08002B2CF9AE}" pid="3" name="_2015_ms_pID_7253431">
    <vt:lpwstr>F3rE1SSlhWYPhte7R9zTyVI9maM0QDVmNXo99KX5JXr0rk/eL6aJEU
csPwcZp+ky8Fz+XAgE4Infc+TOqL6s88MF7XO49BchUyAlkBQI6s94zrAp7StxzEQS0srtbE
82MIFRLO+06kO72BLsFIi+0sS8lIxeE//uzRtoMOoC3G1CA63r2XwJqZtyvwL3bMUiNZvngM
GmESA1tKIqdg5lsTlM9pJk0fHC3SU2evElMN</vt:lpwstr>
  </property>
  <property fmtid="{D5CDD505-2E9C-101B-9397-08002B2CF9AE}" pid="4" name="_2015_ms_pID_7253431_00">
    <vt:lpwstr>_2015_ms_pID_7253431</vt:lpwstr>
  </property>
  <property fmtid="{D5CDD505-2E9C-101B-9397-08002B2CF9AE}" pid="5" name="_2015_ms_pID_7253432">
    <vt:lpwstr>PFoq0G+8nNxqwt7ZzXIm9/LPKl6HGDA+/uvJ
4ba84yrR2Wn9nsL2UaIj3m/mAjcZwHr0oWnUIuo4ffzS9RaK0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