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ilfs-utils 2.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ippon Telegraph and Telephone Corporation. Written by Ryusuke Konishi &lt;konishi.ryusuke@lab.ntt.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iro SEKIBA &lt;jir@unicus.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ppon Telegraph and Telephone Corporation. Written by Ryusuke Konishi &lt;konishi.ryusuke@lab.ntt.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Nippon Telegraph and Telephone Corporation. Written by Ryusuke Konishi &lt;konishi.ryusuke@lab.ntt.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an B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 Theodore Ts'o, L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Rick Sladkey &lt;jrs@world.s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Laboratoire MASI - Institut Blaise Pascal Universite Pierre et Marie Curie (Paris 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Andy Whitcroft &lt;apw@canonical.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Andy Whitcroft &lt;apw@uk.ibm.com&gt; (new conditions,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Joel Schopp &lt;jschopp@austin.ibm.com&gt; (the ugly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ve Jones. (the file handling bit)</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15:00Z</dcterms:created>
  <dc:creator>Navia</dc:creator>
  <dc:description/>
  <cp:keywords/>
  <dc:language>en-US</dc:language>
  <cp:lastModifiedBy>yanzhihua</cp:lastModifiedBy>
  <dcterms:modified xsi:type="dcterms:W3CDTF">2020-03-21T10: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OfiTz/qYfk6g9cLFoEUlcnrTyGQxAw7G7AGmaUsej+EZSZjRV/6CsGBnZ49MfBG97nJO4DO
kxHfgfTQIQJFI9oo0q9Z+q/f+SLil00xhpEDh6hFfL5s2gwOTkFyz6ORd6ZA6CYZolDt3wcu
a8KW1D34Wu73obPm/e4YgWY8UReAsAWbzDDdKjvVvs7XTc7CGJFAvLri25zvtY/ilMYJS/Qp
Roz3Wq/io+K9ckTAwN</vt:lpwstr>
  </property>
  <property fmtid="{D5CDD505-2E9C-101B-9397-08002B2CF9AE}" pid="3" name="_2015_ms_pID_7253431">
    <vt:lpwstr>53PTeMJl2APvk1ALPspRzVIhei8IgM06Cvz1RqXLgV6u0b1hycBFzS
xEh3KvX7AvbQLaQx4J76fu9djDLbFMGL8soQPELlmlxeDLK89eakdzpzR8RCfnYTJuGsyCGF
uBm/Bcz1Fcoc2S8RjY5Hnx2M2lV966bKExWNoJ4faIpFLrTk90EWzpfV8KHGhtXhRSuRnsL1
n7mt80/50rfUlStOLcoaYhrXxl4OfVirVZrb</vt:lpwstr>
  </property>
  <property fmtid="{D5CDD505-2E9C-101B-9397-08002B2CF9AE}" pid="4" name="_2015_ms_pID_7253431_00">
    <vt:lpwstr>_2015_ms_pID_7253431</vt:lpwstr>
  </property>
  <property fmtid="{D5CDD505-2E9C-101B-9397-08002B2CF9AE}" pid="5" name="_2015_ms_pID_7253432">
    <vt:lpwstr>RBJDFNsGLYKKAZvHjt24COmRRWaJ1mEdxppf
Vf5+bFzs2aRC5alvAcRKdK4tKVq2/1p02xHxiR0wthprtX9vCT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