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2wMLtdAW4OIZODyFXu7ofwN9K16jHOFT8rv5Pf30KsQauxPQj9cUdfKQ6+gIqziSJCdTkf
dFMHosWpHaKbZkX69t/qdFedIX7IRf0mP0JpVwAIg5gm19P4SGw9jzOWnH6IrMfE7yCMEi0F
YvAmpPYFKdJWyK9yQ4EMQMZz7QPHmNTieZTSSQOj/T0PBqvr1BF8OexceOJQoffvaoHVf+pe
dP8KlccD6+ht5I9grT</vt:lpwstr>
  </property>
  <property fmtid="{D5CDD505-2E9C-101B-9397-08002B2CF9AE}" pid="3" name="_2015_ms_pID_7253431">
    <vt:lpwstr>BmTS9f0z3fNt0hKVZsFePUwgRT4KQDGSLgEQsF+4Cd0REmf0gdXn9C
2p/yiE3ZiEL7Rg+07+/yiW4Ggjxzym+C3U5crLdtcskMa+I3xxkKcU/p3tJOdWLir6TaRxay
cSYACoaEZVPiQLlffR704c6xUc5Drr+3Y/xwVLjIIuxkdYhebuM73+tKHaloMqj/ZZbirx+3
ilnPrUHh0ddzZfyVE9vUjGb6f/iAebOXG+EN</vt:lpwstr>
  </property>
  <property fmtid="{D5CDD505-2E9C-101B-9397-08002B2CF9AE}" pid="4" name="_2015_ms_pID_7253431_00">
    <vt:lpwstr>_2015_ms_pID_7253431</vt:lpwstr>
  </property>
  <property fmtid="{D5CDD505-2E9C-101B-9397-08002B2CF9AE}" pid="5" name="_2015_ms_pID_7253432">
    <vt:lpwstr>LBt3rGSSTf57ydwE6mVktuU3z3zf2Nx/Y0HI
sY8l0togkm4cRr7gHvp340QrinSE1Fw3BBdBnTpfZzbQKYfpn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