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ua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1:00Z</dcterms:created>
  <dc:creator>Navia</dc:creator>
  <dc:description/>
  <cp:keywords/>
  <dc:language>en-US</dc:language>
  <cp:lastModifiedBy>lingyang (A)</cp:lastModifiedBy>
  <dcterms:modified xsi:type="dcterms:W3CDTF">2020-01-17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zAg5QFLfmG/UnQHTFdlTq5V9N9DqWrqIc1xFoWXEjhi2oQKPZoEETqtADKXPm9xs2oCuaNQ
KkYYdcTbtI5Fnia7w00/9d4cBvtu9LM3pnwV3+8dgqwD9Jc1ZNXM79WoyrcjGXr0GFsOCxB2
ge1/TkNqDuJ9x/NrpZLsEHLYGzjrP69YX7LyczlSo5bxgtviu+CsAhxV9RkiiJtz+hKSTqQK
1M6nw3bBaxxONScO6c</vt:lpwstr>
  </property>
  <property fmtid="{D5CDD505-2E9C-101B-9397-08002B2CF9AE}" pid="3" name="_2015_ms_pID_7253431">
    <vt:lpwstr>75HN8AjgGBrEfgFSXt82f1CESrNR/qz6De88GLt3SVA27vplDI9EKw
H8HiIhsiA+gfGT8Cso1KSpFEk1bC5zUVwLCgIUp6oasV34eU1EO7sRmqMMoqdf+LsTNnQdcG
6pzvVXct8Az9qR/debhYAmbdb1bIYFVC1J30UZkaQ6Nykrogojc67KkOCoA4snO71L3UB+ch
p1Xy/swVDGeApi1NHEAwJR5xTyjSaijO1k91</vt:lpwstr>
  </property>
  <property fmtid="{D5CDD505-2E9C-101B-9397-08002B2CF9AE}" pid="4" name="_2015_ms_pID_7253431_00">
    <vt:lpwstr>_2015_ms_pID_7253431</vt:lpwstr>
  </property>
  <property fmtid="{D5CDD505-2E9C-101B-9397-08002B2CF9AE}" pid="5" name="_2015_ms_pID_7253432">
    <vt:lpwstr>XjaWzJnhvof4+zqirAbVD3MnTTjBilTckuWE
VWicRzPCLgryJPQ6+b7/rKFRaNRPyDB/4590+yhRCXnLS8Fsl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