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waf</w:t>
      </w:r>
      <w:r>
        <w:rPr>
          <w:rFonts w:eastAsia="微软雅黑" w:cs="宋体;SimSun" w:ascii="微软雅黑" w:hAnsi="微软雅黑"/>
          <w:b w:val="false"/>
          <w:sz w:val="21"/>
          <w:szCs w:val="21"/>
        </w:rPr>
        <w:t xml:space="preserve"> 2.0.1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Garmin International or its subsidiaries, 2018</w:t>
      </w:r>
    </w:p>
    <w:p>
      <w:pPr>
        <w:pStyle w:val="Default"/>
        <w:rPr>
          <w:rFonts w:ascii="宋体;SimSun" w:hAnsi="宋体;SimSun" w:cs="宋体;SimSun"/>
          <w:sz w:val="22"/>
          <w:szCs w:val="22"/>
        </w:rPr>
      </w:pPr>
      <w:r>
        <w:rPr>
          <w:rFonts w:cs="宋体;SimSun" w:ascii="宋体;SimSun" w:hAnsi="宋体;SimSun"/>
          <w:sz w:val="22"/>
          <w:szCs w:val="22"/>
        </w:rPr>
        <w:t>Copyright Garmin International or its subsidiaries, 2012-2013</w:t>
      </w:r>
    </w:p>
    <w:p>
      <w:pPr>
        <w:pStyle w:val="Default"/>
        <w:rPr>
          <w:rFonts w:ascii="宋体;SimSun" w:hAnsi="宋体;SimSun" w:cs="宋体;SimSun"/>
          <w:sz w:val="22"/>
          <w:szCs w:val="22"/>
        </w:rPr>
      </w:pPr>
      <w:r>
        <w:rPr>
          <w:rFonts w:cs="宋体;SimSun" w:ascii="宋体;SimSun" w:hAnsi="宋体;SimSun"/>
          <w:sz w:val="22"/>
          <w:szCs w:val="22"/>
        </w:rPr>
        <w:t>Copyright 2006, Google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w:t>
      </w:r>
      <w:r>
        <w:rPr>
          <w:color w:val="000000"/>
          <w:sz w:val="21"/>
          <w:szCs w:val="21"/>
        </w:rPr>
        <w:t>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52:00Z</dcterms:created>
  <dc:creator>Navia</dc:creator>
  <dc:description/>
  <cp:keywords/>
  <dc:language>en-US</dc:language>
  <cp:lastModifiedBy>chenchen (AE)</cp:lastModifiedBy>
  <dcterms:modified xsi:type="dcterms:W3CDTF">2021-09-28T1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31vw23VBbwYiJ+0pi3X59SoW8c430f2/bDudGQhNP9QU65dhynx4jaG9k6QvTNvIaI96DFr
jrMxhi4FfYbTuryfQMBRmPzHSh6YowAWgw5esxM+Ejokmo8gU7dNQVfU5PQlRdr3gjXUjt3E
ej37oynIxhJB4F2/C+WpofuDopRIBL6rbUeRfSp47VV5V+1c2jr/cJpL5OnBkBx6lgkJ4C7R
v2oo3ubt1nbH0MGBD6</vt:lpwstr>
  </property>
  <property fmtid="{D5CDD505-2E9C-101B-9397-08002B2CF9AE}" pid="3" name="_2015_ms_pID_7253431">
    <vt:lpwstr>QNtGMtw3I7H0PYPa7flpdg55yxhXVAgtNuNUWmqgynwUI4VO6ohFhM
WMCLI9BQeulBgzGIYrMGa89YO5yqsLLCnNsYNGW1lWjkj+ow6I0FUykCUjNhTkGKH/udmGDG
EJyPnF5IYA/fg9AFBZvBJ9vBNXT9fcAELyg+Vs0WKBd1XKB1s2JaKsyNyH+2zXh5xCQYfr1P
x4fC5cn7zwQ3UWwuDj0gXBkylzq0OydxEZF3</vt:lpwstr>
  </property>
  <property fmtid="{D5CDD505-2E9C-101B-9397-08002B2CF9AE}" pid="4" name="_2015_ms_pID_7253431_00">
    <vt:lpwstr>_2015_ms_pID_7253431</vt:lpwstr>
  </property>
  <property fmtid="{D5CDD505-2E9C-101B-9397-08002B2CF9AE}" pid="5" name="_2015_ms_pID_7253432">
    <vt:lpwstr>kpXF44TBfREIvItdUYyX9aETdq16CUtuFEzA
aRXT5ytFEV4J8s8uOfAEwu3g/VulMNURpV/KGyd53cP6dNqxGh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4998</vt:lpwstr>
  </property>
</Properties>
</file>