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niparser 4.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by Nicolas Devill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Asim Jali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and Zlib</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0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tHJGZwhj6sGLgs0+Ac2qvFHomB6dzdKKE6f/di65TAnqhOnL8nYDM2EvbQl0LH0rn4q8bte
whSvyrvLP9GHhGJ/SBVWIPDSzQ3f56yfAiROqL+Y5YgH8ZNETZfC0CvMylOqh5ceihjxqSGT
ZL6PCAwZLetxJtcOa9+m7CVUh9eWOTJLq24Ce8TBtpVHq1Nd8i0RQhCUS2PDodMVqn5XZpEO
ah/HcS4asRMfEzZ3cn</vt:lpwstr>
  </property>
  <property fmtid="{D5CDD505-2E9C-101B-9397-08002B2CF9AE}" pid="3" name="_2015_ms_pID_7253431">
    <vt:lpwstr>pjA8aaK2WYLfyt5trsNXC2riuTEFt6Y5OKTXN1Sr2V3SvOafbpNYvm
q5T9Fop67TjZuZnjWbzsnI3+hPDgfhebB+sbB/wgtriNuwDUkGbGyFRgdztOeW2+QQSwZn6q
/MbjoFaSPISJSj57zal6ipKmRL7N+lb+622q55r50GR77QYuRf9WgC+DooLeoZMDQ2AuNM8V
J1174cq2hcRVeQ2ynsdD9WyOhEyj329Ukq6i</vt:lpwstr>
  </property>
  <property fmtid="{D5CDD505-2E9C-101B-9397-08002B2CF9AE}" pid="4" name="_2015_ms_pID_7253431_00">
    <vt:lpwstr>_2015_ms_pID_7253431</vt:lpwstr>
  </property>
  <property fmtid="{D5CDD505-2E9C-101B-9397-08002B2CF9AE}" pid="5" name="_2015_ms_pID_7253432">
    <vt:lpwstr>Ht4F2dcclxNs3viSTT8jjgTQyrcQuRzddmNY
yiLsDWK94usM9Oa5DJsV+i/xB+7BrEFcID5VriUu8WmfIsHUFC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270</vt:lpwstr>
  </property>
</Properties>
</file>