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oo52Zxb6/8IHGxqXSeU23G66mvPR96RXsfHFe4FC23vph9xXXafd5xyFXdjfWlp4FFQGx/
tg2/Jz2DD/rsHI16ucip0+kAE5QzOn80ujQFbtd0xdxGi/JJKcdqL8onl0owyDpFzqMyCaTo
PRVyiDC3Ay/8EDQ1QpdqFWmn5fRRoWMrqYSl0UW3A8EetrroTVZuctxHMNdm7E9gzpZOGn3e
pxbk1gykv47PRwGkaZ</vt:lpwstr>
  </property>
  <property fmtid="{D5CDD505-2E9C-101B-9397-08002B2CF9AE}" pid="3" name="_2015_ms_pID_7253431">
    <vt:lpwstr>JmueoaUIpuDrRKSfi1ZPrr5x+ShnfOkN0vSvrxYtp3ub9wkqjmrMB3
S3Tpiah33b4EFjYykdW3XLglFqUOwEDQkTtzTY9DhBZZwbmVdbZNLXaYYGgQtjW/Vn8Sux9+
C9ztg6H/vxX0Bd84dL05wbhfY3bp7WYVwmBmESwR/g7lbkOIYKxPcNO9ybjgRgiOF5rNkQGK
68tRPkDhBG7WwLMj7n6ABHKG2JSLn7TB3Nt2</vt:lpwstr>
  </property>
  <property fmtid="{D5CDD505-2E9C-101B-9397-08002B2CF9AE}" pid="4" name="_2015_ms_pID_7253431_00">
    <vt:lpwstr>_2015_ms_pID_7253431</vt:lpwstr>
  </property>
  <property fmtid="{D5CDD505-2E9C-101B-9397-08002B2CF9AE}" pid="5" name="_2015_ms_pID_7253432">
    <vt:lpwstr>P1hehGhASJezgta4BjOXeCle6AcxnEz8orr3
/4btfnIycywCKHDqZs8xmZx2oQr4rVCfd456wS+8v0wpOQbTj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