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40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14.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Red Ha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yyy name of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ic const char i40ecopyright[] = "Copyright(c) 2013 - 202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4 - 202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3 - 2020 Intel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8:0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bfxhmb3n55waFkf81aG8YkMkzE+4iMxgYfWUZHQxKksEBRMTbUY7Y+qS0A/9FjXkfQE0T34
4jhTEJxE1fxEsuO7isth8mONrFlkzTAABBtKHSyrM/Zug/fjebKMT6Y3cVf20UGg+qgvk3YI
S3Dp8BAEf8bqmWBSIEDCFNCeK8y35kcrUVFVmECyl6D1jSUFp53xsWaC8PAFuuxnAW5pfWaA
lFbZ4uGuHDO2Mpg4Kh</vt:lpwstr>
  </property>
  <property fmtid="{D5CDD505-2E9C-101B-9397-08002B2CF9AE}" pid="3" name="_2015_ms_pID_7253431">
    <vt:lpwstr>gYeDH7yjRK6+QkP8XMGRT1oGtMprXMJxHSMljjgnxI/yuByD/Cfw7w
dsyzMJrzrm10hphbEI/33iRi747lgzKdWDQFfUS1Ubs8ie9V0/rNw+nNQ3y+eQtCjcsxjHda
clubfTyEfTxtn6pk4pmLYFRhz3EaNT9HwcgRZtl4pdSoSHsGS0zpCz635pRCgKvpzkoOvjlg
TxKgi7C2CzKlb/r4afzkB5CLRJZX1LEXpiMI</vt:lpwstr>
  </property>
  <property fmtid="{D5CDD505-2E9C-101B-9397-08002B2CF9AE}" pid="4" name="_2015_ms_pID_7253431_00">
    <vt:lpwstr>_2015_ms_pID_7253431</vt:lpwstr>
  </property>
  <property fmtid="{D5CDD505-2E9C-101B-9397-08002B2CF9AE}" pid="5" name="_2015_ms_pID_7253432">
    <vt:lpwstr>ZcEurwx84fBQT92/Ph0HJo7DGkTR0mge6p3e
Nk/SMEV+Y1xUJ1q3VOKpfr9Lccc5s6c7OZl2PBP1kH28wK6Re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2256</vt:lpwstr>
  </property>
</Properties>
</file>