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openraw 0.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radley Broom &lt;bmbroo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0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afael Avila de Espindo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rian C. Smith,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5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radley Bro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Kongji Huang and Brian C. Sm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Klaus Po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cerr &lt;&lt; "ordiag version 0.1 - (c) 2007-2014 Hubert Figuier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utz Müller &lt;lutz@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 Olympus Decompression copied from RawSpe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Øyvind Kolås &lt;pippin@gimp.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Thomas G. La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Xt53/hUd85Q1cOA/EChSqon41Nvu73hnW39q5I5HjMkx5NHB8xvUSP1Dv5Vs67sah3/SN
6TJ0/BVWxfEiM6r4kNn08FVbav+cOW++niMk6JYSkk5FSnKL6g+UZUbFmXNPalHzfp7TaZco
A4HUKdXNFaGw77EzlVldgLFbAj+YVB6fc3pNxJfNub9mUMP0BEh9R3yUlmFmU5Rsi9iMu12F
cH5ddVemftboOXyo66</vt:lpwstr>
  </property>
  <property fmtid="{D5CDD505-2E9C-101B-9397-08002B2CF9AE}" pid="3" name="_2015_ms_pID_7253431">
    <vt:lpwstr>JrtyK2DPX0qM8LW2EwCGyYZXgT8GhECuoEgU1pQW7scTZLcw/5Cbl4
nST7c56LjdXEr2ZTjje6hSwL9v9IhOlJDZKE4H72WchwiZtnesDd4Ul6eQ46GpY0WYiFzwxk
8/UqzKAor5WetKbVCcLml+660ipoaGjFyJ3Dq5Rs9Jmn4C84Hhj4YBn4R50PnRCN5rMO8QC1
E4Rt63wtS3CVDIAy0vjK91XXN+WdPWNxdbHJ</vt:lpwstr>
  </property>
  <property fmtid="{D5CDD505-2E9C-101B-9397-08002B2CF9AE}" pid="4" name="_2015_ms_pID_7253431_00">
    <vt:lpwstr>_2015_ms_pID_7253431</vt:lpwstr>
  </property>
  <property fmtid="{D5CDD505-2E9C-101B-9397-08002B2CF9AE}" pid="5" name="_2015_ms_pID_7253432">
    <vt:lpwstr>bdPi+1ubTd2HTgzf+kpof0t+eVI/a7rp906e
YWspKJhOyaDh07yZ80jsl82G+DsGGZctuKLCj48JqhU2nuPCh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02</vt:lpwstr>
  </property>
</Properties>
</file>