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Sender 0.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Jan Krynicky&lt;Jenda@Krynicky.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6+vPc5MY+LMd1Bp3Y9T/URYBvMt0RWZ9LopbzX4uRSoeeMY3ea1g/cYUWIQ7lzitlmrqls
YMNgHZoXvDLI/SZvHpAayhBhcuI9s6ejQFizlTArv0xG1tM5rbq0p/051g+LRdYxbcRqml9H
qj18dT8KT1T+fBqPZRc4Uany38tPzHPgiN8eaEfTAAsA8Jma4W75EH0LK0UGBm2y6MTN/mT6
5QTyKN+0QtDpQ1ta47</vt:lpwstr>
  </property>
  <property fmtid="{D5CDD505-2E9C-101B-9397-08002B2CF9AE}" pid="3" name="_2015_ms_pID_7253431">
    <vt:lpwstr>gyh0CkWa0c71wIkWsOJFQGcN7DGFjN761rQEIzrgf5qD/2A98cp9En
DNI0HQUlkyEYQYplgGhTZ7kj3X591ytpxzKWIIFj6BpHAogvMGV9vcXI6+HI2DCsX4X7fhZ4
84bBLQcYo7GUDmI25xNtrmL/aYizhOjfu2GBIt2zW1MjKu0wLGrV7YxEja0gQ9ZANjlLS8Oy
pc9e2Pr6Vy0PpGdxpM342TO5npT0lOCElXNU</vt:lpwstr>
  </property>
  <property fmtid="{D5CDD505-2E9C-101B-9397-08002B2CF9AE}" pid="4" name="_2015_ms_pID_7253431_00">
    <vt:lpwstr>_2015_ms_pID_7253431</vt:lpwstr>
  </property>
  <property fmtid="{D5CDD505-2E9C-101B-9397-08002B2CF9AE}" pid="5" name="_2015_ms_pID_7253432">
    <vt:lpwstr>ASBmGqGTFYQVpoV2Nrrb+HSbxaPs302zUHum
LQ9qGYPBa1wre9rROtB2n3tgAaXWpyZcz68Cl/m+Cm4Bl/uYW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