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Vn+yNi8IyaEvDSyvMe9do54/sF5h7O3eEemeEsOKrtwInVVxcb9WS/lhYvfS40Ymn3hWj
bW1oXB6wdtxogrbEAsIUMwP3mghI3jgggqxqFnZB+XKciMf7jwo9YcSN9xkWG1cGMxNW5RH6
/vBOkgZzqWHyCrNuHThqfhT/NWepIDzcDyBlFBcU1KRQZbTg7flNs+EaK/mZIzsWdz/3NvwS
cDscWwiFbBecceQPre</vt:lpwstr>
  </property>
  <property fmtid="{D5CDD505-2E9C-101B-9397-08002B2CF9AE}" pid="3" name="_2015_ms_pID_7253431">
    <vt:lpwstr>oHzpa1p5g1gTBXKBeoJrAnfr40rz91dXlPalFfvUj0Huv/xRRjTXy0
TrPQhHfFPb4AyQaIPVszGxg/j1SM4vkoTdNgH76LksXN68rKzD9C4QWIs2x/qzaQSOs6rPNE
dDKmpCLpRnv7gPzM8tPckM/G1nu50BAjt31rNlxccXvOcGsOiFoL1KeN8MCGmmySqZM9ZoWw
eIgJVXpZsTuU2Vo1pmBhezhCW4XO98cX1cBs</vt:lpwstr>
  </property>
  <property fmtid="{D5CDD505-2E9C-101B-9397-08002B2CF9AE}" pid="4" name="_2015_ms_pID_7253431_00">
    <vt:lpwstr>_2015_ms_pID_7253431</vt:lpwstr>
  </property>
  <property fmtid="{D5CDD505-2E9C-101B-9397-08002B2CF9AE}" pid="5" name="_2015_ms_pID_7253432">
    <vt:lpwstr>5wF75JvVFevtCTM+P8UqukYE+19DeWlXGZAb
Xie1oK+cq+4zEwhvm/1KOrfIwIgdusbY7xnLR5V9wjk0++WUx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