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Multiplex 1.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2001-2008 Rob Brown &lt;bbb@cpan.org&gt;</w:t>
      </w:r>
    </w:p>
    <w:p>
      <w:pPr>
        <w:pStyle w:val="Normal"/>
        <w:spacing w:lineRule="exact" w:line="420"/>
        <w:rPr>
          <w:rFonts w:ascii="Arial" w:hAnsi="Arial" w:cs="Arial"/>
          <w:sz w:val="20"/>
          <w:szCs w:val="20"/>
        </w:rPr>
      </w:pPr>
      <w:r>
        <w:rPr>
          <w:rFonts w:cs="Arial" w:ascii="Arial" w:hAnsi="Arial"/>
          <w:sz w:val="20"/>
          <w:szCs w:val="20"/>
        </w:rPr>
        <w:t>Copyright 1999 Bruce J Keeler &lt;bruce@gridpoin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8/qgF9vTNJ0Y0FUg3bsMnmtYgbOuA3bVYC7lBU0+UWZBk7IcNB5UdiYhmJvuOa05n1pBwV
oJt0l2FRk1P4t2E1B8Juhr35mQ6k4m4uwIwBt/XkBa08VcwFU5iInzIrPoWrlJB2O6zt8FM0
2J5BdA9pn8+MVN65z+uTRYUI7JCbvT5JSDDaMFt0SdB3XO+njJwH0/aF17vhXesgvcMU735U
7WiVIdfe+9+Ptn95IV</vt:lpwstr>
  </property>
  <property fmtid="{D5CDD505-2E9C-101B-9397-08002B2CF9AE}" pid="3" name="_2015_ms_pID_7253431">
    <vt:lpwstr>b10K5jCLKR61HCPRhTWExNCFtmeQm7TPb3Rp9K8hty/1zvw1kLiVdU
s5CRpFoNgfKrEqBtOkypnZazZxnY08npWGUVwIxDr0/rAtw1nePd5j9akKVDunnpI9G22Y+b
oBJfuDMvpQR9JWKK3SZv8mAY9CsFKqppSX3KkKma2MXj4XA1bz+vKu0Bz2Amkn8cAhyUmfpE
UgQZzAsGJTf7oEBHsIQsDpasRqzYCx+/gin7</vt:lpwstr>
  </property>
  <property fmtid="{D5CDD505-2E9C-101B-9397-08002B2CF9AE}" pid="4" name="_2015_ms_pID_7253431_00">
    <vt:lpwstr>_2015_ms_pID_7253431</vt:lpwstr>
  </property>
  <property fmtid="{D5CDD505-2E9C-101B-9397-08002B2CF9AE}" pid="5" name="_2015_ms_pID_7253432">
    <vt:lpwstr>C/If5zN9Le8T2TUzYDVShKpaQcnhxZdP8+n6
acucCSOlt+fNjs38Ew6jQOiJzHZgzFKmtHR033IB2lzqFX04A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15</vt:lpwstr>
  </property>
</Properties>
</file>