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V6py6roYSBPuGgFmifc0cYtwJwZdS1hRa3iJE3+2q4LwTp8h7jEWUU/R9K/a6ao0yfdUVx
z+jUi78ZfOe7nmEhMHBDm+dk16rBAJcfXzmfHVX9PNT+gu2RvwyYgdJM1dB+uY+al47MmxIM
PxYfjJC1gY4r5dI82PB4q9jIr7lBNesOAN5WokriBaBWKLsnJP/Puy5Ifr7fG9OkSQEweggc
hi/DP7aeUMNJ4pd41a</vt:lpwstr>
  </property>
  <property fmtid="{D5CDD505-2E9C-101B-9397-08002B2CF9AE}" pid="3" name="_2015_ms_pID_7253431">
    <vt:lpwstr>ydulfkPQgj/DRi6vMN+uDo0jjQdZIIUv4CoB4U+K9MvfGFhqC5Yi/l
1GimFIUPBIZetcBJ8SuA+Gn2071RPbcp7SVisjDQs4l9+pzTFKmSD19ZUi53DXRD8iYswpny
f55iOFxmXMZfhXDNbRviKllUXl3kZe4K8+pWNhB3CBW4fhW99Zv7y/V1uOsqFL3vV9AP46vn
/FrSevx1PhcXhdxAcraDSoTzgUbWbCx/wgAa</vt:lpwstr>
  </property>
  <property fmtid="{D5CDD505-2E9C-101B-9397-08002B2CF9AE}" pid="4" name="_2015_ms_pID_7253431_00">
    <vt:lpwstr>_2015_ms_pID_7253431</vt:lpwstr>
  </property>
  <property fmtid="{D5CDD505-2E9C-101B-9397-08002B2CF9AE}" pid="5" name="_2015_ms_pID_7253432">
    <vt:lpwstr>3qxW66Hkx1GoYzoSb6hm1Q21ozuW0AsFG5NQ
UIOdkqeosB/lsyx//lUhBibYtE7/8pYbealXGchzlvBEfVtuo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