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dule-Metadata  </w:t>
      </w:r>
      <w:r>
        <w:rPr>
          <w:rFonts w:cs="宋体;SimSun" w:ascii="宋体;SimSun" w:hAnsi="宋体;SimSun"/>
          <w:color w:val="000000"/>
          <w:sz w:val="24"/>
          <w:szCs w:val="24"/>
        </w:rPr>
        <w:t>1.00003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1 Matt Trout and David Golden. All rights reserved.</w:t>
      </w:r>
    </w:p>
    <w:p>
      <w:pPr>
        <w:pStyle w:val="Normal"/>
        <w:spacing w:lineRule="exact" w:line="420"/>
        <w:rPr>
          <w:rFonts w:ascii="Arial" w:hAnsi="Arial" w:cs="Arial"/>
        </w:rPr>
      </w:pPr>
      <w:r>
        <w:rPr>
          <w:rFonts w:cs="Arial" w:ascii="Arial" w:hAnsi="Arial"/>
        </w:rPr>
        <w:t>Copyright (c) 2010 by Perl Toolchain Gang.</w:t>
      </w:r>
    </w:p>
    <w:p>
      <w:pPr>
        <w:pStyle w:val="Normal"/>
        <w:spacing w:lineRule="exact" w:line="420"/>
        <w:rPr>
          <w:rFonts w:ascii="Arial" w:hAnsi="Arial" w:cs="Arial"/>
        </w:rPr>
      </w:pPr>
      <w:r>
        <w:rPr>
          <w:rFonts w:cs="Arial" w:ascii="Arial" w:hAnsi="Arial"/>
        </w:rPr>
        <w:t>Copyright (c) 2001-2011 Ken William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v1+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CAMcJuwrnlQyC5rR5fBgIZA7X83cLYcmeY2hsCC3AUcf6g2mLCSQMSdRJx2GM2gXbdlrHR
kqgW3bd27CYq0FQ74YO//wjMhV623l56OrIm1kRUPB/Qj+I8HMmRG+IvCOXg2jV7XO8dvdRN
1KoTwnney1uGQ17GI8JHTkw1ghQaOIJJMAnLEQ9N8gGsKsNBLIchNbE4wH1QSZ0irqYWa0Db
A367Mg4tMFdDgh3FaM</vt:lpwstr>
  </property>
  <property fmtid="{D5CDD505-2E9C-101B-9397-08002B2CF9AE}" pid="3" name="_2015_ms_pID_7253431">
    <vt:lpwstr>LNApSZgGZNQDYhDEbVd+UmJD3PbqtPSvrquGiuBl6tzUeiN97R7eAn
YcO8EBMcuVkvU3Pubovex1zLeEF/TUsy3CyeNTdfWQhfVj6ztiORTGR+B1c2JSioJzYocDM3
fbRR/RSGA0nQBDl2WmYC3ETb1oipqa5+7bvlVZSpbEdOv5dnt+VEjgiBeY2PuBG0qXESg9i2
hVK3u3Qv2dMmM1TciewxhTmstONZ7etcjA3C</vt:lpwstr>
  </property>
  <property fmtid="{D5CDD505-2E9C-101B-9397-08002B2CF9AE}" pid="4" name="_2015_ms_pID_7253431_00">
    <vt:lpwstr>_2015_ms_pID_7253431</vt:lpwstr>
  </property>
  <property fmtid="{D5CDD505-2E9C-101B-9397-08002B2CF9AE}" pid="5" name="_2015_ms_pID_7253432">
    <vt:lpwstr>d2DvphKPLh4r7I3xdllHYqaO+8kHGMpOiOMt
k+mp1qpyyXcgnUu+3BC32kEA+bVljKc7q3NEZCMJ3czRu+0qA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