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ltty 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holder "${copyrightHolder}"} \ keyword=strtext:1 --flag=logMessage:2:c-format \ add-comments \ find -H ${sourceRoot} ${buildRoot} -name '*.c' -o -name '*.h' | sort` | sed &gt;"${outputFile}" -e " s/PACKAGE/${packag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specify the name of the copyright holder" "no copyright holder" addProgramParameter source sourceRoot "top-level directory of source tree" optionalProgramParameters addProgramParameter build buildRoot "top-level directory of build tree" "the source tree" parseProgramArgu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writeCopyright(copyright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 line no indent, subsequent lines indented 3 spaces. (DM) Added Papenmeier functions: CMD_SAY to status key 5, CMD_MUTE to status key 4. (DM) Papenmeier status cells did not say "Info " when in info mode. Fixed. (DM) The default name of the configuration save/restore file is now driver-dependent. Renamed from "/etc/brltty/brlttyconf.dat" to etc/brltty/brltty-XX.dat", where "XX" is the two-letter identifier of the braille driver. To preserve current settings when upgrading, preserve and rename old file. (DM) Use getopt_long, if the installation has it, to give every option a long (--keyword or --keyword=value) name. (DM) Add support for "/etc/brltty.conf" (with sample file in DOCS subdirectory). (DM) Papenmeier driver now uses safe read and write routines. (DM) Safe read and write routines now available for drivers so that signals won't interfere with their I/O operations. (DM)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cro | 182 B6 [7 4568] pied d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serial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always \u00AE 45-1235 registered sign always \u2014 36-36 em dash always \u2122 45-2345 trade mark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Change the nested inclusion protection convention from _NAME_H to BRLTTY_INCLUDED_NAME. sys/types.h&gt; needs to be included before almost any other header on some BSD systems. gcc-3.3 (at least on cygwin) doesn't like apostrophes in #error directives. gcc-4 does a lot more checking for matching signedness. gcc-4 doesn't allow a variable to be declared global and then static. Remove the casts from the results of malloc() calls. Clean up the passing of TranslationTable and DotsTable parameters. Logs to standard error should be prefixed with the program's name. Use LogPrint() rather than fprintf(stderr) for option processing errors. Rename ctb_definitions.h to ctb_internal.h. Remove dummy timezone parameters to gettimeofday(). Rename infmode to infoMode. Remove tests for and calls to endhostent() and endservent(). Ensure that all I/O headers are prefixed with "io_" (primarily bec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from 2004 t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P&gt; DT&gt;&lt;B&gt;&lt;CODE&gt;-X&lt;/CODE&gt;[&lt;EM&gt;driver&lt;/EM&gt;&lt;CODE&gt;:&lt;/CODE&gt;]&lt;EM&gt;name&lt;/EM&gt;&lt;CODE&gt;=&lt;/CODE&gt;&lt;EM&gt;value&lt;/EM&gt;&lt;CODE&gt;,&lt;/CODE&gt;... &lt;CODE&gt;--screen-parameters=&lt;/CODE&gt;[&lt;EM&gt;driver&lt;/EM&gt;&lt;CODE&gt;:&lt;/CODE&gt;]&lt;EM&gt;name&lt;/EM&gt;&lt;CODE&gt;=&lt;/CODE&gt;&lt;EM&gt;value&lt;/EM&gt;&lt;CODE&gt;,&lt;/CODE&gt;... A NAME="options-screen-parameters"&gt;&lt;/A&gt; &lt;/B&gt;&lt;DD&gt; P&gt;Specify parameters for the screen drivers. If the same parameter is specified more than once, then its rightmost assignment is used. If a parameter name is qualified by a driver see section A HREF="BRLTTY-11.html#screen"&gt;Supported Screen Drivers&lt;/A&gt;) then that setting only applies to that driver; if it isn't then it applies to all drivers. For a description of the parameters accepted by a specific driver, please see the documentation for that driver. See the A HREF="#configure-screen-parameters"&gt;screen-parameters&lt;/A&gt; configuration file directive for the default run-time settings.&lt;/P&gt;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ag&gt;&lt;tt/-X/[&lt;em/driver/&lt;tt/:/]&lt;em/name/&lt;tt/=/&lt;em/value/&lt;tt/,/... &lt;tt/--screen-parameters=/[&lt;em/driver/&lt;tt/:/]&lt;em/name/&lt;tt/=/&lt;em/value/&lt;tt/,/...&lt;label id="options-screen-parameters"&gt;&lt;/tag&gt; Specify parameters for the screen drivers. If the same parameter is specified more than once, then its rightmost assignment is used. If a parameter name is qualified by a driver see section &lt;ref id="screen" name="Supported Screen Drivers"&gt;) then that setting only applies to that driver; if it isn't then it applies to all drivers. For a description of the parameters accepted by a specific driver, please see the documentation for that driver. See the &lt;ref id="configure-screen-parameters" name="screen-parameters"&gt; configuration file directive for the default run-time settings. descri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P fB\-W \fIdirectory\fR (\fB\-\-writable\-directory=\fR) The path to a directory which can be written to. The built-in default is RB "@WRITABLE_DIRECTORY@" "." TP fB\-X \fIname\fB=\fIvalue\fB,\fR... (\fB\-\-screen\-parameters=\fR) Parameters for the screen driver. If the same parameter is specified more than once then the rightmost specification is used. Parameter names may be abbreviated. SS "Environment Variables" The following environment variables are recognized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minine ordinal indicator left-pointing double angle quotation mark not sign soft hyphen registered sign macron degree sign plus-minus sign superscript two superscript three acute accent micro sign pilcrow sign middle dot cedilha superscript one masculine ordinal indicator right-pointing double angle quotation mark vulgar fraction one quarter vulgar fraction one half vulgar fraction three quarters interrogação invertida capital a grave capital a acute capital a circumflex capital a tilde capital a diaeresis capital a ring above capital ae capital c cedilla capital e grave capital e acute capital e circumflex capital e diaeresis capital i grave capital i acute capital i circumflex capital i diaeresis capital eth capital n t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year from 2003 to 2004. (d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éphane Doyon &lt;s.doyon@videotron.ca&gt;. Some additions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span style='mso-spacerun:yes'&gt; &lt;/span&gt;&lt;span style='mso-spacerun:yes'&gt;                     &lt;/span&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if (length(file) &gt; 0) { while (getline line &lt;file == 1) { if (match(line, "^ */\\* *$")) { prin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The BRLTTY Developers. BRLTTY is free soft- ware, and comes with ABSOLUTELY NO WARRANTY. It is placed under the terms of version 2 or later of The GNU General Public License as pub- 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Les Développeurs de BRLTTY. BRLTTY est un logiciel libre, et n'est fourni avec AUCUNE GARANTIE. Il est placé sous les termes de la version 2 ou ultérieure de la GNU General Public License publiée par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 1995-2011 by Desenvolvedores do BRLTTY. BRLTTY é um software livre, e vem com ABSOLUTAMENTE SEM NENHUMA GARANTIA. Ele é postado sob os termos da versão 2 ou posterior da GNU e publicada pela Fundação de Software Livre. ______________________________________________________________________ Tabela de Conteúdo 1. Formalidades 1.1 Licença 1.2 Renúncia 1.3 Contato 2. Introdução 2.1 Sumário 2.2 Requisitos do Sistema 3. Processo de compilação 3.1 Instalação da herança de arquivos 3.2 Instalação a partir do Tar Ball 3.2.1 Opções de compilação 3.2.1.1 Padrões do Sistema 3.2.1.2 Especificações de Diretório 3.2.1.3 Caracteristicas de Compilação 3.2.1.4 Opções diversas 3.2.2 Atingir metas de arquivos 3.3 Testando o BRLTTY 3.4 Iniciando o BRLTTY 3.5 Considera</w:t>
      </w:r>
      <w:r>
        <w:rPr>
          <w:rFonts w:cs="Arial" w:ascii="Arial" w:hAnsi="Arial"/>
          <w:color w:val="000000"/>
          <w:sz w:val="20"/>
          <w:szCs w:val="20"/>
          <w:shd w:fill="FFFFFF" w:val="clear"/>
        </w:rPr>
        <w:t>çõ</w:t>
      </w:r>
      <w:r>
        <w:rPr>
          <w:rFonts w:cs="Arial" w:ascii="Arial" w:hAnsi="Arial"/>
          <w:color w:val="000000"/>
          <w:sz w:val="20"/>
          <w:szCs w:val="20"/>
          <w:shd w:fill="FFFFFF" w:val="clear"/>
        </w:rPr>
        <w:t>es de Segurança 3.6 Restrições de Compilação e Tempo de Execução 3.7 Instalação a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téphane Doyon &lt;s.doyon@videotr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BRLTTY Developers This file is distributed under the same license as the brltty package. FIRST AUTHOR &lt;EMAIL@ADDRESS&gt;, YEAR.</w:t>
      </w:r>
    </w:p>
    <w:p>
      <w:pPr>
        <w:pStyle w:val="Normal"/>
        <w:spacing w:lineRule="exact" w:line="420"/>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delys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blind.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S&amp;S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 Alexis Robert &lt;alexissoft@free.fr&gt;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ebastien Sab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6"&gt;&lt;/a&gt;&lt;span class="lineno"&gt; 6&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5"&gt;&lt;/a&gt;&lt;span class="lineno"&gt; 5&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from a first script by Georges Mar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Wolfgang Astleitner. Modification of CombiBraille-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Nikhil Nair. Some additions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by Nicolas Pitre &lt;nico@fluxnic.net&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Nikhil N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f/The GNU General Public License/ as published by bf/The Free Software Foundation/.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gt;The GNU General Public License&lt;/B&gt; as published by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f&gt;GNU General Public License&lt;/bf&gt; publiée par bf&gt;The Free Software Foundation&lt;/bf&gt;.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gt;GNU General Public License&lt;/B&gt; publiée par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SRC_TOP) $(BLD_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The BRLTTY Developers LANGUAGE_CODES = de fr z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dentifyScreenDriver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2-2018 by Sébastien Hinderer &lt;Sebastien.Hinderer@ens-lyon.org&gt;, \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ddWindowsCommandLineCharacter(&amp;buffer, &amp;size, &amp;length, (c))) goto error while (*arguments) { const char *character = *arguments; int backslashCount = 0; int needQuotes = 0; int start =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 altern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BRL_CMD_CSRTRK 0x02 2 cursor blink on/off BRL_CMD_CSRBLINK 0x2c 1 4 6 capital letter blink on/off BRL_CMD_CAPBLINK 0x12 2 5 block/underline cursor BRL_CMD_ATTRVIS 0x13 32 5 six/eight dot braille text BRL_CMD_SIXDOTS 0x3a 2 456 sliding window on/off BRL_CMD_SLIDEWIN 0x1a 2 45 skip identical lines on/off BRL_CMD_SKPIDLNS 0x0b 32 4 audio signals on/off BRL_CMD_TUNES 0x0d 3 1 4 attribute display on/off BRL_CMD_DISPMD 0x0e 21 4 freeze mode on/off BRL_CMD_FREEZE 0x16 21 5 help display on/off BRL_CMD_HELP 0x09 3 4 status mode on/off BRL_CMD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2 cursor blink on/off 1 4 6 capital letter blink on/off 2 5 block/underline cursor 32 5 six/eight dot braille text 2 456 sliding window on/off 2 45 skip identical lines on/off 32 4 audio signals on/off 3 1 4 attribute display on/off 21 4 freeze mode on/off 21 5 help display on/off 3 4 status mode on/o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WWWOuaI8szdXuWL/dEIyyKtX8ZBq61lUKIl+Pfod0IPAlFd0lyaNtXTbR9dvAuPh6Ca2W6
KJVpRLq0r4B2ZIr5lfK7zDMU47TUIMT+BMqmeQ6K50PrKpOZ8vAVmPX+Q5FfMt7IbOH7ZuS+
xVBxeGry+EaQ3fHyNVRSqpjAQtGTCluvY1vwW0B0yTNZB2NEk8AVXZFYyjHkAZyFU9Htuz5K
FvvojC4dITzmy/INRp</vt:lpwstr>
  </property>
  <property fmtid="{D5CDD505-2E9C-101B-9397-08002B2CF9AE}" pid="3" name="_2015_ms_pID_7253431">
    <vt:lpwstr>uBenT2BHAoeEr9AlJREInxmDj72NW3w6C2N4BDtBEgCnh5/UrHmA9R
tj/kzJig5M+G/XOEJBq9AYfhGMakEmw8okzBKj0XgAp9fAjsHhgRr6adQSMjJwQ3J1QwwnUE
HT69OZESTZXZNkhH5MIijckDtRoUY6QYCP0CwIRQvQIHf0pNLkNDFpbzfoHdnBwi5WlqCmW0
ph2SXWwemf2nmi9uURj4RYJ3Oab38yHAbQnh</vt:lpwstr>
  </property>
  <property fmtid="{D5CDD505-2E9C-101B-9397-08002B2CF9AE}" pid="4" name="_2015_ms_pID_7253431_00">
    <vt:lpwstr>_2015_ms_pID_7253431</vt:lpwstr>
  </property>
  <property fmtid="{D5CDD505-2E9C-101B-9397-08002B2CF9AE}" pid="5" name="_2015_ms_pID_7253432">
    <vt:lpwstr>+k0zS1my6xMTEC0GrcvBgzFK9p5NMtjWltyo
x7bXZmjJRe+Oy/ibO6sCDzTxGPCqlDa6Qg3XDOf8kG27Kwiq3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44</vt:lpwstr>
  </property>
</Properties>
</file>