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ftop 1.0pre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Larry Lil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9 by Carnegie Mell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1, 1992, 1993, 1994, 1995, 1996,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Chris Lightfoo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1994, 1995,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Paul Warren &lt;pdw@ex-parrot.com&gt; and contributor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 Lightfoot.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kpOMJh6ocm7421sk/D+l/GwjmVncdX0bk/5JM8Ja3HD6noK+1DPUbowr7bN2dgi71F/ssl
xpLJsyiloEr0JGo9q7bOntXpgUNmPTsoZ8/Z8K8Cnqx/8KidMnLIAp7XL+Bpxn8jA9LkYWxe
1vhMpB7TRFOZxp0zuhYjnhZtPmtmeADyPNh/wcUwgnXPTlKcc1i05T01pIhosxjqnu8M+rUR
t6JUe6HtbyVviojEd6</vt:lpwstr>
  </property>
  <property fmtid="{D5CDD505-2E9C-101B-9397-08002B2CF9AE}" pid="3" name="_2015_ms_pID_7253431">
    <vt:lpwstr>V5JoiR5f3ym3ThJ62/4IiG8laQpiucSY9SLOjiwxrzLo9aPGZG0Y1V
2TD/Rj1npDRfGbPJqXzGfPXJRttZoWKKBoDBE8v8/sQLWJBhFjSxRstVFsGfkxVZj0x3rG0u
82dOaJMsgfq9/G3RLhtHnV3WvsFcq7oXKBMX73qAD+CGF6QyIM3cfLAM9TBfmog9oTIXau6u
kOkwGpf6HMPgq1jQHdftpv6Jikz2gMrh9/79</vt:lpwstr>
  </property>
  <property fmtid="{D5CDD505-2E9C-101B-9397-08002B2CF9AE}" pid="4" name="_2015_ms_pID_7253431_00">
    <vt:lpwstr>_2015_ms_pID_7253431</vt:lpwstr>
  </property>
  <property fmtid="{D5CDD505-2E9C-101B-9397-08002B2CF9AE}" pid="5" name="_2015_ms_pID_7253432">
    <vt:lpwstr>wCztFDyw1cZh4GTQFCsSZ2cwWSn+BHDkS+vM
JoyePv2p5cqaWJCWPwUGt/7OfcflERX7WJqfpvfRIFxcwpJQz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220</vt:lpwstr>
  </property>
</Properties>
</file>