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abbitmq-c 0.9.0-77e38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mon Gies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amp;lt;krneki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gdan Padal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ke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nd Tony Garnock-Jo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VMWare Inc, Tony Garnock-Jones," \ and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o1RqdWRpJscno6kKaOAhYQqU6OCFlowVdDO9RxvZI7/eBhOa5oVsEifC7HW189F0d1nLsT
rI4yekNE165Px0ibJPjVGKo3RCT55Tnn6dCb6zL7iK/ICWDDxcsa4ay/qDGBkhMVFuqtcW0O
ImHEbDEtaHEZlwGET0W0fBss7bK/NjI/GD/jIeC4MSs4JAiIEJrTRnrFMwDyY0YiwTRLuTec
DXUujO8CclvGL3nzDx</vt:lpwstr>
  </property>
  <property fmtid="{D5CDD505-2E9C-101B-9397-08002B2CF9AE}" pid="3" name="_2015_ms_pID_7253431">
    <vt:lpwstr>zHYf5oR9uJtLnhtAvTx4cAHTGiFUVOZ/s3gp4DMNRULM/qAx+CYfoy
jqU/08dGkkilRoUjDYpfFQ9GaxsiVkWanteH7z2psIE/1uVmO5rXNpwa/a+n62jTmrSV1FD6
wmTDQONi9MOSdyIuGbE6mEqvQKOqqjrNUwV2JNVMBNU/D/Dj4ZBah6iU2gmc8zGt08Dt9ZqZ
U5dTcUrX2W8FYk63cEdXGugkVihiLs2KEKKE</vt:lpwstr>
  </property>
  <property fmtid="{D5CDD505-2E9C-101B-9397-08002B2CF9AE}" pid="4" name="_2015_ms_pID_7253431_00">
    <vt:lpwstr>_2015_ms_pID_7253431</vt:lpwstr>
  </property>
  <property fmtid="{D5CDD505-2E9C-101B-9397-08002B2CF9AE}" pid="5" name="_2015_ms_pID_7253432">
    <vt:lpwstr>ClH8WNf85OmariMKS8sal6qNBZ8oper+apld
R1v3m80nS1FmRIw5dx66FAlO8F8wXtImfVd/VZhCQAZAGJWba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44</vt:lpwstr>
  </property>
</Properties>
</file>