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5Qh24wApTY2KAxUpN1ccvxp16xzBTsRRoZb6Blg3864/Pb00WSMaOb/dkISAqxAYWSbVIe
gwU1IlwDek1O/9MYIVP6pt9kVzVLD3AjIhQ1L22/vdNNeFXtF+8rThGeJJTgKv04RdxJwuAD
cixZdYCI6C2P1RGAex2yMxpt6HQ6G24TRerAEeAONOwpHU/CRlcqqcQuLEDhnyceC4Ro1ueO
eUfQjDua97quYfjtHO</vt:lpwstr>
  </property>
  <property fmtid="{D5CDD505-2E9C-101B-9397-08002B2CF9AE}" pid="3" name="_2015_ms_pID_7253431">
    <vt:lpwstr>XnE9q6Oni5Ot9vZXxZNwkqjPu2IwBOWdNZEsTC/2+U3taJ/YXU00pF
T6TJg63qdMk0AvgIo1CExjtWvbkd4ooXzxGqPrFU2yUVO14KP9KW+UEOHXPHtIIh7Q4Dgg2E
B2K1NFN2SHU6ADlz9TUwEJi8twgW9qe5VupULiEPnSMjFg1tHIuPVMoDW8uOsy51xe7N9I/q
4szW2XNAt5uqm5Z28+U2Bap+43rzPg0Oktf0</vt:lpwstr>
  </property>
  <property fmtid="{D5CDD505-2E9C-101B-9397-08002B2CF9AE}" pid="4" name="_2015_ms_pID_7253431_00">
    <vt:lpwstr>_2015_ms_pID_7253431</vt:lpwstr>
  </property>
  <property fmtid="{D5CDD505-2E9C-101B-9397-08002B2CF9AE}" pid="5" name="_2015_ms_pID_7253432">
    <vt:lpwstr>ddnargzPLZhkm5p++STGiHE/+tdakwx66NDP
RnKbIByh9tXgSJPkwCrLTfFlihsEp1VPXLqySnvlfrXXWKl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