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jkuni-ukai-fonts 0.2.200802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warranty) and that users may redistribute the Font under these conditions, and telling the user how to view a cop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 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phic Technology Co., Ltd. 11Fl. No.168, Yung Chi Rd., Taipei, 110 Taiwan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 , jh 6Ø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OTHER PARTIES PROVIDE THE FONT "AS IS" WITHOUT WARRANTY OF ANY KIND, EITHER EXPRESSED OR IMPLIED, INCLUDING BUT NOT LIMITED TO THE IMPLIED WARRANTIES OF MERCHANTABILITY AND FITNESS FOR A PARTICULAR PURPOSE. THE ENTIRE RISK AS TO THE QUALITY AND PERFORMANCE OF THE FONT IS WITH YOU. SHOULDTHE FONT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Arne Goetje &lt;arne@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9, Arphic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灣</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號</w:t>
      </w:r>
      <w:r>
        <w:rPr>
          <w:rFonts w:cs="Arial" w:ascii="Arial" w:hAnsi="Arial"/>
          <w:color w:val="000000"/>
          <w:sz w:val="20"/>
          <w:szCs w:val="20"/>
          <w:shd w:fill="FFFFFF" w:val="clear"/>
        </w:rPr>
        <w:t>11</w:t>
      </w:r>
      <w:r>
        <w:rPr>
          <w:rFonts w:ascii="Arial" w:hAnsi="Arial" w:cs="Arial"/>
          <w:color w:val="000000"/>
          <w:sz w:val="20"/>
          <w:szCs w:val="20"/>
          <w:shd w:fill="FFFFFF" w:val="clear"/>
        </w:rPr>
        <w:t>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开发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湾</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号</w:t>
      </w:r>
      <w:r>
        <w:rPr>
          <w:rFonts w:cs="Arial" w:ascii="Arial" w:hAnsi="Arial"/>
          <w:color w:val="000000"/>
          <w:sz w:val="20"/>
          <w:szCs w:val="20"/>
          <w:shd w:fill="FFFFFF" w:val="clear"/>
        </w:rPr>
        <w:t>11</w:t>
      </w:r>
      <w:r>
        <w:rPr>
          <w:rFonts w:ascii="Arial" w:hAnsi="Arial" w:cs="Arial"/>
          <w:color w:val="000000"/>
          <w:sz w:val="20"/>
          <w:szCs w:val="20"/>
          <w:shd w:fill="FFFFFF" w:val="clear"/>
        </w:rPr>
        <w:t>楼</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ph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en+ziqDQHFEV/rl2I54MB+ZL2MoqNJLjPSFLVNdKdipO7XelrKD1jf0IZDLtbP72UUwrdWG
6c1bddBCvhQ/TLxeFYS+dtvBMTX6GUul6BgBQW96Is01h3tRYWxu0CHHBux5JBSkR0vLb8Hx
cM9yPVQRdBHEXeBN4eI/T5nSH7yCdCGxvKmGXlhc2g8wTTmlvEa9oNNURsuggl7wiStKaTtw
TImFgusGBqjiu2yuUc</vt:lpwstr>
  </property>
  <property fmtid="{D5CDD505-2E9C-101B-9397-08002B2CF9AE}" pid="3" name="_2015_ms_pID_7253431">
    <vt:lpwstr>GUhqDE7faxtvdmG0b6TOU6QJfnGkxME/rOe95rxemq0j8IEkh6QHlS
E8iEK7KxJc5AqVqfXUNA9neRQutfc294Wr7fnlET3aLD5zl+vBmo2uIw7G+p4Y4D32Cf2pmR
6o5NVAq3d9+9pbRCnwHewLNRscirTvD7l1ZO2sKvIUyjFbLWkmATQuLCEzmKXNvwsqwWerXd
wNumsw8Hwszwudji9/vmx9EpnASSF+AV6COO</vt:lpwstr>
  </property>
  <property fmtid="{D5CDD505-2E9C-101B-9397-08002B2CF9AE}" pid="4" name="_2015_ms_pID_7253431_00">
    <vt:lpwstr>_2015_ms_pID_7253431</vt:lpwstr>
  </property>
  <property fmtid="{D5CDD505-2E9C-101B-9397-08002B2CF9AE}" pid="5" name="_2015_ms_pID_7253432">
    <vt:lpwstr>5U9dWzxbZGqep94dOmYQLe6USuKjKZivvJY6
E8tgPeh+PYYoDcaUkSxAxWS6W1ZUoLduMmgUY7wQJvdNnMBzR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802</vt:lpwstr>
  </property>
</Properties>
</file>