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SYFz/vQhAQ3mbjJ3qa/6KbMhN+wSZejj/lVR+TAPyJvEM7OdA71ARTrHI6qXOO7Zi325n
d7ORZ/YZl4xzps7GudQ0Zeekkq8vqXUrDLw55K5TrV+wzRLaT7PXq0M90tvOn83LZ5pKp3vF
ZfOZoVmuNE9Ynfpb18Ocd/ikPEax9NmwogmgknUx7E2jU1pAAAPRtRAs+ReggkbU3AHgIo8/
U4KS8EvwrkJ9XxnNhP</vt:lpwstr>
  </property>
  <property fmtid="{D5CDD505-2E9C-101B-9397-08002B2CF9AE}" pid="3" name="_2015_ms_pID_7253431">
    <vt:lpwstr>EXdSqmt+m25Srr1jgKUTRVSZDbMiJ77n2ZVKMqqZmUDGRGiPSRSOUj
PboPsQvJdz5EPHuqrBsHEm5WrrYMoTr2qH+gHPTsNAlWXSsTit3/PrK0MJUpYo6ciFz+zHuW
kuaLqzJwLasNyd0Scvx3YuikkwqxVRhO2XOVt2kX83VPfHvceesNeCHBWSJdBGQvJkdkdQp0
VNgTJQocvNgismQuIgLq4lSkzHgPFxeJZltw</vt:lpwstr>
  </property>
  <property fmtid="{D5CDD505-2E9C-101B-9397-08002B2CF9AE}" pid="4" name="_2015_ms_pID_7253431_00">
    <vt:lpwstr>_2015_ms_pID_7253431</vt:lpwstr>
  </property>
  <property fmtid="{D5CDD505-2E9C-101B-9397-08002B2CF9AE}" pid="5" name="_2015_ms_pID_7253432">
    <vt:lpwstr>cu+3qk4AlgYd01KReeSiajUOK6MU7U3RyGzE
JbtvUNkjfFxa8xpPVa4pwvuTJn8mA0fLvK7DeIuKJ5xkFUV/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