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OSdjYZ4act0RKouPaFwbV6WpNHLkOQB/j0octLsbzHlgPw1avUkojJrOFtt41896m9r76Z
oA1QcbqsOP1Gq6IThUyEmY7zNSeIyuxnrDcbWgEX7JKkS3F3KP2B1CTZ11h/VV9hyyw5cinb
9XmC/UWNYr3zUz3QzLQ7oE45d1pHKEZLsxhBauuALAp90PDB0rCsQla5NavLYcf8lXbAlJo5
umn7JM8tUHVHR8RB8X</vt:lpwstr>
  </property>
  <property fmtid="{D5CDD505-2E9C-101B-9397-08002B2CF9AE}" pid="3" name="_2015_ms_pID_7253431">
    <vt:lpwstr>gleYU3clPzVpVkVKncBIjFmN5itXydfa2RIeq7BikFtkdxXA9Lz3rx
O1bv31+Q5LpfIthPglkuCO8b4IaYlt+S90Dz+4UU2dq9RxZ5It2XF6Rtab6+iKeZh9apfjR/
O5dFpmvhuH+ybEKDRdimDl3HbCh2OystK7fOTzLtBt6lQZx7bmKYWNJPJPOE3W62RGxjw6vH
L1H7fkMQqnqqdj8Yth6r0TJz2FQkvfycXSHd</vt:lpwstr>
  </property>
  <property fmtid="{D5CDD505-2E9C-101B-9397-08002B2CF9AE}" pid="4" name="_2015_ms_pID_7253431_00">
    <vt:lpwstr>_2015_ms_pID_7253431</vt:lpwstr>
  </property>
  <property fmtid="{D5CDD505-2E9C-101B-9397-08002B2CF9AE}" pid="5" name="_2015_ms_pID_7253432">
    <vt:lpwstr>2jxRDbuSpOvIUqWYwzhHMeP5M/za+URUiyyc
zmcquiHfaEdpsT031j5U1JA/Y/W+FnhtvMEcwNTuHX4zo6Vx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