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p 1.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Free Software Foundation, Inc. Michel Robitaille &lt;robitail@IRO.UMontrea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premi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randon I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vi Kivity instmac.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1999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 2000 Matthias Clasen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 1999 Matthias Clasen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OpenSP Project Process this file with automake to produce Makefi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ATO Satoru SATO Satoru &lt;ss@gnome.gr.j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Peter Nilsson Peter Nilsson &lt;pnidv96@student.vxu.se&gt;, 199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ns Ulrich Niede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es A. de Groo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3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5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4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5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8: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KQ7BSfyyvUu0/FSCUVKp1m3VFcqOs2Gs6ZVO/UmA/qBqhNwuttVH9qV8XdWqCj+S5hA4Q4Q
Nj/W9c/90xD8BsrwdPHgRkNGdQbZkQ5dEzFVBRt99vub2nRUr5xlncjkY3mrTklDY381mYum
AVPENxIAHQqZB3tw2SklDX5sBtehhgI4D7l06sfoQo3m7nmpLMfbs1NEZOYCuK/bjmQkVtOZ
wWVlEoq9+Qj5+/MIRb</vt:lpwstr>
  </property>
  <property fmtid="{D5CDD505-2E9C-101B-9397-08002B2CF9AE}" pid="3" name="_2015_ms_pID_7253431">
    <vt:lpwstr>6RKG/PCbSaU2yyxjdF6BsSWqPGyjPBOZ+mTK4d0ACRJkja5IeLtmE8
mq4Xg3+Iy4dSL+okGIBswz+BYds6VBLMGjMG4xhs1/SnGzTI7wlp4vIrMlfHHBJXcBTKIpaX
UgVaAuhTjqWWR38RdPc3OUKTuoC/hN74KfXJytX0KTtaifWSi1GoH3/A12Bh3xifuaU5s+6+
AMB+i4MEfj/osMkZwC+CTd42Y5TKbJOpjliD</vt:lpwstr>
  </property>
  <property fmtid="{D5CDD505-2E9C-101B-9397-08002B2CF9AE}" pid="4" name="_2015_ms_pID_7253431_00">
    <vt:lpwstr>_2015_ms_pID_7253431</vt:lpwstr>
  </property>
  <property fmtid="{D5CDD505-2E9C-101B-9397-08002B2CF9AE}" pid="5" name="_2015_ms_pID_7253432">
    <vt:lpwstr>QOIdKTgcvElDdKw2f9Q1hzdHg/bOLHvbq1uB
Lge9MgmiDwymTtq/igjq6LgjstiUSOQKeYKAyAQBxHzSG/7amI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