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testing 0.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8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2: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Xl1fQY9DNNm9PaIREOzas/+xZONmLDbzgaZWCFGjjU7sr2hMmxVeQ3y/f8cZhNdutKnsqLO
vISL+k2fe8yi04dImIE+6eooUesOVkgOu8a8q2NnHTGYE2RVsESFybNWFcSxGg5Afo23gLF0
CmxNIcVrxS+4cJDrzljHKnPxjmZa/4tUVxbAPnMGbw1O8d++XX8VincLMatEgVaPcG+H6fC5
rPe3KenDDWdxN+y17j</vt:lpwstr>
  </property>
  <property fmtid="{D5CDD505-2E9C-101B-9397-08002B2CF9AE}" pid="3" name="_2015_ms_pID_7253431">
    <vt:lpwstr>77cBS6wkTGYe87B7C/sUrOSFhieDizYvvIL46bn5x8L/cadEtdZHbS
0zcJKmKOa8HVbh5fqe6BQTCHqLrBlBr8Cmqeqn0pYGbjBgaro3BK4FIVFsELyhnxnrZ3bTEB
kpqduNiYNJBrTYHZl7EEmsBWoW3dtHrcrrjUnEsLPEcHMV+SEY80zNiHkPI+rciOuBwFtaHt
sJTUsID+kCPkLyMtWwyv2WK+HkUQHmTtVB9X</vt:lpwstr>
  </property>
  <property fmtid="{D5CDD505-2E9C-101B-9397-08002B2CF9AE}" pid="4" name="_2015_ms_pID_7253431_00">
    <vt:lpwstr>_2015_ms_pID_7253431</vt:lpwstr>
  </property>
  <property fmtid="{D5CDD505-2E9C-101B-9397-08002B2CF9AE}" pid="5" name="_2015_ms_pID_7253432">
    <vt:lpwstr>wp6e2JA7LECWsLeAOFtdue0RNYV91uICFrnW
HQSpRAGa42lvnFyr2ZayzXGqKIW3FwIhx1Y1P062SqDdtX1Bb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291</vt:lpwstr>
  </property>
</Properties>
</file>