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ai 0.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3:18:00Z</dcterms:created>
  <dc:creator>Navia</dc:creator>
  <dc:description/>
  <cp:keywords/>
  <dc:language>en-US</dc:language>
  <cp:lastModifiedBy>liqingqing (C)</cp:lastModifiedBy>
  <dcterms:modified xsi:type="dcterms:W3CDTF">2019-12-31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iwHb7syKuxB2Q0DA8wpTYYWXurW32s9SceLk/zORuRlDEnl3pbvTbvmajnM+ij8QtFWLN
k/yigMOtAOTbv8Oax80Pbqeb0RNOnOAZjOFSEjwLui4QmsKm7kno6DMi8OrUeJ57SU0evyjQ
AEWzYWbWTHBe3yK1+ni9dHZ7ASmAqrTkGVB3TIvhSTR2yZT2xbMQDBc7vxEZr6dlQgE2Ho4U
Mbe3lDOoeg1ORPLhhc</vt:lpwstr>
  </property>
  <property fmtid="{D5CDD505-2E9C-101B-9397-08002B2CF9AE}" pid="3" name="_2015_ms_pID_7253431">
    <vt:lpwstr>0AKyH5slxK2fSUzDVNPoTQP+o5P9cNjAITn+TdELFxKPoXbYJRPTM8
iXKw0OVfum06VESsvmnTMUKByqAtJpkSyc4TJJC+xbtWklujws9OtnK14l1xXMzPkGXisE1L
k+90MUWtutINBXUgVFFUmYnfLRaBNfT00xtGM9SQ7XAvqkN5P9aj7PiYUJtZmfrUL5Yd2zza
ymA7DETe2pUP7Hp6IHFViSkTdzoul3qAOxWU</vt:lpwstr>
  </property>
  <property fmtid="{D5CDD505-2E9C-101B-9397-08002B2CF9AE}" pid="4" name="_2015_ms_pID_7253431_00">
    <vt:lpwstr>_2015_ms_pID_7253431</vt:lpwstr>
  </property>
  <property fmtid="{D5CDD505-2E9C-101B-9397-08002B2CF9AE}" pid="5" name="_2015_ms_pID_7253432">
    <vt:lpwstr>QBNDnWAYZ6Id4SrWOnWjlVDEbOqjMBYdruhq
sMkCwjzfdreL+ECQq2GyN0e/kfyc/sBrMz46vq2+Fcgl1JGfj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