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fm 4.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vium, Inc Contributed by Steve Walk &lt;swalk.caviu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LL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 Contributed by Peinan Zhang &lt;peinan.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Contributed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oogle.com&gt; Contributed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ara Technology Group, Inc Contributed by Philip Mucci &lt;phil.mucci@@samaratechnology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SHIBA CORPORATION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 Modified for K7 by Vince Weaver &lt;vince _at_ csl.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 All rights reserved. Contributed by Will Schmidt (will_schmidt@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3-2016. All rights reserved. Contributed by Carl Love (carl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Sharma &lt;arun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3. All Rights Reserved. Contribut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9. All Rights Reserved. Contributed by Corey Ashford &lt;cjashfor.ibm.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4:00Z</dcterms:created>
  <dc:creator>Navia</dc:creator>
  <dc:description/>
  <cp:keywords/>
  <dc:language>en-US</dc:language>
  <cp:lastModifiedBy>xiasenlin</cp:lastModifiedBy>
  <dcterms:modified xsi:type="dcterms:W3CDTF">2020-03-21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372SnQJoaz0fuzE35+Ik3U6UJMvOhIx7USv9JnBpyKB5IJ8F9U8Rllme/xRb7vh627NNWw8
dBHOfedywQOY8rG7CZYwmzmDpxGbX3iw9d1y8lurD6XB69ja7M4rUv6ZIzhYqQGJEUn4fybT
nmDGKbOMloCXAnwk2RZIQE3FsEXpRCbIxTfYyPAoTWta8QZShanJn25zjC7EFjoJlxo0oAau
5DG7VEVAWgYKDrLvpU</vt:lpwstr>
  </property>
  <property fmtid="{D5CDD505-2E9C-101B-9397-08002B2CF9AE}" pid="3" name="_2015_ms_pID_7253431">
    <vt:lpwstr>NiyGwxwXnDRhiy1gY1Ohxdr66qYGvXT28EjIXMRHiCQdYY6q1sCDaY
b8jug7IIJV7Q9rhCEANmDypDLdB3mvw6y+M1hZNoB0txI3CLinflHRP6e3vpNMbOwAgmycW7
ul2Ai+mk12aBBY4mBUXgCrZ/SLY7Xn9qUn/eazH0pbYaU/61lmxJwBPCBtPoixle2HjewIh6
Jr6IxSLnnYO7o5zGVOvuiAVCQBzazC7qFkjk</vt:lpwstr>
  </property>
  <property fmtid="{D5CDD505-2E9C-101B-9397-08002B2CF9AE}" pid="4" name="_2015_ms_pID_7253431_00">
    <vt:lpwstr>_2015_ms_pID_7253431</vt:lpwstr>
  </property>
  <property fmtid="{D5CDD505-2E9C-101B-9397-08002B2CF9AE}" pid="5" name="_2015_ms_pID_7253432">
    <vt:lpwstr>6By3CWY4KwMcP7iEbDKuVglx85AlfbwjaYRq
nRDhxOjCclvRuNy5619aK4bTBEInTie+BuDelZyT8yrg1TFGO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