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hsb</w:t>
      </w:r>
      <w:r>
        <w:rPr>
          <w:rFonts w:eastAsia="微软雅黑" w:cs="宋体;SimSun" w:ascii="微软雅黑" w:hAnsi="微软雅黑"/>
          <w:b w:val="false"/>
          <w:sz w:val="21"/>
          <w:szCs w:val="21"/>
        </w:rPr>
        <w:t xml:space="preserve"> 0.20110620</w:t>
      </w:r>
    </w:p>
    <w:p>
      <w:pPr>
        <w:pStyle w:val="Normal"/>
        <w:rPr>
          <w:rFonts w:ascii="Arial" w:hAnsi="Arial" w:cs="Arial"/>
          <w:b/>
          <w:b/>
        </w:rPr>
      </w:pPr>
      <w:r>
        <w:rPr>
          <w:rFonts w:cs="Arial" w:ascii="Arial" w:hAnsi="Arial"/>
          <w:b/>
        </w:rPr>
        <w:t xml:space="preserve">Copyright notice: </w:t>
      </w:r>
    </w:p>
    <w:p>
      <w:pPr>
        <w:pStyle w:val="Normal"/>
        <w:rPr/>
      </w:pPr>
      <w:r>
        <w:rPr/>
        <w:t>Copyright (C) 1997 Eduard Wern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m2qpGGv40bh5s0qZx7P/Cnr/C8RuCnFzgJBZD6qbp5IskuB30KiFGkPnKd5vunHa8Luloy
KInbDBPCU0cn33DcP17Db2muluG2smuCrWWDDqldU3XJHNktuome88QAZ6c5XybH1ElFEDFb
g6uV2akY2Vt+quCC7UpeNzzJr8GXGt7NwuMms6XMFPpxBcNjZdWDKJv2jIlNtxoWuxLajlJN
xsrg83PYCTvqOnwRg1</vt:lpwstr>
  </property>
  <property fmtid="{D5CDD505-2E9C-101B-9397-08002B2CF9AE}" pid="3" name="_2015_ms_pID_7253431">
    <vt:lpwstr>ClkHNydH6Etakx6QrC67EzmWaLvDn+OAHOe4D1e0WwoLBCyMP0AFHD
Kwh6M7idsx3ufMUQrUR6OpuOg8F2DRCyxFrcNao4koEOEbo4N7dUQGd3cfWGYgD7u3gZHnTI
7XKoohiow8KD9W2xb+o+XSLi97nd/l0IpU02IsHFyLnG+NrwkJjXdwas/zAR878AGjl44L1a
U8IxA/wb11YuIacZlpSKO83iDWJ/lEUnhe9M</vt:lpwstr>
  </property>
  <property fmtid="{D5CDD505-2E9C-101B-9397-08002B2CF9AE}" pid="4" name="_2015_ms_pID_7253431_00">
    <vt:lpwstr>_2015_ms_pID_7253431</vt:lpwstr>
  </property>
  <property fmtid="{D5CDD505-2E9C-101B-9397-08002B2CF9AE}" pid="5" name="_2015_ms_pID_7253432">
    <vt:lpwstr>CoPCLhNJpvF+AdF8IjAiNZHICaxOQHtsyfSd
V11/BrhzbYMvLKufiin5KOKOAnDF9cBTMfhZrNtKR6GyTMXu+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854</vt:lpwstr>
  </property>
</Properties>
</file>