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eather-plugin </w:t>
      </w:r>
      <w:r>
        <w:rPr>
          <w:rFonts w:eastAsia="微软雅黑" w:cs="宋体;SimSun" w:ascii="微软雅黑" w:hAnsi="微软雅黑"/>
          <w:b w:val="false"/>
          <w:sz w:val="21"/>
          <w:szCs w:val="21"/>
        </w:rPr>
        <w:t>0.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pPr>
      <w:r>
        <w:rPr>
          <w:rFonts w:cs="Times New Roman" w:ascii="Times New Roman" w:hAnsi="Times New Roman"/>
          <w:color w:val="000000"/>
          <w:sz w:val="21"/>
          <w:szCs w:val="21"/>
        </w:rPr>
        <w:t>Copyright (C) 2001-2003,2004 Red Hat, Inc</w:t>
      </w:r>
    </w:p>
    <w:p>
      <w:pPr>
        <w:pStyle w:val="Default"/>
        <w:rPr/>
      </w:pPr>
      <w:r>
        <w:rPr>
          <w:rFonts w:cs="Times New Roman" w:ascii="Times New Roman" w:hAnsi="Times New Roman"/>
          <w:color w:val="000000"/>
          <w:sz w:val="21"/>
          <w:szCs w:val="21"/>
        </w:rPr>
        <w:t>Copyright (C) 1995-2003, 2005-2006, 2008-2014, 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6:5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5hsSMzAyJhdvS0dxaWUc2frDyfltdk/+5mIHVBa3lKxlc/1Tu34amsEpBjfAF4FZ7+XHyi
XAGDtF4iMKfBZA6h3UVLJIjqCUjTQA8cjrMamRj2H8GbTYWMJLkEq2peMSmv+qOJ0uH0SsZr
CcmW9DK+q9IHB/NWSWpisw6mX8Ss7Ms3T/wjfJHJbKHpsYNU/4unxP1bDcaofoenv3XLrqjI
emuWcxXGLCfx3p99Sp</vt:lpwstr>
  </property>
  <property fmtid="{D5CDD505-2E9C-101B-9397-08002B2CF9AE}" pid="3" name="_2015_ms_pID_7253431">
    <vt:lpwstr>WFyh46Y3r/0xGqsCMvOPbtEtaaeP6o2R3vLEAP/NedjZTObuSWgVJ6
uFDtypS0DDM4vDpkjYkkK7NlxOfJUi/0uPeSw+yJL3ur7C3F24xqzFSwfy0zXxuIdpFGAsEv
gWDpa1sBcwVWAcAeg9nrk3YZwNfFvHjTEwLpsc4bsHEtwfNj/gvllLhvLvZ1CRy7Np9kPIR6
D+aqpGINe05MWenFVRXUx3kwwFy6a0FRLqqm</vt:lpwstr>
  </property>
  <property fmtid="{D5CDD505-2E9C-101B-9397-08002B2CF9AE}" pid="4" name="_2015_ms_pID_7253431_00">
    <vt:lpwstr>_2015_ms_pID_7253431</vt:lpwstr>
  </property>
  <property fmtid="{D5CDD505-2E9C-101B-9397-08002B2CF9AE}" pid="5" name="_2015_ms_pID_7253432">
    <vt:lpwstr>bTG/DYqnXAbqlH+6F22Boylse9N2IBD1Kr/1
B+SqtD4qIiDZGNJopW0kSyKYF4CTUSS3oeQvu3H2WBL3wJa1E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7760</vt:lpwstr>
  </property>
</Properties>
</file>