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6koUWS5sKlXrBh2GAZ2xZGvOJFp2oNlTAxN7WFiNZH04GaGe1/D4xiAhm8whIY23XdVui4X
Ef4jG7UxO9z/mjn1Ga//Vgae970lVuWCTSJdB9QwMn1lOcvER6Zx4fYw2BJoQu2r6/Bx5EzJ
ms149ujchHHIVa0MmRfP40284soROIG26+5iYoQncd+PwtgbL/kSZE2n/Knvzfgo53Tisj7H
NpAovsOTtYoXcVYVDG</vt:lpwstr>
  </property>
  <property fmtid="{D5CDD505-2E9C-101B-9397-08002B2CF9AE}" pid="3" name="_2015_ms_pID_7253431">
    <vt:lpwstr>+5HRMa6+QdP2ZPowIUex5MWprpqUjrClGMJg0RmSBgb+4fvNRN46xu
I3qh7nixPxYs5Kc4iX1Ey+6oUDc4Lr1mFtc8GMviGNN80iBOWTrJS7Ear+qRzq3EvSTYmZGN
4NwtTMsegJlCwn+G3PA/M8hJVFYL2S3C8txPKOg6vi5H/OxebHKULmgb/FowfszdyI3XDSfa
vQ1dMLYR9pbXiL195/a0YFj7VariUqag/0Jr</vt:lpwstr>
  </property>
  <property fmtid="{D5CDD505-2E9C-101B-9397-08002B2CF9AE}" pid="4" name="_2015_ms_pID_7253431_00">
    <vt:lpwstr>_2015_ms_pID_7253431</vt:lpwstr>
  </property>
  <property fmtid="{D5CDD505-2E9C-101B-9397-08002B2CF9AE}" pid="5" name="_2015_ms_pID_7253432">
    <vt:lpwstr>+9wcEZzcuf+36Q9nZo4D5L6F1EGdybpujZkv
cEJQqKLuwyizJU8EXznZXW21D8/t/maVcwKRqQkY+YyBqagJq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