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DGBqyNYk7WLqVrZ1S4GVcAhtZh7MD3KDszSwvmQdf6DI21Ezbe3rERRksbnZU9baqaGR9e
lpNOSgkNyrth7A8a7Y2DfZotrMVgqmkTz34T1HDaFwAcopU2kDQS2UwDk/Z1htWMBeL/gld0
3dM8B4aTQLSE7yBuR7GkMIe6sXx+laJkg9o4ivpnAJCNGKH/go6k3/qaIN/ivPoewNX7tufr
SPx6DtLiLQ+zHi7zH9</vt:lpwstr>
  </property>
  <property fmtid="{D5CDD505-2E9C-101B-9397-08002B2CF9AE}" pid="3" name="_2015_ms_pID_7253431">
    <vt:lpwstr>fsPcdZB3DTZmXMGlGHliOKtTgGV9Fh1TiKcJ31Tvpu5vGPikrBsK4A
1vYsQdCDs07Av08AkDbTKNFyQaL45mK6y44uq6oy2XJnPoL0BXBHJHXs27Sxxmi6cKoqQdXj
/YXeFitZ3RXQq4ezYbjZFci3oVGDdRIQGS4enysmHUAm8WwsUqIFdpNNy+7mVIsHWVVnS+Bc
S6efJqHb1qhUh/zOVYAEy39UkWclp6mWbJ/q</vt:lpwstr>
  </property>
  <property fmtid="{D5CDD505-2E9C-101B-9397-08002B2CF9AE}" pid="4" name="_2015_ms_pID_7253431_00">
    <vt:lpwstr>_2015_ms_pID_7253431</vt:lpwstr>
  </property>
  <property fmtid="{D5CDD505-2E9C-101B-9397-08002B2CF9AE}" pid="5" name="_2015_ms_pID_7253432">
    <vt:lpwstr>WaSRZEy1LB1ThNAW3hGEVPmZKM9TY/GfDIqo
X7iGY6Gadg6iU2l5cxyDh8G6NRTFjsTUQYuyDO0siW6I8+SP5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