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G44HY5NDqzaFyszB7xbKrZn6ILFSnMIVXXq2nzxzMo9Q36t8foGOpKh9PYFo0nh0r1nRsm
RND84YPxuZX8iS8Pv87/PxzCYcLv8/eapnLi2Rz/nzFuAlH/q5B4r90J06OwRQAvZn2OY+fB
BlL3wbXlMdJJaLEFkPUE/eOROkP2q/VGJSyh1EULfsEXfDzBNYPgXju+g0y+HwgabJusFRSF
dEIMLIX0RjLgxqRa25</vt:lpwstr>
  </property>
  <property fmtid="{D5CDD505-2E9C-101B-9397-08002B2CF9AE}" pid="3" name="_2015_ms_pID_7253431">
    <vt:lpwstr>ThFuzF45Yc9egUiSXvNkKi5OupIn41GK2xdNAIkOgQg6/y67nFS4Mx
iYG5Ych4XewLHtLgjXS/Dg7AJcKvzQCfg0VN19ZUoHFmSuWmxk/BUoe+vx2dOa5bQ0NrI42c
xtI2iEhyc9pKkoATBKMoF6zHk8rPi3EniSgzn1pta/Ds+/ywRtqGcvcTcoah9HjPypOgU6D/
mkphJBkSnYbvBnwL4Zjh3aYXf1UQ75bKqkQS</vt:lpwstr>
  </property>
  <property fmtid="{D5CDD505-2E9C-101B-9397-08002B2CF9AE}" pid="4" name="_2015_ms_pID_7253431_00">
    <vt:lpwstr>_2015_ms_pID_7253431</vt:lpwstr>
  </property>
  <property fmtid="{D5CDD505-2E9C-101B-9397-08002B2CF9AE}" pid="5" name="_2015_ms_pID_7253432">
    <vt:lpwstr>pK7jkoQlMwx2XNLtEOG9js3rkmhuzU87gIuf
dza97YE7h46Ih6gIW4B5ZtIabR0ZruNPdFqtx86gj8Mh4VdXC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