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a5cQCHC9Fd0CZ4zDY6oBcxhO2A2+lh8EQTQ/qMatFpNtUbSi1tfM9iO5DETemy/Tx8v3wp
MhI9YR3Fy7YAx2fu2SOKoxv+2E5Zm0kkIyNocLVJ2phWQYRZ72vJneFGfkTcZKJjXN+eV2e6
NbHShZ+IDC05rXivBxOj3tT9qgCOUgAt5TVlZ7O7VvlKDrN7vTNl/G2jnPOjfUWpNp0msvUj
amSV9LKcdvGS4hZYBf</vt:lpwstr>
  </property>
  <property fmtid="{D5CDD505-2E9C-101B-9397-08002B2CF9AE}" pid="3" name="_2015_ms_pID_7253431">
    <vt:lpwstr>xbGjaA4FS1jdwQFiOFOEjBazQRI2e05L86urL1PHBTPbvt/jWr0plK
rudTsT1acZC1pUFWwAw2SaZK8zVuwkGd4zfYAueaWmv0K1/0PhfMP/EKvZxofPxYDt2yixVU
SmUNmWCa2E1wSNNzCCQO6d8EblV/0vy1FBC4lQZeVcp4BSlcWF7bvE2RKiKUky91gI/QYyFr
iUXHRwtFym8FIiLUXtKG2r6PlWmm5W7M6V2f</vt:lpwstr>
  </property>
  <property fmtid="{D5CDD505-2E9C-101B-9397-08002B2CF9AE}" pid="4" name="_2015_ms_pID_7253431_00">
    <vt:lpwstr>_2015_ms_pID_7253431</vt:lpwstr>
  </property>
  <property fmtid="{D5CDD505-2E9C-101B-9397-08002B2CF9AE}" pid="5" name="_2015_ms_pID_7253432">
    <vt:lpwstr>v4iurD7MCiOh1t5KcpVjTnV+w4/PLckK74XF
oUiwpdFb7AFJCS76KxCm8TtgznUmyXJ3I9kgQ09rZjPO3T3WR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