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dbsKoX9lpqgZCyWhSZpuvI28iNfWEveLm9WJaG6WID9Lzbt8cj08obahZyd/vHP7mWyPw
RQpxcYGklv3j/mUnbVYhOH6muOGMARcNNUPwV1rL3Z1pYCI+6XrNf4kouEjrgoHwcPp+KAht
+U8m987dPA0SLbYEe2KLO01wLj0dgQWaOfux5rYP2wCpYQAlIWEMIOA7AzkxDoEkmnkJmR42
OrgfMoGwpu7g7n1Mxy</vt:lpwstr>
  </property>
  <property fmtid="{D5CDD505-2E9C-101B-9397-08002B2CF9AE}" pid="3" name="_2015_ms_pID_7253431">
    <vt:lpwstr>4sE89J8S0si0lqaVHM4m/EpBFeukw6z1KwHa5DqgV6XAJM8XdHNfQn
Dn/OllduuB3Bj/XyljRpOCvXbFohjqOkX2QEkS0SxnEvSGauSB38rcryRYVBoLqgkBf+m6CZ
+VG/5JNtuR6p5FJkTCKoh4qGKkDDYWjNc1EfK3X4foFU5WQSmY9uknKDOw+WlkiugUhAbhAy
MpIr0smjC3yqrJMZ6bIP0cYqPIpo0InUnZp2</vt:lpwstr>
  </property>
  <property fmtid="{D5CDD505-2E9C-101B-9397-08002B2CF9AE}" pid="4" name="_2015_ms_pID_7253431_00">
    <vt:lpwstr>_2015_ms_pID_7253431</vt:lpwstr>
  </property>
  <property fmtid="{D5CDD505-2E9C-101B-9397-08002B2CF9AE}" pid="5" name="_2015_ms_pID_7253432">
    <vt:lpwstr>GqhTfoguWYygEaC1YsTqBr+mKvAJemeFfQzu
2UvBQ8R//WD0hKRvxI0PnVQ+VRldsT65Od/7edg6TsXW3hRfj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