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tt+kO6glEEtha3fhdX3r4rANEhm4pWpkhtX06+ggEhQU+jr9iTFHXCmEUGCFmrsmjfdE++
D5hBz07m17fIyPEIbBt2WXmLu7w7IskvX+6eNnEbQdB4tPXWtif71A/6EB1PzZ/41PlUFzrL
k5oryZ2tYjVdH71/E/lBqUo4ZjkVcMPzFYZYstazWspV1wLTQZIEXQeAi8QncAZ7xbBQcA9c
92mqRMUHkHqzbPdWjB</vt:lpwstr>
  </property>
  <property fmtid="{D5CDD505-2E9C-101B-9397-08002B2CF9AE}" pid="3" name="_2015_ms_pID_7253431">
    <vt:lpwstr>ngJkQgr0aQViOxxxnwg3mf5Ww6MhBG5TWBMTy6KEAXYp7LOZLj3xVK
0Xg7P6+PaXntROns4DvZswpD7ClkT2DFn6AShvbOgDXbzI2PE4adLUhPOU/es9+wSFcV6e3h
iKdWN8MNb0kAEscgqHsh0SwP5swh4gt4UeiC5avEUzVaJl4t0NQLvVTLkm8h480VX0UGyRdy
/SGgIL+ajn+BeDUrkiL/zkovC9yrz0FWnEUX</vt:lpwstr>
  </property>
  <property fmtid="{D5CDD505-2E9C-101B-9397-08002B2CF9AE}" pid="4" name="_2015_ms_pID_7253431_00">
    <vt:lpwstr>_2015_ms_pID_7253431</vt:lpwstr>
  </property>
  <property fmtid="{D5CDD505-2E9C-101B-9397-08002B2CF9AE}" pid="5" name="_2015_ms_pID_7253432">
    <vt:lpwstr>Jz7p5YQWQ2b8mLiEqT/iobZGMMLImaeloTSj
QpF9vImVe+FdAtVKCSk5O56mFaB0kBi5pOGG8P8lSxUZm8yG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