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Hw1CE9anlfBB3ce8b8lDWMMR6uRr2Rlc+w8w5800iFcqADDSxUNDl3U2e79MS6DSqTFlLn
ebeUP+1PO3kDUvCLyN15tfav992CkhG7dTai0ThTohvm8TOtU5jt9Q2ZenX2v4Cjvmmg5d/V
XlA6j4c/EFyN+HdW6R4tX0lhZyOWh9YzI2XJWLPqtkQzADOM3qXB2kQjs9ZkKsOB1gqCIH5l
agKdYbXAzqHYmv5suJ</vt:lpwstr>
  </property>
  <property fmtid="{D5CDD505-2E9C-101B-9397-08002B2CF9AE}" pid="3" name="_2015_ms_pID_7253431">
    <vt:lpwstr>JTovN8tlxetUbZlzZRBmCP96qsyZjKTTdYG9HvmOm+gOFWEXRPLBhj
WMZAzSTaJO+z7uGFcqQPQQSPnwl8euxwWW0xDUaEK82Hvgri+dC7BzJsSOfbhOKh4l83U2iZ
HiJI0xloR8ttqujxnyRliPnOxX0yZqs2fiKEIN7vDq+S3xsT6NXUMBESVgaspI/14VQvQ0Gi
Uis/4BQw/lC7d1zwVAkHM1wfKin2Of7VsC2x</vt:lpwstr>
  </property>
  <property fmtid="{D5CDD505-2E9C-101B-9397-08002B2CF9AE}" pid="4" name="_2015_ms_pID_7253431_00">
    <vt:lpwstr>_2015_ms_pID_7253431</vt:lpwstr>
  </property>
  <property fmtid="{D5CDD505-2E9C-101B-9397-08002B2CF9AE}" pid="5" name="_2015_ms_pID_7253432">
    <vt:lpwstr>P2Dunycu4pZ6FEn7GpjOd10nGVNpqr6pj2ii
PZLgCiGW+GqZ/TR4b5svOLGuCK11rzh6V1c8GqEaH2mlScUy5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