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vu-fonts 2.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6-2008 Nicolas Mailhot &lt;nicolas.mailhot at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pPr>
      <w:r>
        <w:rPr>
          <w:rFonts w:cs="Arial" w:ascii="Arial" w:hAnsi="Arial"/>
          <w:color w:val="000000"/>
          <w:sz w:val="20"/>
          <w:szCs w:val="20"/>
          <w:shd w:fill="FFFFFF" w:val="clear"/>
        </w:rPr>
        <w:t>Copyright (c) 2003 by Bitstream, Inc. All Rights Reserved. Bitstream Vera is a trademark of Bitstream, Inc.</w:t>
      </w:r>
      <w:r>
        <w:rPr>
          <w:rFonts w:cs="Arial" w:ascii="Arial" w:hAnsi="Arial"/>
          <w:b/>
          <w:sz w:val="24"/>
        </w:rPr>
        <w:t>License:</w:t>
      </w:r>
      <w:r>
        <w:rPr>
          <w:rFonts w:cs="Arial" w:ascii="Arial" w:hAnsi="Arial"/>
          <w:b/>
          <w:color w:val="000000"/>
        </w:rPr>
        <w:t xml:space="preserve"> </w:t>
      </w:r>
      <w:r>
        <w:rPr>
          <w:rFonts w:cs="Arial" w:ascii="Arial" w:hAnsi="Arial"/>
        </w:rPr>
        <w:t>Bitstream Ver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52:00Z</dcterms:created>
  <dc:creator>Navia</dc:creator>
  <dc:description/>
  <cp:keywords/>
  <dc:language>en-US</dc:language>
  <cp:lastModifiedBy>lingsheng</cp:lastModifiedBy>
  <dcterms:modified xsi:type="dcterms:W3CDTF">2020-01-17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10z0AziF4ckRna8Vejwl9qPI34vY6Q9oszvC22Ta9/G6/V0jytKQFiVOprQ7wLnb3A6yG
ykGjqxu2ZMbLh594cj3OsF1Hd/ssL/ktgxLc1z105G9Es/LS4DVb7IQauxCkGqQZvevKBWHT
nrSjOs5+CEdXu0nYgwbMgI57MT10T/3CaUCHPPEJ9zWgj1T0wgziU4wsWRz+uS0gtGc0wb0q
nfY1QQVNrCSg/ZR0s9</vt:lpwstr>
  </property>
  <property fmtid="{D5CDD505-2E9C-101B-9397-08002B2CF9AE}" pid="3" name="_2015_ms_pID_7253431">
    <vt:lpwstr>vM/8r5k753LNRzMkaz/0COGMqB1E8ssQzaazUWK1tJceAli2MowX1d
pUdIPmDt7p6d2k1b8vI5QlQohYkZVtY+2GWueVl6kAJ7nV/RuFF1lO2D2l9Ot6yg3tfUhliy
h6TyA5KsuBSZ15gjgAaUjIqAkEDPnw9T6ozdnFe8odQBpgxyez4Qv8ZPlqJlQNu5raUgO3NC
0xmigDfoQOuH3A1jIpmYWJYFuTsgK/GlDRIb</vt:lpwstr>
  </property>
  <property fmtid="{D5CDD505-2E9C-101B-9397-08002B2CF9AE}" pid="4" name="_2015_ms_pID_7253431_00">
    <vt:lpwstr>_2015_ms_pID_7253431</vt:lpwstr>
  </property>
  <property fmtid="{D5CDD505-2E9C-101B-9397-08002B2CF9AE}" pid="5" name="_2015_ms_pID_7253432">
    <vt:lpwstr>gHrX47O47XCJaagp0M3ZiECiHkCoyuBDwcCp
jp5jMwnsR9nRG/pwV8GvSMjDDKA7rVFppnAF+/Hk+RfOSIq3W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11</vt:lpwstr>
  </property>
</Properties>
</file>