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ly 3.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1-2016</w:t>
      </w:r>
      <w:r>
        <w:rPr>
          <w:rFonts w:cs="Arial" w:ascii="Arial" w:hAnsi="Arial"/>
        </w:rPr>
        <w:t xml:space="preserve"> </w:t>
      </w:r>
      <w:r>
        <w:rPr>
          <w:rFonts w:cs="Arial" w:ascii="Arial" w:hAnsi="Arial"/>
        </w:rPr>
        <w:t>David M. Beazley (Dabeaz LL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qVpCBLdTCLGRy8MN4iHbN5nxyBBh7AuLJ/iZXB/wO5+I27I/dOIPWfyIM/4swNRQFiY3EE2
OR8iuQ3uEzjC2IG3Z7eReVNiw8Wtpe7EswsdXgf9bPaslvo2AD/2pkodjcCO9Dtcbcf4+2Xn
VgG9pXrULspmSucKPn/LI2r9P38WWoIyAlZuVQjJcofRClnzDXBkPnyArBtkuTl4AsRUyXuc
wxgGljP+fZjzA5pHRl</vt:lpwstr>
  </property>
  <property fmtid="{D5CDD505-2E9C-101B-9397-08002B2CF9AE}" pid="3" name="_2015_ms_pID_7253431">
    <vt:lpwstr>N+ZSTIRKTFtPg5tiDt0c0vK1HuKKOj5VLyqrA/rCPQba7swQxIu+nn
CBuLv7KhTNC6Mc8YRcX9jhx/9IRmbsbkDbE3ZTumDOJ3TqKhJL12Tm2nslRpdx+BFx3cg1EC
rlpV2LRv4qwoGUiQtwMl8GCnlSkikYJu4A5syfHWjo5Jz9HZsZVQ2Qoqys8rwwPOwzLl1KHR
nATfaRcvf8RwBUZJowwG7rXcQZ9Bsn6x1nsV</vt:lpwstr>
  </property>
  <property fmtid="{D5CDD505-2E9C-101B-9397-08002B2CF9AE}" pid="4" name="_2015_ms_pID_7253431_00">
    <vt:lpwstr>_2015_ms_pID_7253431</vt:lpwstr>
  </property>
  <property fmtid="{D5CDD505-2E9C-101B-9397-08002B2CF9AE}" pid="5" name="_2015_ms_pID_7253432">
    <vt:lpwstr>TqP5WA+fiDtfopJc1tkwIoCsHR49sh6794QS
vCcBU5aMrIDeflfEtNOUH+854Dod0JngccsZ9IAiy9NZQ5EGK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001</vt:lpwstr>
  </property>
</Properties>
</file>