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ame-music-emu 0.6.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6 by Shay Green. Permission is hereby granted,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6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7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by Shay Green. Permission is hereby granted, fre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0 by Shay Green. Permission is hereby granted, fre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ame_Music_Emu library copyright (C) 2003-2009 Shay Gre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ga Genesis YM2612 emulator copyright (C) 2002 Stephane Dallongeville.</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and MIT</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2T03:29: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qH8hSLBcnsEajIQxr8Hpm/WgIEi0oRrsAm9I8X0COGuxxBIH28HrF0rsQSph3SeXtYzVguD
vdxLOjCuJdaKAkVowNGwt+0jUdKMGEK7X4684yHWOQeanYdG5JYN2dOctcBogdI6BEvwh0UH
m7fDCyfn/OpNnA0jZuyK0oHir4DnKe7pQxFXQX7S5QNiZaLHK0Gwxk+H0nVFnNz5EFZxNiPo
ZtLeU5WQ4W/KgInBLX</vt:lpwstr>
  </property>
  <property fmtid="{D5CDD505-2E9C-101B-9397-08002B2CF9AE}" pid="3" name="_2015_ms_pID_7253431">
    <vt:lpwstr>5cxAju5/KGtYVC883ySvQllTz5iMl2NL8kWz9RNmH+hdgX84/qNJ7p
XvbQqzzW7ZPkvFo1HRtpZdhPTsYyU1/6OyAfDXuxJxGoAe3s1ldk3XftfX+FtsTqCmJ5cVYK
A1fXZ+48qq++CL028UMy5pNlEwvnKAgeE+veaPomfFzBaESzBKAWj+W9BGI3OhdtTJmj9qH5
tMCDFsSaYCQgpZoqaIrrQPV5ufH25WfC+he2</vt:lpwstr>
  </property>
  <property fmtid="{D5CDD505-2E9C-101B-9397-08002B2CF9AE}" pid="4" name="_2015_ms_pID_7253431_00">
    <vt:lpwstr>_2015_ms_pID_7253431</vt:lpwstr>
  </property>
  <property fmtid="{D5CDD505-2E9C-101B-9397-08002B2CF9AE}" pid="5" name="_2015_ms_pID_7253432">
    <vt:lpwstr>PG43yoDr/M3NaPaH7kV4E92lFVDa6Ehst3yi
HLUpmT/tM3WrJblkQFb9PI1sE6YWxwxfuhzzryQNN7UELKdP6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