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ezVIXhbh59vIvaViGdlTe43JyEk8hNYRHPfvKYsZ+xI37SMhUJEyyhbr74YG41Ik/iRYyS
rJqT46vPkSU5EXpOcOCfVOXYQ+pvYnIBEuoSAtfF2cK2TYoEHJNZwJVEfYYTljZFcj0ExmOt
8p7Wj4J3LrQE1YEK01b+W9Yan4i5BfNR1739UEmRXuXLZmAmH8cu6klwgGRr7sbTZklpmUNF
aASPC00tqaM2cZzIsW</vt:lpwstr>
  </property>
  <property fmtid="{D5CDD505-2E9C-101B-9397-08002B2CF9AE}" pid="3" name="_2015_ms_pID_7253431">
    <vt:lpwstr>BE+ZInL6B/0l6rK0Dmc5ho+pYl6b3+z8UN4gohJFRX2twsqpF3n9r1
dp+8FBiIWE0sAoZeYIywQq5fvtA7Iw7TWeQ/HBWsF0+ZSd0W2bzd33nJtLZMV691zv+1B9Gd
0H+hSsoNqeev63TP+lYO7/W0+uTmbLPoS3c1dRUqiJGw7F4xQLsS0fyF6Sr6BvDwYJevrmZC
L64PSQh4CXI4MjRSTxNpx9w+CB9gO0v/T2TV</vt:lpwstr>
  </property>
  <property fmtid="{D5CDD505-2E9C-101B-9397-08002B2CF9AE}" pid="4" name="_2015_ms_pID_7253431_00">
    <vt:lpwstr>_2015_ms_pID_7253431</vt:lpwstr>
  </property>
  <property fmtid="{D5CDD505-2E9C-101B-9397-08002B2CF9AE}" pid="5" name="_2015_ms_pID_7253432">
    <vt:lpwstr>X8e1dUEFfd1wyM08OFCx06mmN3H+RvnKE8V5
h81dioQIkaJrnUBSXiAq6wdOBrrjhatkh+rUa10reBAxuf1rm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