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g-user-dirs 0.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n" Language-Team: Brazilian Portuguese &lt;ldp-br@bazar.conectiva.com.br&gt;\n" Language: pt_B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2010,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Language-Team: Brazilian Portuguese &lt;ldp-br@bazar.conectiva.com.br&gt; Language: pt_BR MIME-Version: 1.0 Content-Type: text/plain; charset=UTF-8 Content-Transfer-Encoding: 8bit Aplicativo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enz &lt;liebundartig@freenet.de&gt; Date: Tue Nov 14 23:30:31 2017 +0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 This file is distributed under the same license as the xdg-user-dirs package.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xdg-user-dirs package. Clytie Siddall &lt;clytie@riverland.net.au&gt;, 200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 This file is distributed under the same license as the xdg-user-dirs package. Ville-Pekka Vainio &lt;vpivaini@cs.helsinki.fi&gt;, 2007. Jorma Karvonen &lt;karvonen.jorma@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xdg-user-dirs package. Marquinos &lt;maacub@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 Alexander Nyakhaychyk &lt;nyakhaychyk@gmail.com&gt;, 2008. Ihar Hrachyshka &lt;ihar.hrachyshk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 Adi Roiban &lt;adi@roiban.ro&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7. This file is distributed under the same license as the xdg-user-dirs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dg-user-dirs's COPYRIGHT HOLDER This file is distributed under the same license as the xdg-user-dirs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This file is distributed under the same license as the xdg-user-dirs package. GunChleoc &lt;fios@foramnagaidhlig.net&gt;, 2014. msgid "" msgstr "" Project-Id-Version: xdg-user-dirs 0.14\n" Report-Msgid-Bugs-To: \n" POT-Creation-Date: 2018-03-14 10:09+0100\n" PO-Revision-Date: 2014-02-07 13:48-0000\n" Last-Translator: GunChleoc &lt;fios@foramnagaidhlig.net&gt;\n" Language-Team: Scottish Gaelic &lt;(nothing)&gt;\n" Language: gd\n" MIME-Version: 1.0\n" Content-Type: text/plain; charset=UTF-8\n" Content-Transfer-Encoding: 8bit\n" Plural-Forms: nplurals=4; plural=(n==1 || n==11) ? 0 : (n==2 || n==12) ? 1 : " n &gt; 2 &amp;&amp; n &lt; 20) ? 2 : 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This file is distributed under the same license as the xdg-user-dirs package. Chingis Jumaliev &lt;translatorky@lavabi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dg-user-dirs'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s COPYRIGHT HOLDER This file is distributed under the same license as the xdg-user-dirs package. Daniel Martinez Cucalon &lt;entaltoaragon@gmail.com&gt;, 2010. Daniel Martinez &lt;entaltoaragon@gmail.com&gt;, 2010. msgid "" msgstr "" Project-Id-Version: xdg-user-dirs-0.12\n" Report-Msgid-Bugs-To: \n" POT-Creation-Date: 2018-03-14 10:09+0100\n" PO-Revision-Date: 2010-09-01 13:46+0200\n" Last-Translator: Daniel Martinez &lt;entaltoaragon@gmail.com&gt;\n" Language-Team: Aragonese &lt;softaragones@googlegroups.com&gt;\n" Language: a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xdg-user-dir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el'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distributed under the same license as the xdg-user-dirs-0.11-pre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xdg-user-dirs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 Mahyar Moghimi &lt;mahyar.moqim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 Abel Cheung &lt;abelcheung@gmail.com&gt;, 2007. Cheng-Chia Tseng &lt;pswo10680@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xdg-user-dirs package. snowdream &lt;yang_ui1986527@yahoo.com.cn&gt;, 2007. Aron Xu &lt;happyaron.xu@gmail.com&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 package. Denis &lt;denisarnuad@yahoo.fr&gt;, 2009.</w:t>
      </w:r>
    </w:p>
    <w:p>
      <w:pPr>
        <w:pStyle w:val="Normal"/>
        <w:spacing w:lineRule="exact" w:line="420"/>
        <w:rPr/>
      </w:pPr>
      <w:r>
        <w:rPr>
          <w:rFonts w:cs="Arial" w:ascii="Arial" w:hAnsi="Arial"/>
          <w:color w:val="000000"/>
          <w:sz w:val="20"/>
          <w:szCs w:val="20"/>
          <w:shd w:fill="FFFFFF" w:val="clear"/>
        </w:rPr>
        <w:t>Copyright (C) 2009 Free Software Foundation This file is distributed under the same license as the xdg-user-dirs package. Sveinn í Felli &lt;sveinki@nett.is&gt;,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Free Software Foundation, Inc. This file is distributed under the same license as the xdg-user-dirs package. Matej Urbančič &lt;matej.urban@gmail.com&gt;, 2009. Klemen Košir &lt;klemen.kosir@gmx.com&gt;, 2012.</w:t>
      </w:r>
    </w:p>
    <w:p>
      <w:pPr>
        <w:pStyle w:val="Normal"/>
        <w:spacing w:lineRule="exact" w:line="420"/>
        <w:rPr/>
      </w:pPr>
      <w:r>
        <w:rPr>
          <w:rFonts w:cs="Arial" w:ascii="Arial" w:hAnsi="Arial"/>
          <w:color w:val="000000"/>
          <w:sz w:val="20"/>
          <w:szCs w:val="20"/>
          <w:shd w:fill="FFFFFF" w:val="clear"/>
        </w:rPr>
        <w:t>Copyright (C) 2008 THE xdg-user-dirs.HEAD.po'S Swatantra.org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xdg-user-dirs package. Henrique Ferreiro García &lt;henrique.ferreiro@gmail.com&gt;, 2008. Fran Dieguez &lt;frandieguez@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xdg-user-dirs package. Andhika Padmawan &lt;andhika.padmaw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distributed under the same license as the xdg-user-dirs package. Priit Laes, &lt;plaes@plaes.org&gt;, 2007 Mattias Põldaru, &lt;mahfiaz@gmail.com&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distributed under the same license as the xdg-user-dirs package. Josep Puigdemont &lt;josep.puigdemont@gmail.com&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xdg-user-dirs package. Seán de Búrca &lt;leftmostcat@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Red Hat, Inc This file is distributed under the same license as the xdg-user-dirs package. Pavol Šimo &lt;palo.simo@post.sk&gt;, 2007. Pavol Šimo &lt;palo.simo@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Red Hat, Inc This file is distributed under the same license as the xdg-user-dirs package. Alexander Larsson &lt;alexl@redhat.com&gt;, 2007. Daniel Nylander &lt;po@danielnylander.se&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lexander Shopov This file is distributed under the same license as the xdg-user-dirs package. Alexander Shopov &lt;ash@contact.bg&gt;, 2007, 2009.</w:t>
      </w:r>
    </w:p>
    <w:p>
      <w:pPr>
        <w:pStyle w:val="Normal"/>
        <w:spacing w:lineRule="exact" w:line="420"/>
        <w:rPr/>
      </w:pPr>
      <w:r>
        <w:rPr>
          <w:rFonts w:cs="Arial" w:ascii="Arial" w:hAnsi="Arial"/>
          <w:color w:val="000000"/>
          <w:sz w:val="20"/>
          <w:szCs w:val="20"/>
          <w:shd w:fill="FFFFFF" w:val="clear"/>
        </w:rPr>
        <w:t>Copyright (C) 2007, 2008, 2009 Red Hat, Inc. This file is distributed under the same license as the xdg-user-dirs package. Jiří Netolický &lt;netolish@gmail.com&gt;, 2007. Petr Kovar &lt;pknbe@volny.cz&gt;, 2008, 2009. msgid "" msgstr "" Project-Id-Version: xdg-user-dirs-0.11-pre1\n" Report-Msgid-Bugs-To: \n" POT-Creation-Date: 2018-03-14 10:09+0100\n" PO-Revision-Date: 2009-09-21 01:14+0200\n" Last-Translator: Petr Kovar &lt;pknbe@volny.cz&gt;\n" Language-Team: Czech &lt;translation-team-cs@lists.sourceforge.net&gt;\n" Language: cs\n" MIME-Version: 1.0\n" Content-Type: text/plain; charset=UTF-8\n" Content-Transfer-Encoding: 8bit\n" Plural-Forms: nplurals=3; plural=(n==1) ? 0 : (n&gt;=2 &amp;&amp; n&lt;=4)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gd-user-dirs package. Baris Cicek &lt;baris@teamforce.name.tr&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Tino Meinen &lt;tino.meinen@gmail.com&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Nikos Charonitakis &lt;nikosx@gmail.com&gt;, 2007. Simos Xenitellis &lt;simos.lists@googlemail.com&gt;, 2007. Savvas Radevic &lt;viced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Hendrik Richter &lt;hendrikr@gnome.org&gt;, 2007. Roland Illig &lt;roland.illig@gmx.de&gt;, 2009. Mario Blättermann &lt;mario.blaettermann@gmail.com&gt;,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F Wolff &lt;friedel@translate.org.za&gt;, 2010. msgid "" msgstr "" Project-Id-Version: xdg-user-dirs\n" Report-Msgid-Bugs-To: \n" POT-Creation-Date: 2018-03-14 10:09+0100\n" PO-Revision-Date: 2010-04-19 19:51+0200\n" Last-Translator: F Wolff &lt;friedel@translate.org.za&gt;\n" Language-Team: translate-discuss-af@lists.sourceforge.net\n" Language: af\n" MIME-Version: 1.0\n" Content-Type: text/plain; charset=UTF-8\n" Content-Transfer-Encoding: 8bit\n" Plural-Forms: nplurals=2; plural=(n != 1);\n" X-Generator: Virtaal 0.5.3-rc1\n" X-Language: af_Z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l Ove Hufthamm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 Theppitak Karoonboonyanan &lt;thep@linux.thai.net&gt;, 2008. Sira Nokyoongtong &lt;gumara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 Makoto Kato &lt;makoto.k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Desktop Foundation, Inc This file is distributed under the same license as the xdg-user-dirs package.</w:t>
      </w:r>
    </w:p>
    <w:p>
      <w:pPr>
        <w:pStyle w:val="Normal"/>
        <w:spacing w:lineRule="exact" w:line="420"/>
        <w:rPr/>
      </w:pPr>
      <w:r>
        <w:rPr>
          <w:rFonts w:cs="Arial" w:ascii="Arial" w:hAnsi="Arial"/>
          <w:color w:val="000000"/>
          <w:sz w:val="20"/>
          <w:szCs w:val="20"/>
          <w:shd w:fill="FFFFFF" w:val="clear"/>
        </w:rPr>
        <w:t>Copyright (C) 2007 - 2009 Free Software Foundation, Inc. This file is distributed under the same license as the xdg-user-dirs package. Piotr Drąg &lt;piotrdrag@gmail.com&gt;, 2007 Michał Trzebiatowski &lt;hippie_1968@hotmail.com&gt;, 2009 msgid "" msgstr "" Project-Id-Version: xdg-user-dirs 0.11-pre1\n" Report-Msgid-Bugs-To: \n" POT-Creation-Date: 2018-03-14 10:09+0100\n" PO-Revision-Date: 2009-09-19 13:30+0100\n" Last-Translator: Michał Trzebiatowski &lt;hippie_1968@hotmail.com&gt;\n" Language-Team: Polish &lt;translation-team-pl@lists.sourceforge.net&gt;\n" Language: pl\n" MIME-Version: 1.0\n" Content-Type: text/plain; charset=UTF-8\n" Content-Transfer-Encoding: 8bit\n" X-Poedit-Language: Polish\n" X-Poedit-Country: Pol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qHuJgAh2Uo4bC+7eflTK2YGrAvYH4v2wugrSyQTJbGvKZVb68wsWx0V1TSzgRgwfW8/gN3
w29mbR0qdZqccmoHHiCqADB0BxPSLLw9D7uaNscpqkqBSO+QeWAZdwDB9wHTqtCos9TTZ/e5
s9nOTSHK0sQSuxkqgD/euwMv5nD0mmonCLlB9T9KVURUQfSAursr50RYh1ffQROKxcYi6q5e
iO9Nx6xdnPFqwTcq4K</vt:lpwstr>
  </property>
  <property fmtid="{D5CDD505-2E9C-101B-9397-08002B2CF9AE}" pid="3" name="_2015_ms_pID_7253431">
    <vt:lpwstr>y4n/JXvwGwzTjHNciiXneGBvOtALcg5lMAhhf6fN7mdy9+zbbcwe00
4uWDjdO/baP0mVWD0r7FMFKUsrtcgthSl4Ge5276mtrUH7UUmjDx/XUoskMG1sM5atdgfvsd
wEvVpAa6qs1UiKH7Cg7fc0iG84x4EowI640gRemRwwJa4OCHaVtI7CYFBbgeJeOmHLQUHeLS
SCvlzEw7gIHXmEjwxx/qQoxni7JQqcGK03E3</vt:lpwstr>
  </property>
  <property fmtid="{D5CDD505-2E9C-101B-9397-08002B2CF9AE}" pid="4" name="_2015_ms_pID_7253431_00">
    <vt:lpwstr>_2015_ms_pID_7253431</vt:lpwstr>
  </property>
  <property fmtid="{D5CDD505-2E9C-101B-9397-08002B2CF9AE}" pid="5" name="_2015_ms_pID_7253432">
    <vt:lpwstr>5DpoqR/k0G8JaGwvmJd5ZELSK5vlg9X2PhzU
EAnpfGRAIIQRi63/4mhSkwTu84ZEO9xlXMxd0ajeU66rjtsaA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