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rdtool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eg Derevenetz, CenterTelecom Voronezh I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Chris Larsen 2010")] assemb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The Keple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obias Oetiker &lt;tobi@oetik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obi Oetiker, 1997-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akao Fujiwara,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Florian Forst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pler Project 2004-2006 (http://www.keplerproject.org/com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cademic Free License 2.0 Apache Softwar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ian Jurk &lt;commx@commx.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idelis Ass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yd Lo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eter Stamfest &lt;peter@stamfest.at&gt; Tobias Oetiker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 by Tobi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Tobias Oeti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bias Oetiker &lt;tobi@oetiker.ch&gt;\n" Fordította: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bias Oetiker &lt;tobi@oetiker.ch&gt; Fordította: %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bias Oetiker This file is distributed under the same license as the rrd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Brint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bias Oetiker (rewrite using the pull par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Kevin Brint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lorian octo Forster and Kevin Brintn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octo Forster (original libxml2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delis As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Written by Kaveh R.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leg Cherevko (aka Olwi D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David Pars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Peter Stamfest and Tobi Oetik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zgJBpXjjwoufwtnxBqfct9ifnOx1iVxtI1eXzHcYfYOFPEAfX8tud9JxIixiP9+hEmMVYp7
9pAzbjMCT65UVYy3oY4OSLCzDSpckX+RONbS2RqwYLVAlUpZCh8Zy137KgA5yWbo5nVMWn9b
nrEpWw0rlFF5KDSYcbK1wdcEpyRzsfc1wW6BxA0DH0WDblRP6b++/mvBAq0fa3mJR2VimZoy
oVD7xhwppXjwI+IqXR</vt:lpwstr>
  </property>
  <property fmtid="{D5CDD505-2E9C-101B-9397-08002B2CF9AE}" pid="3" name="_2015_ms_pID_7253431">
    <vt:lpwstr>Vd0zXGGmE58D9Q+YhEIygq3Hff6gsXJnU+KYJimhJKvh/D/gSaf57T
nZp1xtjfoE/+O6oU0M7SBFBzyjFjm6b12JZO9YBvUl9sGo9UH8u4CgsbsPFDSgH6p3wkB7qn
8U7gr4SWNhegoteroZsRLBjwxoyeaL8BpVdhWpsZUUcCtJ/7hXknRHeB8MkT2f2Pt6uO7VZK
2qY2v/a8IV/aeKlBbXJCJyraq6/Fk9NIOnN3</vt:lpwstr>
  </property>
  <property fmtid="{D5CDD505-2E9C-101B-9397-08002B2CF9AE}" pid="4" name="_2015_ms_pID_7253431_00">
    <vt:lpwstr>_2015_ms_pID_7253431</vt:lpwstr>
  </property>
  <property fmtid="{D5CDD505-2E9C-101B-9397-08002B2CF9AE}" pid="5" name="_2015_ms_pID_7253432">
    <vt:lpwstr>COkubzI4U+Pc1h0iDeVpK2ns0fr2f4NIWZSL
azPJsxI2fI8KI8xahae0zXOIg88B/TzrfpWJRdtapa4q7Sk1yD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29</vt:lpwstr>
  </property>
</Properties>
</file>