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5Gn7nJIgr6N5T0u+aRzA+TYw5taXFIc5RkirYhldkFmV+Wjb5Xrj1t+9Vm5ifh2Mch53ey
Azv4FIsk/oAnpnlwFArsHMgnVNLhHptODTPQUbRDsZA6yenvqUNhMob9uxEcKJ2Cj+612h9J
eg7/bD3G3cgj/ZIF3rn/ML0jAIWnsZPu21faHjhj7iig3dRDjKBdzqrt5omg+jwjJ7Eot/5v
m8GFVQUJsotzL7619z</vt:lpwstr>
  </property>
  <property fmtid="{D5CDD505-2E9C-101B-9397-08002B2CF9AE}" pid="3" name="_2015_ms_pID_7253431">
    <vt:lpwstr>H8Y0azZYLd8b9BXcYKnLW5ggVNwI2pMz9Gl9qZpNra2JgRBUYNYI3U
JvGewxRvF/n9gAUpzAXcTeJ2KwiIwvm2XJQml1M80c7q5U9VIt7yPAce9+1R/dyExcn931GF
cnHhRBgVG1nzc+ToXXDrYqKv7hTRMk9OzSOczaUUNNezLnruPgKCN/yfvLYG/6o3mq3p+QOu
sjr7Q0DQdtbN4uIVaWJo/izpmas00PYoHgaB</vt:lpwstr>
  </property>
  <property fmtid="{D5CDD505-2E9C-101B-9397-08002B2CF9AE}" pid="4" name="_2015_ms_pID_7253431_00">
    <vt:lpwstr>_2015_ms_pID_7253431</vt:lpwstr>
  </property>
  <property fmtid="{D5CDD505-2E9C-101B-9397-08002B2CF9AE}" pid="5" name="_2015_ms_pID_7253432">
    <vt:lpwstr>H2anwA7IIr23hZRp31q/5hyjmdJeZCmEFL7k
Z46/0WSXExlVBxy/gmqSjnYDhK1MHHbxkEOs5v/PCodyTm/oP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