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i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9082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1992, 2003 The University of Iceland &lt;adm@hi.is&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H/2gpzvn01joM36vcd7z1YWkxkff2wFWp8JamfluMlKoQWgoxBA29PySVpitPMa7rhf+VFJ
y69o6uAPGhE4EI9sat9Kvsy/GEmoLn3cfKchz8nf84zKCOrCvAd2+7+s0Z3NXWmfrTaPrn2Z
Yo5ob3XauTALhl0EkwvOsyHS6dOlhuVy+u/XDx7JuOKuhixt7+Hr3NFsHK1+q3HM++V+X+Cw
wC0doczhH9fOUK1aAE</vt:lpwstr>
  </property>
  <property fmtid="{D5CDD505-2E9C-101B-9397-08002B2CF9AE}" pid="3" name="_2015_ms_pID_7253431">
    <vt:lpwstr>LIlMLNnLmFhmyfJOAQnekNoUNDfQxVuM61+I9Ri0xUvNPTNPugxMp0
c0kWqPYMnFtfBN5i/qEaEZ0D8Bi51vAPDiItVxZq8uMgtJAfmGKDY1UqVBjsxnZvnqoI2dYu
nDFXzFl5fLeWPX3vcQNYwGKVVmGl6rNWNvLEqozvliDA+zIGC0E1RIZzJ4tl0RWoZ70uDpQy
bJ0hfMwW5b4iT0km52CSqpzaCoTQKWgQz521</vt:lpwstr>
  </property>
  <property fmtid="{D5CDD505-2E9C-101B-9397-08002B2CF9AE}" pid="4" name="_2015_ms_pID_7253431_00">
    <vt:lpwstr>_2015_ms_pID_7253431</vt:lpwstr>
  </property>
  <property fmtid="{D5CDD505-2E9C-101B-9397-08002B2CF9AE}" pid="5" name="_2015_ms_pID_7253432">
    <vt:lpwstr>PKJjKY+J+NPeHKQtU+UQvedmnzA/AayA6zJt
mAvG4mGHjpWBUL7fI+5GAQ+a4hAjw3QHgekE54le22YG0uhtKJ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474</vt:lpwstr>
  </property>
</Properties>
</file>