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CoXUeS53veeqWUJIK2ZCAdmGd0uEbm2rdlkonPqCu91D2/g5mVwZIk6sesWzfJzDgd2l+0
G5xPcxxV6ewA6rl5C2rAsR4dBCAV6QAal92lwB0pi3CPovLRtct9SLxZ9jv6zGAR+AEE5mpp
MCfvRjJCIaLnAsnacgJOIRTifx04qzXLs9b5XiN9gGnL5wOX1hkjEotODRKdp8IjiCsGvl4y
5ScMC0V4yEoH3TAV0h</vt:lpwstr>
  </property>
  <property fmtid="{D5CDD505-2E9C-101B-9397-08002B2CF9AE}" pid="3" name="_2015_ms_pID_7253431">
    <vt:lpwstr>BgSPWiTmRutSTd2paH0MpHKO62HmQLMbRo+49SOCPAdc2/K08F4y/M
Nua/WJq15g2L/mvBQHMnHsIIqRvgPfMW3WhshbcVh/83JqgAKBE/7m2lCrNrAW29+6TCC+et
yoGZF6TPjSn6x2PMwEj3wR0E51ZmB6W2Q7XmKZY2w/AN1xUdNxJ71CceSAPEQ3O6omze9oJP
zF25ntPAR1XZyfb1yucvTSWFAUak7ZGvM+LT</vt:lpwstr>
  </property>
  <property fmtid="{D5CDD505-2E9C-101B-9397-08002B2CF9AE}" pid="4" name="_2015_ms_pID_7253431_00">
    <vt:lpwstr>_2015_ms_pID_7253431</vt:lpwstr>
  </property>
  <property fmtid="{D5CDD505-2E9C-101B-9397-08002B2CF9AE}" pid="5" name="_2015_ms_pID_7253432">
    <vt:lpwstr>unHzGNhuuz2NVVIYOyQ7vsdJ/G9c169V/MGV
uo3u8YGMfqXBQzI3HLybtr3mk8Aq0XrP1t5QHnEfVwWK3rk1U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