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CJwAbYaSVPqTSkSP1rr+Lr+4KIHBBiO51T2KIjsLizP+V/HGSXLRhXHMIv46koWG2NPe6R
B5JiLsANCITkE1LFDCm5I618N3N0qpwB4MZXjQFvlCUWMJpbsXwKFTqPKpAB2K5d8qPbkni5
USPprto8KWR8QAHtPQ1YfGMzD5aeJ6PYHjaLJ2HY73UblosKG9oOraua7bOqx1EEaYObm4TA
RzLs836xjDbf5J3BTr</vt:lpwstr>
  </property>
  <property fmtid="{D5CDD505-2E9C-101B-9397-08002B2CF9AE}" pid="3" name="_2015_ms_pID_7253431">
    <vt:lpwstr>Tbuue1XbyJGFlmCz0i4U+lucKIUaJkjp3/jcpKXDzLAvuaMu0DW8hP
fPSs6exBpuA5oYDG6sRwXsei+TY8wr8eewbIc3mhrAZDSW30nGy7cRnN9YseosRGhRk/llzZ
DYf/4QRdMrYT1MAOW0y3umn32WQGC5ZbFSXrwIKryA4W6wHv39W1qg7+zbBoFQTbJEymNUi7
YwEzfvocZA7tTBbUEojinOxYtEkw/0AvUo7r</vt:lpwstr>
  </property>
  <property fmtid="{D5CDD505-2E9C-101B-9397-08002B2CF9AE}" pid="4" name="_2015_ms_pID_7253431_00">
    <vt:lpwstr>_2015_ms_pID_7253431</vt:lpwstr>
  </property>
  <property fmtid="{D5CDD505-2E9C-101B-9397-08002B2CF9AE}" pid="5" name="_2015_ms_pID_7253432">
    <vt:lpwstr>5IJvPI8fNpIrNO53eQOabPOTt+1vrp0ZzFuF
zZHG1cUZ4ymdf3Ovwj110EYUWw63Aj1EEiONMy56leL5o9W5M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