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Y57gMYxxV/x8z6jnGCnhyBXS/6OromDm/BqhdC5BDbMnMlgdX87wwburU0K3RjZ7Oe58AM
ssYa6DJjgnWgRkxp2O+JECCeUIIazhe421rbBZHsZJ92Zz/wBv0vb8yZN1LlZOi0BXG1U9PS
JV000lbQuvRWTcLoJOcvm0SZQc7eTtLt6Yut+BF5SSQdrN0U+uu/Gtde6NJwLu/q56bPq/4D
5XiNVUcTwV1q/kgxlz</vt:lpwstr>
  </property>
  <property fmtid="{D5CDD505-2E9C-101B-9397-08002B2CF9AE}" pid="3" name="_2015_ms_pID_7253431">
    <vt:lpwstr>qc2hnIhgDvg/gHM46guKnjKkIkIYlfSW3cryiHyQo7jrTnxTMW4YO4
QKsO1pYmzYy+dPQzgLznKufDa7H5fL1/EeahWdCfWlh9roszMkbh3+Voo3Un3HDrp18ezZal
u9sTL/WS0getZHf9vkQis/iCGajN5lKlbRNF11hsB0j8iBcARgPSCrndEPVngc8XWzpPBC6v
b+q8Nj5qYw3Cjrn7c8M2UselK+/GCaH8P6cE</vt:lpwstr>
  </property>
  <property fmtid="{D5CDD505-2E9C-101B-9397-08002B2CF9AE}" pid="4" name="_2015_ms_pID_7253431_00">
    <vt:lpwstr>_2015_ms_pID_7253431</vt:lpwstr>
  </property>
  <property fmtid="{D5CDD505-2E9C-101B-9397-08002B2CF9AE}" pid="5" name="_2015_ms_pID_7253432">
    <vt:lpwstr>ijW2RRP6dXnxZhzMrdkvoK9rYqPhiktog/8/
zylbDKedk61eJuM7w8PiO27+VdKH4G2bcVspbjO8QN4fV2NU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