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jN+IWXv7IYFGFGqsuqHFnT5pCYnWqd/To4OEBdqjC33vt2C7yejHlL2Qh7uDeuCXQB7VSc
sl/97kZelPS+6THHTZn2UpInqtsr5NTFznDSLcF4LOV/qQVsfl9zbPEmW3V+ShtpCkQ83eZP
69csAuCytzD7QNFH4pYBLHkJs9SDxaF5DgHTTvWHdLGMZwoqeh4tCypyM74AhaFHhrpPz6J3
sbBfp6iq08eXgL8BAv</vt:lpwstr>
  </property>
  <property fmtid="{D5CDD505-2E9C-101B-9397-08002B2CF9AE}" pid="3" name="_2015_ms_pID_7253431">
    <vt:lpwstr>jd7yGN+3MHrWUvyDAzozBjDID1nB//+T3by6Bl6CCX2XhyRrsulms7
Y9hPh0v5Xe5Q4mBXgvM1DC9s6iN4ScewbOHxG5G4gL92vUNIqepjYtT0QS/6yWeerOfII9wZ
vQ/xOZwkSw3sVcLv4vwQ6UlkLYpp9T4j3gXvis7nBfg4UNzvmXkOHvVjxSMKe6/Rw9kpvrQk
lqG2R6MOI5SWzSe+e3YXIlGcTyc/DAIOasss</vt:lpwstr>
  </property>
  <property fmtid="{D5CDD505-2E9C-101B-9397-08002B2CF9AE}" pid="4" name="_2015_ms_pID_7253431_00">
    <vt:lpwstr>_2015_ms_pID_7253431</vt:lpwstr>
  </property>
  <property fmtid="{D5CDD505-2E9C-101B-9397-08002B2CF9AE}" pid="5" name="_2015_ms_pID_7253432">
    <vt:lpwstr>AHZ9mQYy3rTHKmkvAWpwvKShIgAV0bHbblLA
HOb8pZORE7wiKNpxGE4Kpw2WEmo0p0LUI7Ftq6zaeq2Djn9vw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