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uOFDVfo2AuYSpcOwuv3dssTJs8KGDrY9eTYcds6hfrAtFOqtif78oWwF8+1PjtpdRY0l+b
a/87NF0s/AExM7KcqyE4s5rIziauHF3+3/Ko32xQhSTiqP3QCLnF624HEF58lHocvoHs46aw
fiYircobhUUM5gk4ZUBugH0VDifqEOWjVkE3jMpdtj7xo/26OUmx6PyarfpZyMNthYxZzey6
ju+OJbqzdBb/twOfpE</vt:lpwstr>
  </property>
  <property fmtid="{D5CDD505-2E9C-101B-9397-08002B2CF9AE}" pid="3" name="_2015_ms_pID_7253431">
    <vt:lpwstr>sKMyLUqcBSZJtJ3fYm0WuVUolKTL35iXF8ur9iQ1aXR9xPKBM9fn9i
CtmglQnPnekBk7Jxa+kNyzA6uZ+8aLMLnKTfQ31CEmTz5gwZMbuHW9D8ArunmIi2XCfYvW2Q
nrGB360UiIpMFspzbhKh6HILqXYK+qSWz2udnkzHfZ8HH/vP96Wu3Zlk5gBhnlKj5TEvXO55
y/F65ee2+tClGU288dJlv/DmopDW8cRPRb4K</vt:lpwstr>
  </property>
  <property fmtid="{D5CDD505-2E9C-101B-9397-08002B2CF9AE}" pid="4" name="_2015_ms_pID_7253431_00">
    <vt:lpwstr>_2015_ms_pID_7253431</vt:lpwstr>
  </property>
  <property fmtid="{D5CDD505-2E9C-101B-9397-08002B2CF9AE}" pid="5" name="_2015_ms_pID_7253432">
    <vt:lpwstr>LZS8hE8OfE9FfBaSfpxP9hQHpFR+udWrz0FW
KIRA0eCQbWY3/tg+z1PI12WXcI0eZ/A1XZ5FQJMmyqf8hqvJh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