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76ohZ5F9TmgK4v/emPLlQmj2OTZ0D42RzvamqwC1OA8tVJQkLkx5pn2UrrSUunmsGqL39F
a14DREPlEA3CCZZ84k59E0AAcBeriycu4NwB1GpHC2jz+0KEGTXdocPgM8TI4EWjCLYYSgGq
Q77ljovsgMfJIDxK2bFnp1SCbD+CE7WJdMB5yXAJXlIS5VZymF4Y6Itb0ydtsyoFVUZraF9l
MpibHpD0qxAahX23Gb</vt:lpwstr>
  </property>
  <property fmtid="{D5CDD505-2E9C-101B-9397-08002B2CF9AE}" pid="3" name="_2015_ms_pID_7253431">
    <vt:lpwstr>PMjw83CcMEfEqDxi//BvuXUPW2nrq7gBSN5EaPOuhmmXh2cbdnYOwN
41q/vcKcildWk5ocPsJ6JlIyNtvRR4WLuRErfYmHDrMV9dRx1mkGJKIOCYKtGjatF2VsLu4c
exmSIq53BGOxq+3E9dXmv2B83FMClIKwDm1N1jLJL7HYQnmNyRg2pz5YGeo1rKkOmd2yx5bT
5mUBZs4fpvjm3rDy5fZw88TqY3oKvH1MKHTu</vt:lpwstr>
  </property>
  <property fmtid="{D5CDD505-2E9C-101B-9397-08002B2CF9AE}" pid="4" name="_2015_ms_pID_7253431_00">
    <vt:lpwstr>_2015_ms_pID_7253431</vt:lpwstr>
  </property>
  <property fmtid="{D5CDD505-2E9C-101B-9397-08002B2CF9AE}" pid="5" name="_2015_ms_pID_7253432">
    <vt:lpwstr>iZvDsyyc8Bsp9QcKha2XZf8bRliqWd9+vCkS
le0ql8T7Wli6mSvejsm0LKlS7O1eUTZnufn360qoJCtuQWrd1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