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scope 15.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August 2008 - 2011, Hari Rangaraj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Santa Cruz Ope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Santa Cruz Ope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Santa Cruz Ope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Steven E. Brenner Unpublished work. Permission granted to use and modify this library so long a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gho Mahalingam &lt;ragho@mahaling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mitry Obukhov, dso@usa.net mailto: dso@usa.net http://www.EmbeddedStuf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mitry Obukhov, dso@usa.net --&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Triet H. Lai &lt;thlai@mail.usyd.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teven Elliott &lt;selliott4@austin.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Darryl Okahata, all rights reserved.</w:t>
      </w:r>
    </w:p>
    <w:p>
      <w:pPr>
        <w:pStyle w:val="Normal"/>
        <w:spacing w:lineRule="exact" w:line="420"/>
        <w:rPr/>
      </w:pPr>
      <w:r>
        <w:rPr>
          <w:rFonts w:cs="Arial" w:ascii="Arial" w:hAnsi="Arial"/>
          <w:color w:val="000000"/>
          <w:sz w:val="20"/>
          <w:szCs w:val="20"/>
          <w:shd w:fill="FFFFFF" w:val="clear"/>
        </w:rPr>
        <w:t>(C) Copyright 2000, 2001, 2002, Darryl Okahata &lt;darrylo@sonic.net&gt;, all rights reserved.</w:t>
      </w:r>
      <w:r>
        <w:rPr>
          <w:rFonts w:cs="Arial" w:ascii="Arial" w:hAnsi="Arial"/>
          <w:b/>
          <w:sz w:val="24"/>
        </w:rPr>
        <w:t>License:</w:t>
      </w:r>
      <w:r>
        <w:rPr>
          <w:rFonts w:cs="Arial" w:ascii="Arial" w:hAnsi="Arial"/>
          <w:b/>
          <w:color w:val="000000"/>
        </w:rPr>
        <w:t xml:space="preserve"> </w:t>
      </w:r>
      <w:r>
        <w:rPr>
          <w:rFonts w:cs="Arial" w:ascii="Arial" w:hAnsi="Arial"/>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8jpqyuOoBzRac3d/uFLStZI0aGboy58IUnOX8yxo6UFO+QfM1jmun/DYJ/ik/6lT+O7sZIi
EEkX/symFstMoZb24IdEpmM5r1rgNG9sxjHQ4Pjd75bo48fELYVTGWFI7pprsCDFwp+5lk/h
imMJ8kOYxnPdbpF3vYH3y3YtcX7kh7XoczLU4RxONPug33XfgM0aO9w6pMQZRK1ewiUGNSd7
HhqL3GERTcGgost9iw</vt:lpwstr>
  </property>
  <property fmtid="{D5CDD505-2E9C-101B-9397-08002B2CF9AE}" pid="3" name="_2015_ms_pID_7253431">
    <vt:lpwstr>jtl7OlzkElcuHC/ULTCLlx0llqt0Wor+nXpKhdhZEiIJzhti9SQPT7
2sDdYNwggp851CprkhS7NslZwqWtusCkeZ0wVPLik2QEqc/XaZJVcBWwzhMiosJVtPX9sc1u
iYP/1oHt/C2AqRShHuxde36ZOPUag+qaz4HdGKLUo3tO+uFQ/bFV0y46dsmII23c4TJYc4On
bL0aRLalzMKehswaGDlWwbOKzY80sNa1CPOF</vt:lpwstr>
  </property>
  <property fmtid="{D5CDD505-2E9C-101B-9397-08002B2CF9AE}" pid="4" name="_2015_ms_pID_7253431_00">
    <vt:lpwstr>_2015_ms_pID_7253431</vt:lpwstr>
  </property>
  <property fmtid="{D5CDD505-2E9C-101B-9397-08002B2CF9AE}" pid="5" name="_2015_ms_pID_7253432">
    <vt:lpwstr>Bb7dWWPabetwtqSVb9D7Bd+A9jX1SVTLMMzo
0xGcwRVCntgHFc+q2Ta7N5h4xQDE3RyWrCtjR8SgzjbUzaPSM7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