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drv-fbdev 0.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overed by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dam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3 The XFree86 Projec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