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snmp 5.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cience Logic, Inc. All rights reserved. Use is subject to license terms specified in the COPYING file distributed with the Net-SNMP package.</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Sun Microsystems, Inc. All rights reserved. Use is subject to license terms specified in the COPYING file distributed with the Net-SN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Sun Microsystems, Inc. All rights reserved. Use is subject to license terms specified in the COPYING file distributed with the Net-SN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un Microsystems, Inc. All rights reserved. Use is subject to license terms specified in the COPYING file distributed with the Net-SN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Sun Microsystems, Inc. All rights reserved. Use is subject to license terms specified in the COPYING file distributed with the Net-SN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PARTA, Inc. All rights reserved Use is subject to license terms specified in the COPYING file distributed with the Net-SN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W. Hard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 D.T.Shield. This file may be distributed as part of a source or binary packaging of the Net-SNMP software suite. It may not be distributed independently without the explicit permission of the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Niels Bagge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200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2 by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w:t>
        <w:tab/>
        <w:t>TGV,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1, 1992 by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0 by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by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 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abasoft R&amp;amp;D Software GmbH &amp;amp; Co KG, 2003 oss@fabasoft.com Author: Bernhard Penz &lt;bernhard.penz@faba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formation Sciences Institut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Mware, Inc. All rights reserved. Use is subject to license terms specified in the COPYING file distributed with the Net-SN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Mware, Inc. All rights reserved. Use is subject to license terms specified in the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ista Net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ista Net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 S. Marzot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bham Analytic Solutions - All rights reserved.</w:t>
      </w:r>
    </w:p>
    <w:p>
      <w:pPr>
        <w:pStyle w:val="Normal"/>
        <w:spacing w:lineRule="exact" w:line="420"/>
        <w:rPr/>
      </w:pPr>
      <w:r>
        <w:rPr>
          <w:rFonts w:cs="Arial" w:ascii="Arial" w:hAnsi="Arial"/>
          <w:color w:val="000000"/>
          <w:sz w:val="20"/>
          <w:szCs w:val="20"/>
          <w:shd w:fill="FFFFFF" w:val="clear"/>
        </w:rPr>
        <w:t>Copyright (c) 2009-2010 Bart Van Assche &lt;bart.vanassch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cienceLogic,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Alex Bu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cienceLogic,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PARTA, Inc. All Rights Reserved. This program is free software; you can redistribute it and/or modify it under the same terms as Net-SNMP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 S. Marzot. All rights reserved. This program is free software; you can redistribute it and/or modify it under the same terms as Net-SNMP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y Gross.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isco, Inc and Information Network Center of Beijing University of Posts and Tele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Spart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Spart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PARTA, Inc.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4150 Network Circle, Santa Clara, California 95054,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works Associates Technology, Inc.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works Associates Technology, Inc.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Networks Associates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etworks Associates Technology, Inc.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ank Strauss &lt;strauss@ibr.cs.tu-b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Strauss &lt;strauss@ibr.cs.tu-b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ank Strauss, Technical University of Braunschweig. Modified by Niels Bagge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G. S. Marzo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G. S. Marzo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1, 1994, 1995, 1996, 1997, 1998, 1999, 2000\n\ The Regents of the University of California. All rights reserved.\n"; static const char rcsid[] = Id$ (LB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1, 1994, 1995, 1996, 1997, 1998, 1999,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8, 1993\n\ Regents of the University of California. All rights reserved.\n"; endif /* not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8, 199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 This version of this MIB module is part of RFC 4560;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 This version of this MIB module is part of RFC 4293;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 This version of this MIB module is a part of RFC 4292;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 This version of this MIB module is part of RFC 4188; see the RFC itself for full legal notices." REVISION "200509190000Z" DESCRIPTION Third revision, published as part of RFC 41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 This version of this MIB module is part of RFC 4113; see the RFC itself for full legal notices." REVISION "200505200000Z" -- May 20, 2005 DESCRIPTION IP version neutral revision, incorporating the following revi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 This version of this MIB module is part of RFC 4087;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 This version of this MIB module is part of RFC 4001, see the RFC itself for full legal notices." REVISION "200502040000Z" DESCRIPTION Third version, published as RFC 4001. This revision introduces the InetZoneIndex, InetScopeType, and InetVersion textual conventions." REVISION "200205090000Z" DESCRIPTION Second version, published as RFC 3291. This revision contains several clarifications and introduces several new textual conventions: InetAddressPrefixLength, InetPortNumber, InetAutonomousSystemNumber, InetAddressIPv4z, and InetAddressIPv6z." REVISION "200006080000Z" DESCRIPTION Initial version, published as RFC 2851." mib-2 7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 This version of this MIB module is a part of RFC 4022; see the RFC itself for full legal notices." REVISION "200502180000Z" -- 18 February 2005 DESCRIPTION IP version neutral revision, published as RFC 4022." REVISION "9411010000Z" DESCRIPTION Initial SMIv2 version, published as RFC 2012." REVISION "9103310000Z" DESCRIPTION The initial revision of this MIB module was part of MIB-II." mib-2 4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 This version of this MIB module is part of RFC 3873; see the RFC itself for full legal notic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This version of this MIB module is part of RFC 3635;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This version of this MIB module is part of RFC 3595,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This version of this MIB module is part of RFC 3512;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This version of this MIB module is part of RFC 3584;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This version of this MIB module is part of RFC 3419;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This version of this MIB module is part of RFC 3418;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This version of this MIB module is part of RFC 3417;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This version of this MIB module is part of RFC 3415;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This version of this MIB module is part of RFC 3414;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This version of this MIB module is part of RFC 3413;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This version of this MIB module is part of RFC 3412;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This version of this MIB module is part of RFC 3411;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pple, Inc. Use is subject to license terms specified in the COPYING file distributed with the Net-SN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 Use is subject to license terms specified in the COPYING file distributed with the Net-SN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 Hard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ali Rozin, Optical A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 Rozin, Optical A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 This code may be used and distributed under the same license as any version of 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372</vt:lpwstr>
  </property>
</Properties>
</file>