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yg0uSwr2Rnb7sgPQU/3OI6Lq1p2cYDYHXSLh/AXawKWJkfn+F3dRMNBoegNxYMLbtqhHjU
ENekb7gAEK8noPnNW+hh1bbt9dPedenJ+7rNzVnghRoob452dE2hJ8WahRa8AqF+OiX1CB0Q
BbIw81ltco8KfGk3Ed4cFu+fgqlR/02ykf+PAKCd3cteFMpm/TglkMhwfrIcHFpE6N5TvdLJ
QMHULS26z5wu/WCfPS</vt:lpwstr>
  </property>
  <property fmtid="{D5CDD505-2E9C-101B-9397-08002B2CF9AE}" pid="3" name="_2015_ms_pID_7253431">
    <vt:lpwstr>UA+7Jc8obAFh0pHwuTYZ1QlUv+0l2B6GMzqnkDFYpYDkdrnmUg0HtT
hjDEWLKVdn3GjT9i5NL1A97oK7v6PdgcoOswQ3Hp6L5do2rVT+QumD4bG7r4310rwKaVNuMO
K3gfHJM2bwcHc9YZljPCXxIbxHtR73XCWFQKM37ZDXGXNP0x8hgOU48uIktNvDpRmV0chVJS
/oMSi18VEh4ZeguJkOXqF92Izd2OcdhJEXR7</vt:lpwstr>
  </property>
  <property fmtid="{D5CDD505-2E9C-101B-9397-08002B2CF9AE}" pid="4" name="_2015_ms_pID_7253431_00">
    <vt:lpwstr>_2015_ms_pID_7253431</vt:lpwstr>
  </property>
  <property fmtid="{D5CDD505-2E9C-101B-9397-08002B2CF9AE}" pid="5" name="_2015_ms_pID_7253432">
    <vt:lpwstr>Y8LGcTYAftslWxPM2nvoIZGEH4rSIKY2iz7X
0yVE4ok/hOjGpetnZX1Y2sXLT++risnyzkfwV3sbsHdSVGQqQ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