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xt-Tabs-Wrap    </w:t>
      </w:r>
      <w:r>
        <w:rPr>
          <w:rFonts w:cs="宋体;SimSun" w:ascii="宋体;SimSun" w:hAnsi="宋体;SimSun"/>
          <w:color w:val="000000"/>
          <w:sz w:val="24"/>
          <w:szCs w:val="24"/>
        </w:rPr>
        <w:t>2013.0523-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2-2013 Google, Inc. This module may be modified, used, copied, and redistributed at your own risk. Although allowed by the preceding license, please do not publicly redistribute modified versions of this code with the name "Text::Wrap" unless it passes the unmodified Text::Wrap test suite.</w:t>
      </w:r>
    </w:p>
    <w:p>
      <w:pPr>
        <w:pStyle w:val="Normal"/>
        <w:spacing w:lineRule="exact" w:line="420"/>
        <w:rPr>
          <w:rFonts w:ascii="Arial" w:hAnsi="Arial" w:cs="Arial"/>
        </w:rPr>
      </w:pPr>
      <w:r>
        <w:rPr>
          <w:rFonts w:cs="Arial" w:ascii="Arial" w:hAnsi="Arial"/>
        </w:rPr>
        <w:t>Copyright (C) 2012-2013 Google, Inc. This module may be modified, used, copied, and redistributed at your own risk. Although allowed by the preceding license, please do not publicly redistribute modified versions of this code with the name "Text::Tabs" unless it passes the unmodified Text::Tabs test suite.</w:t>
      </w:r>
    </w:p>
    <w:p>
      <w:pPr>
        <w:pStyle w:val="Normal"/>
        <w:spacing w:lineRule="exact" w:line="420"/>
        <w:rPr>
          <w:rFonts w:ascii="Arial" w:hAnsi="Arial" w:cs="Arial"/>
        </w:rPr>
      </w:pPr>
      <w:r>
        <w:rPr>
          <w:rFonts w:cs="Arial" w:ascii="Arial" w:hAnsi="Arial"/>
        </w:rPr>
        <w:t>Copyright (C) 2005 Aristotle Pagaltzis</w:t>
      </w:r>
    </w:p>
    <w:p>
      <w:pPr>
        <w:pStyle w:val="Normal"/>
        <w:spacing w:lineRule="exact" w:line="420"/>
        <w:rPr>
          <w:rFonts w:ascii="Arial" w:hAnsi="Arial" w:cs="Arial"/>
        </w:rPr>
      </w:pPr>
      <w:r>
        <w:rPr>
          <w:rFonts w:cs="Arial" w:ascii="Arial" w:hAnsi="Arial"/>
        </w:rPr>
        <w:t>Copyright (C) 1996-2009 David Muir Sharnoff.</w:t>
      </w:r>
    </w:p>
    <w:p>
      <w:pPr>
        <w:pStyle w:val="Normal"/>
        <w:spacing w:lineRule="exact" w:line="420"/>
        <w:rPr>
          <w:rFonts w:ascii="Arial" w:hAnsi="Arial" w:cs="Arial"/>
        </w:rPr>
      </w:pPr>
      <w:r>
        <w:rPr>
          <w:rFonts w:cs="Arial" w:ascii="Arial" w:hAnsi="Arial"/>
        </w:rPr>
        <w:t>Copyright (C) 1996-2002,2005,2006 David Muir Sharnoff.</w:t>
      </w:r>
    </w:p>
    <w:p>
      <w:pPr>
        <w:pStyle w:val="Normal"/>
        <w:spacing w:lineRule="exact" w:line="420"/>
        <w:rPr/>
      </w:pPr>
      <w:r>
        <w:rPr>
          <w:rFonts w:cs="Arial" w:ascii="Arial" w:hAnsi="Arial"/>
          <w:b/>
        </w:rPr>
        <w:t xml:space="preserve">License: </w:t>
      </w:r>
      <w:r>
        <w:rPr>
          <w:rFonts w:cs="Arial" w:ascii="Arial" w:hAnsi="Arial"/>
        </w:rPr>
        <w:t>TTW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4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K9pVWsTrebJHzju6SObVGCFFY1frIDplL8qmRF0ABqmBA2DNl668+VgSPwaSHo7aR9C6SA7
wfDX6jVQS3ZvWBojtsUQ1Ihqp1qbqxcZnGWpV9JvvvgL1jM8eYQ8PLXxu3AxI4w0N/hsChpg
d/fCH1/yB8iSLGVP0lVJT24gzhhvPybyk9X2Iu5Xm6ZN64XdA098BCl7RTpWQrZLtMqRRCME
tAoMXS+YJy26/qS9Lu</vt:lpwstr>
  </property>
  <property fmtid="{D5CDD505-2E9C-101B-9397-08002B2CF9AE}" pid="3" name="_2015_ms_pID_7253431">
    <vt:lpwstr>GxgaXEatv2bJYWhTeWXJImhRIiUc2lOCScPdg5weu/LBh7c5tNO6f2
VVpNUm1DPS7ifsPDDfPSSUHUjVnENYP6c0qWrRsLVsDNpX2LcU+YUhA5wTMfehk9w1zNVlg0
4eIfom34b7O2Ug44P5AzFO2lfkVzjAxkM+v7jc/9mYJ6dA7r6UzDn4c6UYMuj3kbZDZ3XpGx
Iia2Mo06j6drnNRh80vI5ll8QszBmkQ6+yON</vt:lpwstr>
  </property>
  <property fmtid="{D5CDD505-2E9C-101B-9397-08002B2CF9AE}" pid="4" name="_2015_ms_pID_7253431_00">
    <vt:lpwstr>_2015_ms_pID_7253431</vt:lpwstr>
  </property>
  <property fmtid="{D5CDD505-2E9C-101B-9397-08002B2CF9AE}" pid="5" name="_2015_ms_pID_7253432">
    <vt:lpwstr>KZ+LD69Adza+WP1DdfYMMzBQAB9zOpIgheHl
Z7lCKh6qKb9cafsbrBhb/Z86qXiLV3akwD5XrkQF37X/IDBpp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