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b w:val="false"/>
          <w:sz w:val="18"/>
          <w:szCs w:val="18"/>
          <w:shd w:fill="FFFFFF" w:val="clear"/>
        </w:rPr>
        <w:t xml:space="preserve"> </w:t>
      </w:r>
      <w:hyperlink r:id="rId2">
        <w:r>
          <w:rPr>
            <w:rStyle w:val="InternetLink"/>
            <w:rFonts w:cs="Consolas" w:ascii="Consolas" w:hAnsi="Consolas"/>
            <w:b w:val="false"/>
            <w:color w:val="333333"/>
            <w:sz w:val="18"/>
            <w:szCs w:val="18"/>
            <w:shd w:fill="FFFFFF" w:val="clear"/>
          </w:rPr>
          <w:t>compiler-rt</w:t>
        </w:r>
      </w:hyperlink>
      <w:r>
        <w:rPr>
          <w:rFonts w:cs="Consolas" w:ascii="Consolas" w:hAnsi="Consolas"/>
          <w:b w:val="false"/>
          <w:color w:val="333333"/>
          <w:sz w:val="18"/>
          <w:szCs w:val="18"/>
          <w:shd w:fill="FFFFFF" w:val="clear"/>
        </w:rPr>
        <w:t xml:space="preserve"> 7.0.0</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 xml:space="preserve">Copyright 2008-2010 Apple, Inc. </w:t>
      </w:r>
    </w:p>
    <w:p>
      <w:pPr>
        <w:pStyle w:val="Normal"/>
        <w:rPr/>
      </w:pPr>
      <w:r>
        <w:rPr/>
        <w:t>Copyright (c) 2009-2018 by the contributors listed in CREDITS.TXT</w:t>
      </w:r>
    </w:p>
    <w:p>
      <w:pPr>
        <w:pStyle w:val="Normal"/>
        <w:rPr/>
      </w:pPr>
      <w:r>
        <w:rPr/>
        <w:t>Copyright (c) 2009-2015 by the contributors listed in CREDITS.TXT</w:t>
      </w:r>
    </w:p>
    <w:p>
      <w:pPr>
        <w:pStyle w:val="Normal"/>
        <w:rPr/>
      </w:pPr>
      <w:r>
        <w:rPr/>
        <w:t>Copyright (c) 2009 Google Inc. All rights reserved.</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NCSA or MIT</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ompiler-r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51:00Z</dcterms:created>
  <dc:creator>Navia</dc:creator>
  <dc:description/>
  <cp:keywords/>
  <dc:language>en-US</dc:language>
  <cp:lastModifiedBy>yanglijin</cp:lastModifiedBy>
  <dcterms:modified xsi:type="dcterms:W3CDTF">2020-03-21T08: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ihRcTHzbV+3oR57Ni3eA4hPn0QU6bkNN7RPUa96hrz9dKq7H7ssxdghHU0YUzOsoxqTvfFe
JGMbsfAAO/EgebBlW59yW6wlOdWhWn6BhBEAxBoHQvaGgq6/qVHL9e70x+Aut2WVGkrBYYDo
8En/SlWRNyjgwVbFAzWJN4gd8J0b3wd78ERkD32e8dCgQ6EV/X3j8cCrtlSPjtOhmtOvR7Ow
wYmbx6mHYZAKiVn2AU</vt:lpwstr>
  </property>
  <property fmtid="{D5CDD505-2E9C-101B-9397-08002B2CF9AE}" pid="3" name="_2015_ms_pID_7253431">
    <vt:lpwstr>r2Zopcg3Sf0yb9kPyaeNi0AZ11JFH2FFGHgmSagbGDOkrvQZ3oXMEC
D7Ss1GCL+yvEukKWdaDDbYKAcSNbyU273/ogS7Th0Vlk5gUDHO8Ok869Y3kyGZzlJwmlsXXl
wF9JGZ4u08GDl8AhBi+6JawFlHTRYBipWiIbRpNlI2l642kl/h+RycEYGkPW43KgzT3hWH1l
BoLXbCEsB9gouOmmzU6mqEsP3uAUOM23Thnj</vt:lpwstr>
  </property>
  <property fmtid="{D5CDD505-2E9C-101B-9397-08002B2CF9AE}" pid="4" name="_2015_ms_pID_7253431_00">
    <vt:lpwstr>_2015_ms_pID_7253431</vt:lpwstr>
  </property>
  <property fmtid="{D5CDD505-2E9C-101B-9397-08002B2CF9AE}" pid="5" name="_2015_ms_pID_7253432">
    <vt:lpwstr>/ybAsnvuxPgjUYaNFv3iU+dB7RJWnr1sOkTA
knyByfBOd4JCAQ64GeC3wyHz+4Qu7HOlWDqnJUOh7N9EdVHn3h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