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esa 2.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onectiva S.A. (http://www.conectiv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lmiUSe3HnqA8gohASIe/V2iCEEVTg5v0wrD6DHtTb50tzwsEpktDbBHlceYaGrmGOhswbH
WpVQsgKKQQHJzPemp62K08lW9bjLJ8Sx/6qS0mZJuO85B0iztiZs9yc5eIndgdcmvegKB4z8
ywxZ7tUkyxrw3/dipnqiKjhl6+uy+d6jKbskSqqXpAskR27W4jpkCvP0+BxXb4Jagve8JW/D
azGUxUtlaTbaek08s2</vt:lpwstr>
  </property>
  <property fmtid="{D5CDD505-2E9C-101B-9397-08002B2CF9AE}" pid="3" name="_2015_ms_pID_7253431">
    <vt:lpwstr>3Etp5hRY5Tw9XmuCFUMSzJ0v0/xB3iHJUDHnI+Atd8lXjivQQBcKmO
9MLWtZpbDhegs9AZvYU8hqf2K1pFNBNzc6UEx/bCpOmBkXrwKHxrzGY3HnEOE2BhWSMG1dDk
O2n0v/+h+cYhmPPTgloTvENqmC/o7l2mOxIEGxd6jWZRcj/J9mYgR3gZYanbFF0eJj0gT0ov
xH7BkAU/C9dOVTNoRortfJhVn/DEzM+Zs9c8</vt:lpwstr>
  </property>
  <property fmtid="{D5CDD505-2E9C-101B-9397-08002B2CF9AE}" pid="4" name="_2015_ms_pID_7253431_00">
    <vt:lpwstr>_2015_ms_pID_7253431</vt:lpwstr>
  </property>
  <property fmtid="{D5CDD505-2E9C-101B-9397-08002B2CF9AE}" pid="5" name="_2015_ms_pID_7253432">
    <vt:lpwstr>1n3t9msbdrNAXQxHp1Vl4HXf7KtGQljT1xLr
/XdnBBHHhgmH3XErMoqnGEGora3yqSnHbdmqMDiRXXrq5k6Tk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