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strace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ged ARM architecture support from Jim Studt &lt;jim@federa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rsha Sharma &lt;harshasharmaiit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Jingpiao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Chen Jingpiao &lt;chenjingpia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entin Monnet &lt;quentin.monnet@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y Marchuk &lt;marchuk.nikolay.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y Marchuk &lt;marchuk.nikola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ngPiao Chen &lt;chenjingpia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ngPiao Chen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vira Khabirova &lt;lineprinter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ey Neyman &lt;stilor@at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ulas Patocka &lt;mpatoc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terina Koukiou &lt;k.kouki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ngPiao Chen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ngPiao Chen &lt;chenjingpiao@fox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i Jie &lt;feij.fnst@cn.fujitsu.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i Jie &lt;feij.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Siron &lt;fabien.siron@epita.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Siron &lt;fabien.siron@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vira Khabirova &lt;lineprinter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chit Jain &lt;anchitjain1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eb Fotengauer-Malinovskiy &lt;glebfm@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zequiel Garcia &lt;ezequiel@vanguardiasur.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ienne Gemsa &lt;etienne.gemsa@lse.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vira Khabirova &lt;lineprinter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 Van Assche &lt;bart.vanassche@sandisk.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 Van Assche &lt;bart.vanassche@sandis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k Wielaard &lt;mj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ubin Mithra &lt;zubin.mith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Sørensen &lt;stefan.sorensen@spectra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iam Manley &lt;william.manley@youvie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 Clementi &lt;luca.clemen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Svensson &lt;blue@cmd.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i Polatel &lt;alip@exherb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 Written by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Zotov &lt;whitequark@whitequar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tro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Chao &lt;wang.chao@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melo Amoroso &lt;carmelo.amoros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wab &lt;schwab@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ndreas Schwab &lt;schwab@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irill A. Shutemov &lt;kirill@shutemov.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Schwab &lt;schwa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ladimir Nadvornik &lt;nadvorni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Jacobowitz &lt;d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rnhard Kaindl &lt;b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nuts.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l Ludvig &lt;mludvig@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chert Akkerman &lt;wichert@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ughes &lt;john@Cal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uthors: Ulrich Weigand &lt;Ulrich.Weigand@de.ibm.com&gt; D.J. Barrow &lt;barrow_dj@mail.yahoo.com,djbarrow@de.ib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uthor: Ulrich Weigand &lt;Ulrich.Weigand@de.ib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chert Akkerman &lt;wakkerm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ocketPenguins Inc. Linux for Hitachi SuperH port by Greg Banks &lt;gbanks@pocketpengui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Deutschland Entwicklung GmbH, IBM Co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Wichert Akkerman &lt;wichert@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Deutschland Entwicklung GmbH, IBM Corporation Linux for s390 port by D.J. Barrow barrow_dj@mail.yahoo.com,djbarrow@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as Schwab &lt;schwab@issan.cs.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Wichert Akkerman &lt;wakkerma@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ichard Braakman &lt;dark@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chael Elizabeth Chastain &lt;mec@duracef.shou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Ulrich Pegelow &lt;pegelow@moorea.uni-muens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ranko Lankester &lt;branko@hackt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s The strace developers &lt;%s&gt;.\n" This is free software; see the source for copying conditions. There is NO\n" warranty; not even for MERCHANTABILITY or FITNESS FOR A PARTICULAR PURPOSE.\n", PACKAGE_NAME, PACKAGE_VERSION, COPYRIGHT_YEAR, PACKAGE_URL); printf("\nOptional features enabled:%s\n", features[0] ? features :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config_year} The strace developers &lt;$(getstr PACKAGE_URL)&gt;.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Paul Kranenburg &lt;pk@cs.few.eu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