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sfstool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aniel Baumann &lt;daniel@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Werner Almesberger &lt;werner.almesberger@lrc.di.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YVYvdBHP1YiecDwgxcusLBwmurM/EcFww4hBHWzZrOzzQrOGrhvhAvtAINEgsOjXBa811H
2wmlKBxdUckvYzvVyajO2cuII5XUBJPXiFHwZjW1XVqAQ9qEdIe8CgohH4zB2smrPdCrbig9
E6Ggs//27qnazg2MsQp8svEUxV+XuLB332nTxHW6UU1hzEkiMnq/UuE8ZEZTpY5zz/a/z0O3
fj4PZEmNYu5O8lJBUk</vt:lpwstr>
  </property>
  <property fmtid="{D5CDD505-2E9C-101B-9397-08002B2CF9AE}" pid="3" name="_2015_ms_pID_7253431">
    <vt:lpwstr>ctBN7alF4p5kEKbCa9RVMdNmTub2N3Rr8traDpWMCrf7HxcdQ78YuH
hA3+7Jr7E/Yq+UsI0ahk8WzulucCxj6NepK/k/C5P0r3XMqJ0t7ME6r5KtNRlrBN4Vax69je
dsHq6DUHIeZ8T7pgpA81LqzJ+sZKRbaX/TcCq9jTEnWD8plXIhthBc0epqjs3umc1RKVz7Fj
WqeRVtkR97hy5WO3dM6gFsozVqRyY8Qcz0V5</vt:lpwstr>
  </property>
  <property fmtid="{D5CDD505-2E9C-101B-9397-08002B2CF9AE}" pid="4" name="_2015_ms_pID_7253431_00">
    <vt:lpwstr>_2015_ms_pID_7253431</vt:lpwstr>
  </property>
  <property fmtid="{D5CDD505-2E9C-101B-9397-08002B2CF9AE}" pid="5" name="_2015_ms_pID_7253432">
    <vt:lpwstr>NNKzcq0dOTIe3l/9kN0cSI/++kQNa3kaglRF
AS+lX8ddGjAVPLWebXgFuX/UaNozw4HSxO75dy8xp0fAPJrGK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87</vt:lpwstr>
  </property>
</Properties>
</file>