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gme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 This file is part of qgpgme, the Qt API binding for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The Internet Society (1998). All Rights Reserved. */ define RFC2440_GET_WORD(chr) ((((int)((unsigned char *)(chr))[0]) &lt;&lt; 8) \ int)((unsigned char *)(ch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uPG Project, 2018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en McGinnes &lt;ben@gnupg.org&gt;</w:t>
      </w:r>
    </w:p>
    <w:p>
      <w:pPr>
        <w:pStyle w:val="Normal"/>
        <w:spacing w:lineRule="exact" w:line="420"/>
        <w:rPr/>
      </w:pPr>
      <w:r>
        <w:rPr>
          <w:rFonts w:cs="Arial" w:ascii="Arial" w:hAnsi="Arial"/>
          <w:color w:val="000000"/>
          <w:sz w:val="20"/>
          <w:szCs w:val="20"/>
          <w:shd w:fill="FFFFFF" w:val="clear"/>
        </w:rPr>
        <w:t>Copyright (C) 2018 g10 Code GmbH"; break; case 19: p = "Please report bugs to &lt;" PACKAGE_BUGREPORT "&gt;.\n"; break; case 1: case 40: p = "Usage: gpgme-json [OPTIONS]"; break; case 41: p = "Native messaging based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McGinnes &lt;ben@gnup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Mueller &lt;muelli at cryptobit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 dnl dnl This file is part of gpgme and is provided under the same license as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Bundesamt für Sicherheit in der Informationstechnik</w:t>
      </w:r>
    </w:p>
    <w:p>
      <w:pPr>
        <w:pStyle w:val="Normal"/>
        <w:spacing w:lineRule="exact" w:line="420"/>
        <w:rPr/>
      </w:pPr>
      <w:r>
        <w:rPr>
          <w:rFonts w:cs="Arial" w:ascii="Arial" w:hAnsi="Arial"/>
          <w:color w:val="000000"/>
          <w:sz w:val="20"/>
          <w:szCs w:val="20"/>
          <w:shd w:fill="FFFFFF" w:val="clear"/>
        </w:rPr>
        <w:t>Copyright (C) 2015 g10 Code GmbH"; break; case 19: p = "Please report bugs to &lt;" PACKAGE_BUGREPORT "&gt;.\n"; break; case 1: case 40: p = "Usage: gpgme-tool [OPTIONS] [COMMANDS]"; break; case 41: p = "GPGME Tool -- Assuan server exposing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 &lt;martinralbrech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 dnl dnl This file is part of GPGME. dnl dnl GPGME is free software; you can redistribute it and/or modify it dnl under the terms of the GNU Lesser General Public License as dnl published by the Free Software Foundation; either version 2.1 of the dnl License, or (at your option) any later version. dnl dnl GPGME is distributed in the hope that it will be useful, but WITHOUT dnl ANY WARRANTY; without even the implied warranty of MERCHANTABILITY dnl or FITNESS FOR A PARTICULAR PURPOSE. See the GNU Lesser General dn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7,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 &lt;jgoerzen@comple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2010,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pPr>
      <w:r>
        <w:rPr>
          <w:rFonts w:cs="Arial" w:ascii="Arial" w:hAnsi="Arial"/>
          <w:color w:val="000000"/>
          <w:sz w:val="20"/>
          <w:szCs w:val="20"/>
          <w:shd w:fill="FFFFFF" w:val="clear"/>
        </w:rPr>
        <w:t>Copyright (C) 1999 Masanao Izumo &lt;iz@onicos.co.jp&gt; Version: 1.0 LastModified: Dec 25 1999 This library is free. You can redistribute it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 1996, 1997, 2003, 2004, 2005, 2007, 2009, 2010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