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whWiWlDrgia0f5f3RrE3ZUwKcaV/3wbK8orXY+IkTVAraEEuV2XjSXiXWDNr+Wfu3ySSmf
TS9qHFDv65y9vsj5RS9BvoZ2bSkNfMh/FbJz8mqI3FzUB2doi2l28uBVgR9p/K4lzvzZHs9K
xIOkQOcyxNlbGTtIJ5tV3fgb2HQkcd2r/BNImz49t4zoMmYgopaPuBtCDNWMG+L4loxjpb6m
fThgNnwU1gkaAUCj6Z</vt:lpwstr>
  </property>
  <property fmtid="{D5CDD505-2E9C-101B-9397-08002B2CF9AE}" pid="3" name="_2015_ms_pID_7253431">
    <vt:lpwstr>9JJU8oFP3gzyRA8+Ll7cmdUsfn6UCSqfNLkTCO1k/G7LT0vlLwscVl
J8v/qHKbxC1bp1h0LeqI8DxtY6cDRbsSMGXOrA4Wm0ilkVaerr8anTyvPJ/nCrZ+gecO+o+q
u4ZgXiJ+BCgzYtV9DIxqVpohZmR6DW99ooUG1wsHt9I66E6c5vLjwkDgwLg/5u8edLBq9WOf
WbPEqjUjjoGNYx88Rj25KPnAPypCRwanCJKX</vt:lpwstr>
  </property>
  <property fmtid="{D5CDD505-2E9C-101B-9397-08002B2CF9AE}" pid="4" name="_2015_ms_pID_7253431_00">
    <vt:lpwstr>_2015_ms_pID_7253431</vt:lpwstr>
  </property>
  <property fmtid="{D5CDD505-2E9C-101B-9397-08002B2CF9AE}" pid="5" name="_2015_ms_pID_7253432">
    <vt:lpwstr>FOMj7DJt3kMVZjSEIWGRzExCDmj5Rd6OBzlz
4AbBoIipYPiL2rZDqBIzTI6/vZSafImj+ZZB7/cyzDS9nD43X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