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IvyK1o3asLWOmYg0s12Kzopuo3VdVJuoON2uQ5sL68efAk6SI6OJ1iU6UJtM1OSjkyfgIx
dlhcaF5Qzy179TTBPfcgyX7FqvVp+RSx9xF0Ja0fIVF13gRu4xgOo5ZHMkVHzH7BJvWiIwAj
V9W+q9yhI4RF7q/ZggqUFBQHaf9Zc+4Qylxovg+ABbTqKN9wT3nVOs2/T/YWwD6U5WQW/dvf
p6eg4u/rYbtbhje6Vb</vt:lpwstr>
  </property>
  <property fmtid="{D5CDD505-2E9C-101B-9397-08002B2CF9AE}" pid="3" name="_2015_ms_pID_7253431">
    <vt:lpwstr>dkRX7Brwb9Mb6B44eb31JA8v3eHI6p6iE1StiT4ZhaSfSxklfvK7Qq
+3Wz/C/JaFTDIpg1BORflHSVCmQ4SpOwDtnn8TcXy6oxcSSvJkwDxqPUHvgpHmhkOlht/3u1
zEaUsssARX6bf8NBAycVGA8Ow/IMOmbjjMuvWPMoesDTZ++6tB6mziHROhe4s/30XWUWYfBu
/iQmM6C2NOds1aTFu4x/tv5+rwSl2CkNBdBL</vt:lpwstr>
  </property>
  <property fmtid="{D5CDD505-2E9C-101B-9397-08002B2CF9AE}" pid="4" name="_2015_ms_pID_7253431_00">
    <vt:lpwstr>_2015_ms_pID_7253431</vt:lpwstr>
  </property>
  <property fmtid="{D5CDD505-2E9C-101B-9397-08002B2CF9AE}" pid="5" name="_2015_ms_pID_7253432">
    <vt:lpwstr>FdlcfL8Lj1xWmzBtIfZjad+qZY7BTluaikie
nhwHY6h0kUoovx8wKtNiWQ9fsKXxBWPIIbg41uKC5pGJoHas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