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color w:val="000000"/>
          <w:sz w:val="24"/>
          <w:szCs w:val="24"/>
        </w:rPr>
      </w:pPr>
      <w:r>
        <w:rPr>
          <w:rFonts w:cs="Arial" w:ascii="Arial" w:hAnsi="Arial"/>
          <w:bCs/>
          <w:color w:val="000000"/>
          <w:sz w:val="21"/>
          <w:szCs w:val="21"/>
        </w:rPr>
        <w:t xml:space="preserve">Software: </w:t>
      </w:r>
      <w:r>
        <w:rPr>
          <w:rFonts w:cs="Arial" w:ascii="Arial" w:hAnsi="Arial"/>
          <w:color w:val="000000"/>
          <w:sz w:val="21"/>
          <w:szCs w:val="21"/>
        </w:rPr>
        <w:t>lm_sensors  70f7e0848410b9ca4dde7abff669bbbecbf137e0</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arius Reiner &lt;marius.reiner@hdev.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Merlin Hughes &lt;merlin@merlin.org&gt; sensord is distribut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Jean Delv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k D. Stude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Mark D. Stude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Merlin Hughes &lt;merlin@merl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erg Haefliger (juergh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Jean Delvare &lt;jdelvare@suse.de&gt; sensors is distribut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3 Jean Delvare &lt;jdelvare@suse.de&gt; based on sensors.h, part of libsensors by Frodo Looijaard libsensors is distributed under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hilip Edelbr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odo Looijaard &lt;frodol@dds.nl&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odo Looijaard &lt;frodol@dds.nl&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Adrian Baugh &lt;adrian.baugh@keble.ox.ac.uk&gt; and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Adrian Baugh &lt;adrian.baugh@keble.ox.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Verbatim;50:License:  GPLv2+ and Verbatim and MIT;8:License:  LGPLv2+ and GPLv2+ and Verbatim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59: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