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httplib2 0.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n-Hai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for c in uri]) return 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Entrust.net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VeriSig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715</vt:lpwstr>
  </property>
</Properties>
</file>