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4"/>
          <w:szCs w:val="20"/>
          <w:shd w:fill="FFFFFF" w:val="clear"/>
        </w:rPr>
        <w:t xml:space="preserve">sni-qt </w:t>
      </w:r>
      <w:r>
        <w:rPr>
          <w:rFonts w:cs="Arial" w:ascii="Arial" w:hAnsi="Arial"/>
          <w:b w:val="false"/>
          <w:bCs w:val="false"/>
          <w:color w:val="000000"/>
          <w:sz w:val="24"/>
          <w:szCs w:val="20"/>
          <w:shd w:fill="FFFFFF" w:val="clear"/>
        </w:rPr>
        <w:t>0.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2011 Canonical Author: Aurelien Gateau &lt;aurelien.gateau@canonical.com&gt;</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C) 2011 Nokia Corporation. All rights reserved. Contact: Nokia Corporation (qt-info@nokia.com)</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 xml:space="preserve">Copyright (C) 2007 Free Software Foundation, Inc. &lt;http://fsf.org/&gt;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edwmUjjW2xlUfHH+jQgePkEmBna92r9mmEpWNNe9VeOulxEdwMLtaeLk9IXSiz75pnw5aJx
JJTKBc+ErvmNEKhBy6oYuHJP2Cth16WEcdliP3QhZQ5pjOMSe+XO4pfq1vrhemzEyYuOQD0b
nM5rWccKMtSFLHCahUvzvRO7meru7u9NIyAVtB3EXSLWSw/UQGf0owQnu0wZnc0QEVsGWTQo
rGv9dnyD8Vc5w1WRD0</vt:lpwstr>
  </property>
  <property fmtid="{D5CDD505-2E9C-101B-9397-08002B2CF9AE}" pid="3" name="_2015_ms_pID_7253431">
    <vt:lpwstr>GcSIigSvBjCJsztMC2ys7mgKq7urqmd8cIQXwvrssVqAWLs7co+XXJ
4A6lUbresCi1zMQPgS42kMRFreqjoQjFLzDp39ZuH0nmmacaA6ZjaUxQnCOi995b0/tGUAsr
Rp6F4enHroZ/9Ir8Vep8ZDXN0QZUBQ61YanaoOmJQCvgu+n5g5LwQcHeP1gXiil3WlyG8jrD
pT7zcV7JSnC35HyY+Qqnuiir+eBwQmmE051X</vt:lpwstr>
  </property>
  <property fmtid="{D5CDD505-2E9C-101B-9397-08002B2CF9AE}" pid="4" name="_2015_ms_pID_7253431_00">
    <vt:lpwstr>_2015_ms_pID_7253431</vt:lpwstr>
  </property>
  <property fmtid="{D5CDD505-2E9C-101B-9397-08002B2CF9AE}" pid="5" name="_2015_ms_pID_7253432">
    <vt:lpwstr>zT/8eO7qbGgtFRGAUV4nD9TUpzODns7wfaNi
3PMqPh8nT5x4dL6Bh8xYXqmFz3FWlXOVujs+4BEhLHxcxUV5g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969</vt:lpwstr>
  </property>
</Properties>
</file>