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iSulad</w:t>
      </w:r>
      <w:r>
        <w:rPr>
          <w:rFonts w:cs="Arial" w:ascii="Arial" w:hAnsi="Arial"/>
          <w:bCs w:val="false"/>
          <w:color w:val="000000"/>
          <w:sz w:val="21"/>
          <w:szCs w:val="21"/>
        </w:rPr>
        <w:t xml:space="preserve"> 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Joyent, Inc. and other Node contributors.</w:t>
      </w:r>
    </w:p>
    <w:p>
      <w:pPr>
        <w:pStyle w:val="Normal"/>
        <w:spacing w:lineRule="exact" w:line="420"/>
        <w:rPr>
          <w:rFonts w:ascii="Arial" w:hAnsi="Arial" w:cs="Arial"/>
          <w:bCs/>
          <w:sz w:val="18"/>
          <w:szCs w:val="18"/>
        </w:rPr>
      </w:pPr>
      <w:r>
        <w:rPr>
          <w:rFonts w:cs="Arial" w:ascii="Arial" w:hAnsi="Arial"/>
          <w:bCs/>
          <w:sz w:val="18"/>
          <w:szCs w:val="18"/>
        </w:rPr>
        <w:t>Copyright 2018 The Kubernetes Authors.</w:t>
      </w:r>
    </w:p>
    <w:p>
      <w:pPr>
        <w:pStyle w:val="Normal"/>
        <w:spacing w:lineRule="exact" w:line="420"/>
        <w:rPr>
          <w:rFonts w:ascii="Arial" w:hAnsi="Arial" w:cs="Arial"/>
          <w:bCs/>
          <w:sz w:val="18"/>
          <w:szCs w:val="18"/>
        </w:rPr>
      </w:pPr>
      <w:r>
        <w:rPr>
          <w:rFonts w:cs="Arial" w:ascii="Arial" w:hAnsi="Arial"/>
          <w:bCs/>
          <w:sz w:val="18"/>
          <w:szCs w:val="18"/>
        </w:rPr>
        <w:t>Copyright 2017 Giuseppe Scrivano</w:t>
      </w:r>
    </w:p>
    <w:p>
      <w:pPr>
        <w:pStyle w:val="Normal"/>
        <w:spacing w:lineRule="exact" w:line="420"/>
        <w:rPr>
          <w:rFonts w:ascii="Arial" w:hAnsi="Arial" w:cs="Arial"/>
          <w:bCs/>
          <w:sz w:val="18"/>
          <w:szCs w:val="18"/>
        </w:rPr>
      </w:pPr>
      <w:r>
        <w:rPr>
          <w:rFonts w:cs="Arial" w:ascii="Arial" w:hAnsi="Arial"/>
          <w:bCs/>
          <w:sz w:val="18"/>
          <w:szCs w:val="18"/>
        </w:rPr>
        <w:t>Copyright 2015 The gRPC Authors</w:t>
      </w:r>
    </w:p>
    <w:p>
      <w:pPr>
        <w:pStyle w:val="Normal"/>
        <w:spacing w:lineRule="exact" w:line="420"/>
        <w:rPr>
          <w:rFonts w:ascii="Arial" w:hAnsi="Arial" w:cs="Arial"/>
          <w:bCs/>
          <w:sz w:val="18"/>
          <w:szCs w:val="18"/>
        </w:rPr>
      </w:pPr>
      <w:r>
        <w:rPr>
          <w:rFonts w:cs="Arial" w:ascii="Arial" w:hAnsi="Arial"/>
          <w:bCs/>
          <w:sz w:val="18"/>
          <w:szCs w:val="18"/>
        </w:rPr>
        <w:t>Copyright 2013-2016 Docker, Inc.</w:t>
      </w:r>
    </w:p>
    <w:p>
      <w:pPr>
        <w:pStyle w:val="Normal"/>
        <w:spacing w:lineRule="exact" w:line="420"/>
        <w:rPr>
          <w:rFonts w:ascii="Arial" w:hAnsi="Arial" w:cs="Arial"/>
          <w:bCs/>
          <w:sz w:val="18"/>
          <w:szCs w:val="18"/>
        </w:rPr>
      </w:pPr>
      <w:r>
        <w:rPr>
          <w:rFonts w:cs="Arial" w:ascii="Arial" w:hAnsi="Arial"/>
          <w:bCs/>
          <w:sz w:val="18"/>
          <w:szCs w:val="18"/>
        </w:rPr>
        <w:t>Copyright (c) [Year] [name of copyright holder] Software Name] is licensed under Mulan PSL v2. You can use this software according to the terms and conditions of the Mulan PSL v2. You may obtain a copy of Mulan PSL v2 at: http://license.coscl.org.cn/MulanPSL2 THIS SOFTWARE IS PROVIDED ON AN "AS IS" BASIS, WITHOUT WARRANTIES OF ANY KIND, EITHER EXPRESS OR IMPLIED, INCLUDING BUT NOT LIMITED TO NON-INFRINGEMENT, MERCHANTABILITY OR FIT FOR A PARTICULAR PURPOSE. See the Mulan PSL v2 for more detail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specs llt Author: lifeng Create: 2020-02-18</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specs extend llt Author: lifeng Create: 2020-02-18</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lcr runtime ops llt Author: lifeng Create: 2020-02-15</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isula runtime ops llt Author: jingrui Create: 2020-02-15</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driver llt Author: wangfengtu Create: 2020-02-19</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20-02-14 Description: provide namespace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20-02-14 Description: provide isulad config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20-02-14 Description: provide engine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20-02-14 Description: provide containers store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Create: 2020-02-20 Description: provide info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Create: 2020-02-19 Description: provide image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Create: 2020-02-19 Description: provide driver overlay2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Create: 2020-01-19 Description: provide devicemapper graphdriver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20-02-14 Description: provide container unix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eizhongkai Create: 2020-1-21 Description: common functions of isulad-shim</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eizhongkai Create: 2020-1-20 Description: process operation encapsula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eizhongkai Create: 2020-1-20 Description: proces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eizhongkai Create: 2020-1-20 Description: main process of isulad-shim</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eizhongkai Create: 2020-1-20 Description: common definition of isulad-shim</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25 Description: provide verify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25 Description: provide sysinfo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25 Description: provide specs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25 Description: provide runtime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25 Description: provide restartmanager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25 Description: provide health_check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25 Description: provide execution_extend llt tes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25 Description: provide driver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25 Description: provide containers_gc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25 Description: provide container_state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25 Description: provide collector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gaohuatao Create: 2020-3-9 Description: container logs op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Description: isulad-shim llt Author: leizhongkai Create: 2020-02-25</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20-02-14 Description: provide unpause unit tes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20-02-14 Description: provide selinux label unit tes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20-02-11 Description: syscall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20-02-11 Description: provide syscall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20-02-11 Description: provide selinux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20-02-11 Description: provide selinux label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14 Description: provide pause unit tes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websockets server implementation Author: wujing Create: 2019-01-0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utils_string llt Author: tanyifeng Create: 2019-07-08</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utils_convert llt Author: tanyifeng Create: 2019-07-08</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utils_array llt Author: tanyifeng Create: 2019-09-24</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store streaming requests and generates a single-use random token for retrieval. Author: wujing Create: 2019-01-0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path llt Author: jikui Create: 2019-08-2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oci_rootfs_remove llt Author: wangfengtu Create: 2019-08-29</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oci_config_merge llt Author: wangfengtu Create: 2019-08-20</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define mock method Author: wangyushui Create: 2019-6-10</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c++ common tools. Author: wujing Create: 2019-05-17</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Streaming service function registration. Author: wujing Create: 2019-01-0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Package url parses URLs and implements query escaping. Author: wujing Create: 2019-01-0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Exec streaming service implementation. Author: wujing Create: 2019-01-0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Attach streaming service implementation. Author: wujing Create: 2019-01-0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zhangsong Create: 2019-04-26 Description: provide grpc tls request authoriza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19-4-19 Description: provide stoppable thread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19-4-19 Description: provide stoppable thread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19-10-25 Description: provide regex patten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19-05-17 Description: provide c++ common util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19-02-22 Description: provide common pars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Create: 2019-6-18 Description: provide logou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Create: 2019-6-18 Description: provide logi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Create: 2019-06-24 Description: provide oci auth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Create: 2019-06-24 Description: provide auth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Create: 2019-04-04 Description: provide container resum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Create: 2019-04-04 Description: provide container export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9-04-17 Description: provide container cp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9-04-17 Description: provide container cp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9-04-02 Description: provide overlay2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9-04-02 Description: provide graphdriver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9-5 Description: isula containers list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9-05 Description: isula containers list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23 Description: provide image common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6 Description: provide isula image operato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run isula image server</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provide isula image operato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storage status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logout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logint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login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images list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image status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image rootfs umount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image rootfs remove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image rootfs mount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image pull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image prepare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image load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image fs info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health check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container fs usage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container export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helper functions for isula image</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2 Description: provide isula image connect command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2 Description: provide isula connect command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9-3-29 Description: provide pull image</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9-11-22 Description: provide runtime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9-11-22 Description: provide container list callback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9-11-14 Description: provide runtim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9-06-07 Description: provide certificate func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19-12-19 Description: provide grpc client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19-12-15 Description: provide selinux label handle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2020. All rights reserved. Description: ps llt Author: wujing Create: 2019-12-19</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18-11-1 Description: provide health check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18-11-1 Description: provide health check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eiwei Create: 2018-11-1 Description: provide atomic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22 Description: provide container res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1 Description: provide typedef function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1 Description: provide typedef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1 Description: provide ta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1 Description: provide tar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1 Description: provide sysctl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1 Description: provide sysctl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1 Description: provide imag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1 Description: provide image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1 Description: provide container util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1 Description: provide container sha256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1 Description: provide atomic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Explanation: provide imag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Explanation: provide image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rb tre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rb tre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namespac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namespac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image load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image list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image list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imag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wait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wai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version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vers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path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path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parse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parse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package configur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package configur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oci runtime hooks function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mediatyp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map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map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mainloop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mainloop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log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log func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linked list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lcr engin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lcr engin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isulad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isulad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isula library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isula library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http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http func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erro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erro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engin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engin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callback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callback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buffe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buffe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sol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7 Description: provide filter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7 Description: provide filters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8 Description: provide rest cli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8 Description: provide isula connect command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8 Description: provide grpc servic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8 Description: provide grpc clien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8 Description: provide container start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8 Description: provide container star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8 Description: provide container info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8 Description: provide container info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8 Description: provide common servic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7 Description: provide sqlit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7 Description: provide sqlite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7 Description: provide oci runtime hook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7 Description: provide imag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7 Description: provide image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7 Description: provide imag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7 Description: provide embedded image merge config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7 Description: provide embedded image merge config</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7 Description: provide common functions for image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websocket stream servic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websocket serve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runtime imag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runtim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rest containers clien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rest common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oci config merg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macro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init process of isula</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image typ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image restful servic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image restful servic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image restful client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image restful clien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grpc serve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grpc op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grpc image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grpc image clien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grpc containers client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grpc container service privat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grpc container servic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grpc containe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s stor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updat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updat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unix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top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stop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stop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stat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stat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untim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un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u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sum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sum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stful servic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stful servic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stful service common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stful service comm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stful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stful common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stful clien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start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star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nam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mov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mov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p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p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paus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paus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log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log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load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load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kill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kill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inspect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inspec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image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imag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health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health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grpc clien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exec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exec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event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event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configur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client bas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attach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ExecServ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ngrui Create: 2020-1-20 Description: runtime op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ngrui Create: 2018-12-01 Description: provide plugi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eiwei Create: 2017-11-22 Description: provide image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Description: provide logou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Description: provide logi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url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sandbox manager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request cache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network plugin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net plugin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naming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naming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imag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er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err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ri service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ri security context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ri security context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ri sandbox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ri runtime service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ri runtime service func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ri image service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ri imag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ri helper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ri container manager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ri containe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verify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verify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sysinfo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superviso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superviso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stream callback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stor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stat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spec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snapshot function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snapshot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snapsho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sha256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restart manage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restart manage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network callback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monitord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list callback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information callback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gc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gc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extend callback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events handle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events handle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embedded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embedded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create callback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collecto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collecto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mmand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mmand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ni network plugin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ni network plugi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heckpoint handle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heckpoint handler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7-11-22 Description: provide system information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7-11-22 Description: provide spec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7-11-22 Description: provide restor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7-11-22 Description: provide monitord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7-11-22 Description: provide log gathe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7-11-22 Description: provide log gathe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7-11-22 Description: provide containers stor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7-11-22 Description: provide container unix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7-11-22 Description: provide container image res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7-11-22 Description: provide container client argument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init process of isulad</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unix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stat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server argument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server argument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creat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creat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command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command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command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client argument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attach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attach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Ltd. 2019. All rights reserved. lcr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prepare compile container envrionment Author: lifeng Create: 2020-01-10</w:t>
      </w:r>
    </w:p>
    <w:p>
      <w:pPr>
        <w:pStyle w:val="Normal"/>
        <w:spacing w:lineRule="exact" w:line="420"/>
        <w:rPr>
          <w:rFonts w:ascii="Arial" w:hAnsi="Arial" w:cs="Arial"/>
          <w:bCs/>
          <w:sz w:val="18"/>
          <w:szCs w:val="18"/>
        </w:rPr>
      </w:pPr>
      <w:r>
        <w:rPr>
          <w:rFonts w:cs="Arial" w:ascii="Arial" w:hAnsi="Arial"/>
          <w:bCs/>
          <w:sz w:val="18"/>
          <w:szCs w:val="18"/>
        </w:rPr>
        <w:t>Copyright (C) Huawei Technologies.,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isulad check Author: maoweiyong Create: 2019-02-25</w:t>
      </w:r>
    </w:p>
    <w:p>
      <w:pPr>
        <w:pStyle w:val="Normal"/>
        <w:spacing w:lineRule="exact" w:line="420"/>
        <w:rPr>
          <w:rFonts w:ascii="Arial" w:hAnsi="Arial" w:cs="Arial"/>
          <w:bCs/>
          <w:sz w:val="18"/>
          <w:szCs w:val="18"/>
        </w:rPr>
      </w:pPr>
      <w:r>
        <w:rPr>
          <w:rFonts w:cs="Arial" w:ascii="Arial" w:hAnsi="Arial"/>
          <w:bCs/>
          <w:sz w:val="18"/>
          <w:szCs w:val="18"/>
        </w:rPr>
        <w:t>Copyright (C) Huawei Technologies.,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generate grpc Author: wujing Create: 2019-04-25</w:t>
      </w:r>
    </w:p>
    <w:p>
      <w:pPr>
        <w:pStyle w:val="Normal"/>
        <w:spacing w:lineRule="exact" w:line="420"/>
        <w:rPr>
          <w:rFonts w:ascii="Arial" w:hAnsi="Arial" w:cs="Arial"/>
          <w:bCs/>
          <w:sz w:val="18"/>
          <w:szCs w:val="18"/>
        </w:rPr>
      </w:pPr>
      <w:r>
        <w:rPr>
          <w:rFonts w:cs="Arial" w:ascii="Arial" w:hAnsi="Arial"/>
          <w:bCs/>
          <w:sz w:val="18"/>
          <w:szCs w:val="18"/>
        </w:rPr>
        <w:t>Copyright (C) Huawei Technologies.,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generate cetification Author: wujing Create: 2019-04-25</w:t>
      </w:r>
    </w:p>
    <w:p>
      <w:pPr>
        <w:pStyle w:val="Normal"/>
        <w:spacing w:lineRule="exact" w:line="420"/>
        <w:rPr>
          <w:rFonts w:ascii="Arial" w:hAnsi="Arial" w:cs="Arial"/>
          <w:bCs/>
          <w:sz w:val="18"/>
          <w:szCs w:val="18"/>
        </w:rPr>
      </w:pPr>
      <w:r>
        <w:rPr>
          <w:rFonts w:cs="Arial" w:ascii="Arial" w:hAnsi="Arial"/>
          <w:bCs/>
          <w:sz w:val="18"/>
          <w:szCs w:val="18"/>
        </w:rPr>
        <w:t>Copyright (C) Huawei Technologies., Ltd. 2019-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generate grpc Author: wujing Create: 2020-01-26</w:t>
      </w:r>
    </w:p>
    <w:p>
      <w:pPr>
        <w:pStyle w:val="Normal"/>
        <w:spacing w:lineRule="exact" w:line="420"/>
        <w:rPr>
          <w:rFonts w:ascii="Arial" w:hAnsi="Arial" w:cs="Arial"/>
          <w:bCs/>
          <w:sz w:val="18"/>
          <w:szCs w:val="18"/>
        </w:rPr>
      </w:pPr>
      <w:r>
        <w:rPr>
          <w:rFonts w:cs="Arial" w:ascii="Arial" w:hAnsi="Arial"/>
          <w:bCs/>
          <w:sz w:val="18"/>
          <w:szCs w:val="18"/>
        </w:rPr>
        <w:t>Copyright (C) Huawei Technologies., Ltd. 2019-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generate grpc Author: wujing Create: 2020-01-16</w:t>
      </w:r>
    </w:p>
    <w:p>
      <w:pPr>
        <w:pStyle w:val="Normal"/>
        <w:spacing w:lineRule="exact" w:line="420"/>
        <w:rPr>
          <w:rFonts w:ascii="Arial" w:hAnsi="Arial" w:cs="Arial"/>
          <w:bCs/>
          <w:sz w:val="18"/>
          <w:szCs w:val="18"/>
        </w:rPr>
      </w:pPr>
      <w:r>
        <w:rPr>
          <w:rFonts w:cs="Arial" w:ascii="Arial" w:hAnsi="Arial"/>
          <w:bCs/>
          <w:sz w:val="18"/>
          <w:szCs w:val="18"/>
        </w:rPr>
        <w:t>Copyright (C) Huawei Technologies., Ltd. 2019-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generate grpc Author: wujing Create: 2019-01-16</w:t>
      </w:r>
    </w:p>
    <w:p>
      <w:pPr>
        <w:pStyle w:val="Normal"/>
        <w:spacing w:lineRule="exact" w:line="420"/>
        <w:rPr>
          <w:rFonts w:ascii="Arial" w:hAnsi="Arial" w:cs="Arial"/>
          <w:bCs/>
          <w:sz w:val="18"/>
          <w:szCs w:val="18"/>
        </w:rPr>
      </w:pPr>
      <w:r>
        <w:rPr>
          <w:rFonts w:cs="Arial" w:ascii="Arial" w:hAnsi="Arial"/>
          <w:bCs/>
          <w:sz w:val="18"/>
          <w:szCs w:val="18"/>
        </w:rPr>
        <w:t>Copyright (C) Huawei Technologies., Ltd. 2019-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generate grpc Author: tanyifeng Create: 2020-01-16</w:t>
      </w:r>
    </w:p>
    <w:p>
      <w:pPr>
        <w:pStyle w:val="Normal"/>
        <w:spacing w:lineRule="exact" w:line="420"/>
        <w:rPr>
          <w:rFonts w:ascii="Arial" w:hAnsi="Arial" w:cs="Arial"/>
          <w:bCs/>
          <w:sz w:val="18"/>
          <w:szCs w:val="18"/>
        </w:rPr>
      </w:pPr>
      <w:r>
        <w:rPr>
          <w:rFonts w:cs="Arial" w:ascii="Arial" w:hAnsi="Arial"/>
          <w:bCs/>
          <w:sz w:val="18"/>
          <w:szCs w:val="18"/>
        </w:rPr>
        <w:t>Copyright (C) Huawei Technologies., Ltd. 2018-2019. All rights reserved.</w:t>
      </w:r>
    </w:p>
    <w:p>
      <w:pPr>
        <w:pStyle w:val="Normal"/>
        <w:spacing w:lineRule="exact" w:line="420"/>
        <w:rPr>
          <w:rFonts w:ascii="Arial" w:hAnsi="Arial" w:cs="Arial"/>
          <w:bCs/>
          <w:sz w:val="18"/>
          <w:szCs w:val="18"/>
        </w:rPr>
      </w:pPr>
      <w:r>
        <w:rPr>
          <w:rFonts w:cs="Arial" w:ascii="Arial" w:hAnsi="Arial"/>
          <w:bCs/>
          <w:sz w:val="18"/>
          <w:szCs w:val="18"/>
        </w:rPr>
        <w:t>Copyright (C) 2017, 2019 Giuseppe Scrivano &lt;giuseppe@scrivano.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Mulan PSL v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1</w:t>
          </w:r>
          <w:r>
            <w:rPr/>
            <w:fldChar w:fldCharType="end"/>
          </w:r>
          <w:r>
            <w:rPr/>
            <w:t>, Total</w:t>
          </w:r>
          <w:r>
            <w:rPr/>
            <w:fldChar w:fldCharType="begin"/>
          </w:r>
          <w:r>
            <w:rPr/>
            <w:instrText xml:space="preserve"> NUMPAGES \* ARABIC </w:instrText>
          </w:r>
          <w:r>
            <w:rPr/>
            <w:fldChar w:fldCharType="separate"/>
          </w:r>
          <w:r>
            <w:rPr/>
            <w:t>5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4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Fm74gtBM82stE4Fel5FMF4mAsmfrnot1fpI7VFBK7rh2xWw7jF+IsW7kujDxV27LY+KDwC8
JNv9iiGGhpAOxSkgM1Bprc2KoA/wPxUN4bwQoTtldyKBeDKPY5AVNnyfecYfUdioxPYJkAKK
NHvNnjPVskbmQs7G/RmUn+Om4yTDfCVn1YM7h5HQcZ/2zLqB0ei895Be3PM4xl3SRaDjIZG1
hoC4O5gItlTod0w6UN</vt:lpwstr>
  </property>
  <property fmtid="{D5CDD505-2E9C-101B-9397-08002B2CF9AE}" pid="3" name="_2015_ms_pID_7253431">
    <vt:lpwstr>x9aiwsN+uWGVM8hl0fB4jhWdSGzid6r2TB8yp8N0F/JDdr690LwkDG
nZ25/INfWLmSwpI0SX9Z1u5RsU2ghpGH+IkxhRE9S3z+Zz99kY3XLYCf9U+UFbkl2vPFfKZs
0ORxZzFvoArcaoThqYgLFP0S++F5cnsnhFLEJafA0uMaMCFADyjus+38yKt7Ka+rdzEIgYV4
ZAxNg5eZttFWgL65aQKet3jotr8ZAlGl2d/Z</vt:lpwstr>
  </property>
  <property fmtid="{D5CDD505-2E9C-101B-9397-08002B2CF9AE}" pid="4" name="_2015_ms_pID_7253431_00">
    <vt:lpwstr>_2015_ms_pID_7253431</vt:lpwstr>
  </property>
  <property fmtid="{D5CDD505-2E9C-101B-9397-08002B2CF9AE}" pid="5" name="_2015_ms_pID_7253432">
    <vt:lpwstr>qSnv0Qg85gkFZXQv4WnD2wSN7W5LpTPIt5ey
ZxzpjFWxY8Y4qevuc1l767nCgZSlq7vYxT7oSmwoB5DJHGORoU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856</vt:lpwstr>
  </property>
</Properties>
</file>