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wz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lt;http://fsf.org/&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n" This program is free software; you may redistribute it under the terms of\n" the GNU General Public License version 3 or (at your option) any later version.\n" This program has absolutely no warranty.\n"); exit (0);</w:t>
      </w:r>
    </w:p>
    <w:p>
      <w:pPr>
        <w:pStyle w:val="Normal"/>
        <w:spacing w:lineRule="exact" w:line="420"/>
        <w:rPr/>
      </w:pPr>
      <w:r>
        <w:rPr>
          <w:rFonts w:cs="Arial" w:ascii="Arial" w:hAnsi="Arial"/>
          <w:color w:val="000000"/>
          <w:sz w:val="20"/>
          <w:szCs w:val="20"/>
          <w:shd w:fill="FFFFFF" w:val="clear"/>
        </w:rPr>
        <w:t>Copyright (C) 2003 Free Software Foundation, Inc. Written by Jakub Jelinek &lt;jakub@redhat.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2003, 2004, 2005, 2009, 2010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9, 2010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5, 1996, 1997,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