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hcp 4.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2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use, copy, modify, and distribut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gt; xsl:param name="make.year.ranges" sel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and is released under the OpenSSL license (see LICENSE file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RSA Security Inc., see pkcs11.h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04-2017 Internet Systems Consortium."; static const char arr [] = "All rights reserved."; static const char message [] = "Internet Systems Consortium DHCP Client"; static const char url [] = "For info, please visit https://www.isc.org/software/dhcp/"; endif /* UNIT_T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ademark/acute/dieresis/notequal/AE/Oslash infinity/plusminus/lessequal/greaterequal/yen/mu/partialdiff/summation product/pi/integral/ordfeminine/ordmasculine/Omega/ae/oslash questiondown/exclamdown/logicalnot/radical/florin/approxequal/Delta/guillemotleft guillemotright/ellipsis/nbspace/Agrave/Atilde/Otilde/OE/oe endash/emdash/quotedblleft/quotedblright/quoteleft/quoteright/divide/lozenge ydieresis/Ydieresis/fraction/currency/guilsinglleft/guilsinglright/fi/fl daggerdbl/periodcentered/quotesinglbase/quotedblbase perthousand/Acircumflex/Ecircumflex/Aacute Edieresis/Egrave/Iacute/Icircumflex/Idieresis/Igrave/Oacute/Ocircumflex apple/Ograve/Uacute/Ucircumflex/Ugrave/dotlessi/circumflex/tilde macron/breve/dotaccent/ring/cedilla/hungarumlaut/ogonek/caron MacVec 128 128 getinterval astore pop findheaderfont { Helvetica findfont def end %. AltsysDict EndResource EndPro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s"&gt; xsl:with-param name="years" select="year"/&gt; xsl:call-template&gt; xsl:text&gt; &lt;/xsl:text&gt; xsl:value-of selec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s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gt; xsl:with-param&gt; xsl:call-template&gt; xsl:variable&gt; xsl:styleshe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gt; xsl:text&gt; Permission to use, copy, modify, and/or distribute this software for any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xsl:value-of select="normalize-space(substring-before($text, '&amp;#10;'))"/&gt; xsl:text&gt;&amp;#10;&lt;/xsl:text&gt; xsl:variable name="rest" select="substring-after($text, '&amp;#10;')"/&gt; xsl:if test="translate($rest, '&amp;#9;&amp;#32;',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with-param name="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with-param name="text" select="$rest"/&gt; xsl:call-template&gt; xsl:if&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param name="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 xsl:text&gt;&amp;#10;&lt;/xsl:text&gt; xsl:for-ea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c.nroff.preamble, content)"/&gt; xsl:call-template&gt; xsl:if&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able chunking, and suppress output of .s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log_perror = tmp; else log_fatal("invalid log facility"); data_string_forget(&amp;db, 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log_info("%s", ""); else { log_perror = 0; quiet_interface_discovery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else log_perror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 (arr); log_info (url); else { log_perror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99,6 +719,15 @@ main(int argc, char **argv) { signal(SIGTERM, dhcp_signal_handler); /* kill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1&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8&lt;/year&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10&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9&lt;/year&gt; year&gt;2010&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1&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2&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8&lt;/year&gt; holder&gt;Sebastopol, CA: O'Reilly and Associat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oc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iblioentry&gt; bibliography&gt; section&gt; section&gt; appendi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rticleinfo&gt; qandaset defaultlabel="qand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commen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comment&gt; xsl:text&gt;&amp;#10;&lt;/xsl:text&gt; xsl:comment&gt; &amp;#36;Id&amp;#36; &lt;/xsl:commen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4-2017 Internet Systems Consortium, Inc. ("ISC")&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2003 Internet Software Consortium.&lt;/p&gt;&lt;/div&gt; div&gt; hr&gt; div&gt; div class="toc"&gt; p&gt;&lt;b&gt;Table of Contents&lt;/b&gt;&lt;/p&gt; dl class="toc"&gt; dt&gt;&lt;span class="chapter"&gt;&lt;a href="Bv9ARM.ch01.html"&gt;1. Introduction&lt;/a&gt;&lt;/span&gt;&lt;/dt&gt; dd&gt;&lt;dl&gt; dt&gt;&lt;span class="section"&gt;&lt;a href="Bv9ARM.ch01.html#doc_scope"&gt;Scope of Document&lt;/a&gt;&lt;/span&gt;&lt;/dt&gt; dt&gt;&lt;span class="section"&gt;&lt;a href="Bv9ARM.ch01.html#organization"&gt;Organization of This Document&lt;/a&gt;&lt;/span&gt;&lt;/dt&gt; dt&gt;&lt;span class="section"&gt;&lt;a href="Bv9ARM.ch01.html#conventions"&gt;Conventions Used in This Document&lt;/a&gt;&lt;/span&gt;&lt;/dt&gt; dt&gt;&lt;span class="section"&gt;&lt;a href="Bv9ARM.ch01.html#dns_overview"&gt;The Domain Name System (&lt;acronym class="acronym"&gt;DNS&lt;/acronym&gt;)&lt;/a&gt;&lt;/span&gt;&lt;/dt&gt; dd&gt;&lt;dl&gt; dt&gt;&lt;span class="section"&gt;&lt;a href="Bv9ARM.ch01.html#dns_fundamentals"&gt;DNS Fundamentals&lt;/a&gt;&lt;/span&gt;&lt;/dt&gt; dt&gt;&lt;span class="section"&gt;&lt;a href="Bv9ARM.ch01.html#domain_names"&gt;Domains and Domain Names&lt;/a&gt;&lt;/span&gt;&lt;/dt&gt; dt&gt;&lt;span class="section"&gt;&lt;a href="Bv9ARM.ch01.html#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1998 Sebastopol, CA: O'Reilly and Associates. &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fentry/docinfo/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ont-size: x-small; } p.toc { font-size: small; font-weight: bold; margin-left: 3em; } table.toc { margin: 0 0 0 3em; padding: 0; border: 0; vertical-align: text-top; } td.toc { font-size: small; font-weight: bold; vertical-align: text-to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pplicable to this package.]) AC_CONFIG_AUX_DIR([admin]) AC_CONFIG_HEADERS([bconfig.h]) AC_CONFIG_MACRO_DIR([m4]) AC_CONFIG_SRCDIR([atf-c.h]) AC_CONFIG_TESTDIR([bootstr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pplicable to this package. */ undef PACKAGE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undef ZKT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r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def\maketitle{ thispagestyle{empty} null\vfil vskip 60pt begin{center}% LARGE Huge bfseries DBKtitle \\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l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 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Internet Software Consortium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Intel Corpor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during startup. This might be desirable when starting B dhcpd from a system startup script (e.g., /etc/rc). TP BI \-t Test the configuration file. The server tests the configuration file for correct syntax, but will not attempt to perform any network operations. This can be used to test a new configuration file automatically before installing it. TP BI \-T Test the lease file. The server tests the lease file for correct syntax, but will not attempt to perform any network operations. This can be used to test a new lease file automatically before installing it. TP BI \-user \ user Setuid to user after completing privileged operations, such as creating sockets that listen on privileged ports. This also causes the lease file to be owned by user. This option is only available if the code was compiled with the PARANOIA patch (./configure --enable-paranoia). TP BI \-group \ group Setgid to group after completing privileged operations, such as creating sock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o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 --&gt; xi:include xmlns:xi="http://www.w3.org/2001/XInclude" href="releaseinfo.xml"/&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dnl THIS SOFTWARE IS PROVIDED BY THE NETBSD FOUNDATION, INC. AND dnl CONTRIBUTORS ``AS IS'' AND ANY EXPRESS OR IMPLIED WARRANTIES, dnl INCLUDING, BUT NOT LIMITED TO, THE IMPLIED WARRANTIES OF dnl MERCHANTABILITY AND FITNESS FOR A PARTICULAR PURPOSE ARE DISCLAIMED. dnl IN NO EVENT SHALL THE FOUNDATION OR CONTRIBUTORS BE LIABLE FOR ANY dnl DIRECT, INDIRECT, INCIDENTAL, SPECIAL, EXEMPLARY, OR CONSEQUENTIAL dnl DAMAGES (INCLUDING, BUT NOT LIMITED TO, PROCUREMENT OF SUBSTITUTE dnl GOODS OR SERVICES; LOSS OF USE, DATA, OR PROFITS; OR BUSINESS dnl INTERRUPTION) HOWEVER CAUSED AND ON ANY THEORY OF LIABILITY, WHETHER dnl IN CONTRACT, STRICT LIABILITY, OR TORT (INCLUDING NEGLIGENCE OR dnl OTHERWISE) ARISING IN ANY WAY OUT OF THE USE OF THIS SOFTWARE, EVEN dnl IF ADVISED OF THE POSSIBILITY OF SUCH DAMAGE.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 of Google Inc. nor the names of its contributors dnl may be used to endorse or promote products derived from this software dnl without specific prior written permission.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 from Docbook copyright metadata.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ilerplate consistent. [RT #198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vfill\null begin{center} Internet Systems Consortium \\ 950 Charter Street \\ Redwood City, California \\ USA \\ https://www.isc.org/ end{center} vfil\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xsl:template name="user.preroot"&gt; xsl:text disable-output-escaping="yes"&gt;&lt;!DOCTYPE HTML PUBLIC "-//W3C//DTD HTML 4.01 Transitional//EN" "http://www.w3.org/TR/html4/loose.dtd"&gt;&lt;/xsl:text&gt; xsl:text&gt;&amp;#10;&lt;/xsl:text&gt; xsl:comment&gt; xsl:text&gt;&amp;#10;&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xsl:template name="user.preroot"&gt; xsl:comment&gt; xsl:text&gt;&amp;#10;&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minet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E. O'Brien. All rights reserved. FreeBSD: src/contrib/isc-dhcp/client/dhclient.8,v 1.8.2.3 2002/04/11 10:16:45 murra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ease read the top of the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able Group: System Environment Source: %{distsrc}.tar.gz BuildRoot: /var/tmp/%{name}-root Serial: %{serial} Summary: Internationalized Domain Name kit (idnkit/JPNIC) Vendor: JPNIC Packager: Japan Network Information 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ease read the top of the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C BuildRoot: /var/tmp/dhcp-%{version}-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 currentpacking</w:t>
        <w:tab/>
        <w:t>true setpacking}if userdict/Adobe_AGM_Utils 73 dict dup begin put bdf bind def}bind def nd{null def}bdf xdf exch def}bdf ldf load def}bdf ddf put}bdf xddf 3 -1 roll put}bdf xpt exch put}bdf n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1997-2007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2006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Version: 2.3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0 dict 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Passthru currentdic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userdict/Adobe_CoolType_Core known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Adobe_CoolType_Core userdict/Adobe_CoolType_Core ge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Core 70 dict dup begin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Version 2.31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systemdict/languagelevel known dup {pop systemdict/languagelevel get 2 ge} if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not { /currentglobal false def /setglobal/pop load def /gcheck{pop false}bind def /currentpacking false def /setpacking/pop load def /SharedFontDirectory 0 dict de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rue se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fals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Data 2 copy known not {2 copy 10 dict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et begin /@opStackCountByLevel 32 dict def /@opStackLevel 0 def /@dictStackCountByLevel 32 dict def /@dictStackLevel 0 def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tru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by Internet Systems Consortium, Inc.("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2017 by Internet Systems Consortium, Inc.("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7-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String GetLegalTrademarks(); CString GetOriginalFileName(); CString GetProductName(); CString GetSpecialBuildString(); CString GetPrivateBuildString(); CString GetCompany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0,2014" VALUE "OriginalFilename", "BINDInstall.EXE" VALUE "ProductName", "ISC BIND 9" VALUE "ProductVersion", "9.9.6"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Nominum, Inc. - All Rights Reserved This software and documentation is subject to and made available pursuant to the terms of the Nominum License Agreement, and may be used or copied only in accordance with the terms of that Agreement. This manual, in whole or in part, may not be reproduced, translated or reduced to any machine-readable form without prior written approval from Nominum, Incorporated. Nominum, Incorporated 2000 Seaport Boulevard Suite 400 Redwood City, CA, 94063 USA http://www.nominum.com Centris, Navitas and Vantio are trademarks of Nominum, Incorporated. All other trademarks are the property of their respective compan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Sebastopol, CA: O’Reilly and Assoc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0,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2011,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4-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1,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1,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9, 2011,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9, 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7, 2010,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7, 2009-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2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éphane Bortzmeyer &lt;bortzmeyer@sources.org&gt;, 1998-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S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lt;/h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refers to the following 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Internet Systems Consortium."; static const char arr[] = "All rights reserved."; static const char message[] = Internet Systems Consortium DHCP Relay Agent"; static const char url[] = For info, please visit https://www.isc.org/software/dh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Internet Systems Consortium."; static const char arr [] = "All rights reserved."; static const char message [] = "Internet Systems Consortium DHCP Server"; static const char url [] = For info, please visit https://www.isc.org/software/dh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6-2012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ct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ASIS Open 2015. All Rights Reserved. Source: http://docs.oasis-open.org/pkcs11/pkcs11-base/v2.40/errata01/csprd01/include/pkcs11-v2.40/ Latest version of the specification: http://docs.oasis-open.org/pkcs11/pkcs11-base/v2.40/pkcs11-base-v2.40.html https://www.oasis-open.org/policies-guidelines/ip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y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ne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y 2004 - Jan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0 - Jan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0 - Feb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Jeroen Masar,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 May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Karle Boss, Holger Zuleger (ka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Karle Boss (kah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Jeroen Mass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 Apr 2010,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pr 2005 - Nov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lliam 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3-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y Internet Systems Consortium, Inc. ("ISC")</w:t>
      </w:r>
    </w:p>
    <w:p>
      <w:pPr>
        <w:pStyle w:val="Normal"/>
        <w:spacing w:lineRule="exact" w:line="420"/>
        <w:rPr/>
      </w:pPr>
      <w:r>
        <w:rPr>
          <w:rFonts w:cs="Arial" w:ascii="Arial" w:hAnsi="Arial"/>
          <w:color w:val="000000"/>
          <w:sz w:val="20"/>
          <w:szCs w:val="20"/>
          <w:shd w:fill="FFFFFF" w:val="clear"/>
        </w:rPr>
        <w:t>Copyright (c) 2006-2007,2009,2011 by Internet Systems Consortium, Inc. ("ISC")&l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by Holger Zuleger. Licensed under the BSD Licence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05 \-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Holger Zuleger HZnet. All rights reserved. This software is open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p;minus; 2010 by Holger Zuleger. Licensed under the BSD Licences. There is NO warranty; not even for MERCHANTABILITY or FITNESS FOR A PARTICULAR PURPOS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p;minus; 2008 by Holger Zuleger. Licensed under the BSD Licences. There is NO warranty; not even for MERCHANTABILITY or FITNESS FOR A PARTICULAR PURPOS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sarykova universita Masaryk University, Brno, Czech Republ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et Systems Consortium, Inc. All rights reserve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Ntelo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ke Burkhol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 dnl dnl 4. The name of JPNIC may not be used to endorse or promote products dnl derived from this Software without specific prior written approval of dnl JPNIC. dnl dnl 5. Disclaimer/Limitation of Liability: THIS SOFTWARE IS PROVIDED BY JPNIC dnl "AS IS" AND ANY EXPRESS OR IMPLIED WARRANTIES, INCLUDING, BUT NOT dnl LIMITED TO, THE IMPLIED WARRANTIES OF MERCHANTABILITY AND FITNESS FOR A dnl PARTICULAR PURPOSE ARE DISCLAIMED. IN NO EVENT SHALL JPNIC BE LIABLE dnl FOR ANY DIRECT, INDIRECT, INCIDENTAL, SPECIAL, EXEMPLARY, OR dnl CONSEQUENTIAL DAMAGES (INCLUDING, BUT NOT LIMITED TO, PROCUREMENT OF dnl SUBSTITUTE GOODS OR SERVICES; LOSS OF USE, DATA, OR PROFITS; OR dnl BUSINESS INTERRUPTION) HOWEVER CAUSED AND ON ANY THEORY OF LIABILITY, dnl WHETHER IN CONTRACT, STRICT LIABILITY, OR TORT (INCLUDING NEGLIGENCE OR dnl OTHERWISE) ARISING IN ANY WAY OUT OF THE USE OF THIS SOFT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pan Network Information Center. All rights reserved. dnl dnl By using this file, you agree to the terms and conditions set forth bellow. dnl dnl LICENSE TERMS AND CONDITIONS dnl dnl The following License Terms and Conditions apply, unless a different dnl license is obtained from Japan Network Information Center ("JPNIC"), dnl a Japanese association, Kokusai-Kougyou-Kanda Bldg 6F, 2-3-4 Uchi-Kanda, dnl Chiyoda-ku, Tokyo 101-0047, Japan. dnl dnl 1. Use, Modification and Redistribution (including distribution of any dnl modified or derived work) in source and/or binary forms is permitted dnl under this License Terms and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Nortel Net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3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dnl</w:t>
        <w:tab/>
        <w:t>The Regents of the University of California. All rights reserved. dnl dnl Redistribution and use in source and binary forms, with or without dnl modification, are permitted provided that: (1)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dnl</w:t>
        <w:tab/>
        <w:t>The Regents of the University of California. All rights reserved. dnl dnl Process this file with autoconf to produce a configure scrip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adioMai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adioMai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9, 2001 The Regents of the University of California.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n\ The Regents of the University of California. All rights reserved.\n"; static const char rcsid[] = Id: nslint.c,v 1.2 2011/11/30 00:48:51 marka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odule is part of RFC 4178;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et Systems Consortium, Inc. ("ISC") rem rem Permission to use, copy, modify, and distribute this software for any rem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year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 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0,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3-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s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mine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Stig Ven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ichting NLnet, Netherlands, stichting@nl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uno M. Rod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rnet Software Consortium. rem rem Permission to use, copy, modify, and distribute this software for any rem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McNeil &lt;jeff@snapcase.g-roc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Reilly &amp; Associat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et Software Consortiu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by Network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 93, 94, 95, 1996 Free Software Foundation, Inc. This file is (in principle) common to ALL GNU software. The presence of a machine in this file suggests that SOME GNU software can handle that machine. It does not imply ALL GNU software 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nl AC_DIVERT_POP()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b 2005 - Mar 2010 Holger Zuleger hznet.de", ZKT 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0; break; case 'w': /* write back conf file */ writeflag = 1; break; case 'h': /* print help */ usage (""); break; case ':': snprintf (str, sizeof(str), "option \"-%c\" requires an argument.", optopt); usage (str); break; case '?': if ( isprint (optopt) ) snprintf (str, sizeof(str), "Unknown option \"-%c\".", optopt); else snprintf (str, sizeof (str), "Unknown option char \\x%x.", optopt); usage (str); break; default: ab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 (stderr,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7-2012 The NetBSD Foundation, Inc.]) AC_DEFINE([PACKAGE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a href="#SEE ALSO"&gt;SEE ALSO&lt;/a&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 | a href="notes.pdf"&gt;RELEASE NOTES&lt;/a&gt; li&gt;Migration: &lt;a href="migration"&gt;v8 to v9&lt;/a&gt; | a href="migration-4to9"&gt;v4 to v9&lt;/a&gt; li&gt;&lt;a href="named.html"&gt;named&lt;/a&gt; | a href="Bv9ARM.html"&gt;&lt;b&gt;BIND 9 Administrator Reference Manual&lt;/b&gt;&lt;/a&gt; (ARM) | a href="Bv9ARM.pdf"&gt;ARM&lt;/a&gt; (PDF version) ul&gt; b&gt;BIND tools:&lt;/b&gt; ul&gt; li&gt;&lt;a href="ddns-confgen.html"&gt;ddns-confgen&lt;/a&gt;&lt;br&gt; li&gt;&lt;a href="dig.html"&gt;dig&lt;/a&gt; li&gt;&lt;a href="dnssec-dsfromkey.html"&gt;dnssec-dsfromkey&lt;/a&gt; li&gt;&lt;a href="dnssec-keygen.html"&gt;dnssec-keygen&lt;/a&gt; | a href="dnssec-keyfromlabel.html"&gt;dnssec-keyfromlabel&lt;/a&gt; li&gt;&lt;a href="dnssec-settime.html"&gt;dnssec-settime&lt;/a&gt; | a href="dnssec-revoke.html"&gt;dnssec-revoke&lt;/a&gt; li&gt;&lt;a href="dnssec-signzone.html"&gt;dnssec-signzone&lt;/a&gt; | a href="dnssec-verify.html"&gt;dnssec-verify&lt;/a&gt; li&gt;&lt;a href="host.html"&gt;host&lt;/a&gt; li&gt;&lt;a href="named-checkconf.html"&gt;named-checkconf&lt;/a&gt; | a href="named-checkzone.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contain all the individ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source root or http://isc.org/copyright.html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source root or http://isc.org/copyright.html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was missing from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OWNER OR CONTRIBUTORS BE LIABLE FOR ANY DIRECT, INDIRECT, INCIDENTAL, dnl SPECIAL, EXEMPLARY, OR CONSEQUENTIAL DAMAGES (INCLUDING, BUT NOT dnl LIMITED TO, PROCUREMENT OF SUBSTITUTE GOODS OR SERVICES; LOSS OF USE, dnl DATA, OR PROFITS; OR BUSINESS INTERRUPTION) HOWEVER CAUSED AND ON ANY dnl THEORY OF LIABILITY, WHETHER IN CONTRACT, STRICT LIABILITY, OR TORT dnl (INCLUDING NEGLIGENCE OR OTHERWISE) ARISING IN ANY WAY OUT OF THE USE dnl OF THIS SOFTWARE, EVEN IF ADVISED OF THE POSSIBILITY OF SUCH DAMAGE.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OWNER OR CONTRIBUTORS BE LIABLE FOR ANY DIRECT, INDIRECT, INCIDENTAL, dnl SPECIAL, EXEMPLARY, OR CONSEQUENTIAL DAMAGES (INCLUDING, BUT NOT dnl LIMITED TO, PROCUREMENT OF SUBSTITUTE GOODS OR SERVICES; LOSS OF USE, dnl DATA, OR PROFITS; OR BUSINESS INTERRUPTION) HOWEVER CAUSED AND ON ANY dnl THEORY OF LIABILITY, WHETHER IN CONTRACT, STRICT LIABILITY, OR TORT dnl (INCLUDING NEGLIGENCE OR OTHERWISE) ARISING IN ANY WAY OUT OF THE USE dnl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2 The NetBSD Foundation, Inc.\"" &gt;&gt;confdef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UMENTATION ISC-LICENSE CHANGES README RELNOTES d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elease copy ..\README ..\Build\Release copy ..\HISTORY ..\Build\Release copy readme1st.txt ..\Build\Release copy index.html ..\Build\Release copy ..\doc\arm\*.html ..\Build\Release copy ..\doc\arm\notes.pdf ..\Build\Release copy ..\doc\arm\Bv9ARM.pdf ..\Build\Release copy ..\CHANGES ..\Build\Release if Exist ..\CHANGES.SE copy ..\CHANGES.SE ..\Build\Release copy ..\FAQ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Debug copy ..\..\README ..\..\Build\Release copy ..\..\HISTORY ..\..\Build\Release copy ..\readme1st.txt ..\..\Build\Release copy ..\index.html ..\..\Build\Release copy ..\..\doc\arm\*.html ..\..\Build\Release copy ..\..\doc\arm\notes.pdf ..\..\Build\Release copy ..\..\doc\arm\Bv9ARM.pdf ..\..\Build\Release copy ..\..\CHANGES ..\..\Build\Release if Exist ..\..\CHANGES.SE copy ..\..\CHANGES.SE ..\..\Build\Release copy ..\..\FAQ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b 2005 - Mar 2010 Holger Zuleger hznet.de"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conf.c by Jeroen Masar &amp; Holger Zul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ymmetric ciphers and dig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 '] + [len(line)] found = min([pos for pos in punctuation if pos != -1]) name = line[:found].rstrip() value = line[found:].lstrip(":= ").rstrip() self.metadata[name] =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maincmp() Aug 2005 by Karle Boss &amp; H. Zuleger (ka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d) are the annoying ones. The caller needs to know that it should use the automagic configuration for key information in place of the named.conf 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ct 2007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ch 2005 - Aug 2009 by Holger Zuleger hz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10 by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10 by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lger Zul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une 2008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Apr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1991 - Feb 2010 by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U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REQ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R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NS_CLIEN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RESCONF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DNSCONF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CONTEX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DNS_CLIEN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APP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MD_CTX_cleanup(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9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8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7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t had an explicit keylist and now needs an automagic key. d) It has an automagic key and still needs the automagic 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_MAGIC_VALID(c, MEM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_MAGIC_VALID(c, MEMPOOL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MEMPOOLFUNC(get)((c) _ISC_MEM_FILE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_SYS_CAPABILITY_H (or HAVE_LINUX_CAPABILITY_H) P) HAVE_SYS_PRCTL_H The possible cases are: none:</w:t>
        <w:tab/>
        <w:t>setuid() normally T:</w:t>
        <w:tab/>
        <w:t>no setuid() C:</w:t>
        <w:tab/>
        <w:t>setuid() normally, drop caps (keep CAP_SETUID) T+C:</w:t>
        <w:tab/>
        <w:t>no setuid(), drop caps (don't keep CAP_SETUID) T+C+P:</w:t>
        <w:tab/>
        <w:t>setuid() early, drop caps (keep CAP_SETUID) C+P:</w:t>
        <w:tab/>
        <w:t>setuid() normally, drop caps (keep CAP_SETUID) P:</w:t>
        <w:tab/>
        <w:t>not possible T+P:</w:t>
        <w:tab/>
        <w:t>not possi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5</w:t>
          </w:r>
          <w:r>
            <w:rPr/>
            <w:fldChar w:fldCharType="end"/>
          </w:r>
          <w:r>
            <w:rPr/>
            <w:t>, Total</w:t>
          </w:r>
          <w:r>
            <w:rPr/>
            <w:fldChar w:fldCharType="begin"/>
          </w:r>
          <w:r>
            <w:rPr/>
            <w:instrText xml:space="preserve"> NUMPAGES \* ARABIC </w:instrText>
          </w:r>
          <w:r>
            <w:rPr/>
            <w:fldChar w:fldCharType="separate"/>
          </w:r>
          <w:r>
            <w:rPr/>
            <w:t>3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465</vt:lpwstr>
  </property>
</Properties>
</file>