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cket6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Hideaki YOSHIFUJI &lt;yoshfuji@ecei.tohoku.ac.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Hajimu UMEMOTO &lt;ume@mahoroba.org&gt;.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4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wm/qtLI+tpizljZyQXKwHbB57yNYIqtpbJjJ3YhHzzc6xvvZCzcqABAHYn6qlFj16ReBhd
Fpny1KDG6qU1aEYmn626vbrEMv/gC5iwyiRsFv2vj3S9D2L73nQgCbTf1iGWvuK3uFiRm3Ro
4uHIQpBH48FYFObCm9kcAwc9m7Hi8/grlOCHpRZnma1JN3vGArYDLWWMHmJE9ECaRytlECYg
7NZkvwssywBeHeDZSm</vt:lpwstr>
  </property>
  <property fmtid="{D5CDD505-2E9C-101B-9397-08002B2CF9AE}" pid="3" name="_2015_ms_pID_7253431">
    <vt:lpwstr>2dnKqQjdzMy95XC9Qsd98zTxvoVZC2Bf0T7SYAXzIrjylQrknGOebM
9t0dQ8vI58o1mEuj2RQxjvEzsJG2EIjG5tcaLWlDgMkgBDu0Rb6P7f4UeLF8rAzq3Sa4o/+T
5ZCz16jO8yrKFAyJbSYmW1lQudbGfcDGIQ5i9sINpSHYzG87zyo6t/fs1eQYXmxSMUM6Utpv
3L51G+jrU0BeX542GA4gXp7VuDo+7CAlD/D1</vt:lpwstr>
  </property>
  <property fmtid="{D5CDD505-2E9C-101B-9397-08002B2CF9AE}" pid="4" name="_2015_ms_pID_7253431_00">
    <vt:lpwstr>_2015_ms_pID_7253431</vt:lpwstr>
  </property>
  <property fmtid="{D5CDD505-2E9C-101B-9397-08002B2CF9AE}" pid="5" name="_2015_ms_pID_7253432">
    <vt:lpwstr>M7brReYGr14Seqy92ui4McMmYQ/Z5fpMjHCz
AMhJ/HV03JMI74fuGjR79H9kHk7uwDran4c/s/DoqjkcDT7zi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276</vt:lpwstr>
  </property>
</Properties>
</file>