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74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478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8681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5033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