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6830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69663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17165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3403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