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3914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9130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188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2315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