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933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588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079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458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