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990632800"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1292682789"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1308113480"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