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8151166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2362034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