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24073977"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736974638"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2611756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04181701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86068455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1304501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14535131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93875955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78691553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5034021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51861793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98884396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05080122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62985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58354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997280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