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65706190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1617633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7538522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