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it-IT"/>
        </w:rPr>
      </w:pPr>
      <w:bookmarkStart w:id="0" w:name="page1"/>
      <w:bookmarkEnd w:id="0"/>
      <w:r>
        <w:rPr>
          <w:rFonts w:cs="Times New Roman" w:ascii="Times New Roman" w:hAnsi="Times New Roman"/>
          <w:sz w:val="32"/>
          <w:lang w:val="it-IT"/>
        </w:rPr>
        <w:t>3GPP TSG SA WG3LI</w:t>
        <w:tab/>
      </w:r>
      <w:r>
        <w:rPr>
          <w:rFonts w:cs="Times New Roman" w:ascii="Times New Roman" w:hAnsi="Times New Roman"/>
          <w:sz w:val="28"/>
          <w:lang w:val="it-IT"/>
        </w:rPr>
        <w:t>S3LI02-115</w:t>
      </w:r>
    </w:p>
    <w:p>
      <w:pPr>
        <w:pStyle w:val="Heading"/>
        <w:tabs>
          <w:tab w:val="clear" w:pos="284"/>
          <w:tab w:val="left" w:pos="709" w:leader="none"/>
          <w:tab w:val="right" w:pos="9360" w:leader="none"/>
        </w:tabs>
        <w:ind w:right="0" w:hanging="0"/>
        <w:jc w:val="left"/>
        <w:rPr>
          <w:rFonts w:ascii="Times New Roman" w:hAnsi="Times New Roman" w:cs="Times New Roman"/>
          <w:sz w:val="32"/>
          <w:lang w:val="it-IT"/>
        </w:rPr>
      </w:pPr>
      <w:r>
        <w:rPr>
          <w:rFonts w:cs="Times New Roman" w:ascii="Times New Roman" w:hAnsi="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 w:ascii="Times New Roman" w:hAnsi="Times New Roman"/>
          <w:sz w:val="32"/>
        </w:rPr>
        <w:t>Budapest, Hungary</w:t>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border"/>
        <w:pBdr>
          <w:top w:val="single" w:sz="4" w:space="7" w:color="000000"/>
        </w:pBdr>
        <w:tabs>
          <w:tab w:val="clear" w:pos="284"/>
          <w:tab w:val="right" w:pos="9360" w:leader="none"/>
        </w:tabs>
        <w:ind w:right="0" w:hanging="0"/>
        <w:rPr>
          <w:rFonts w:ascii="Times New Roman" w:hAnsi="Times New Roman" w:cs="Times New Roman"/>
          <w:lang w:val="it-IT"/>
        </w:rPr>
      </w:pPr>
      <w:r>
        <w:rPr>
          <w:rFonts w:cs="Times New Roman" w:ascii="Times New Roman" w:hAnsi="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 with revision marks</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 xml:space="preserve">Approval </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latest version of 3GPP TS 33.108 with the agreed-to changes from the Orlando meeting (i.e., </w:t>
      </w:r>
      <w:r>
        <w:rPr>
          <w:u w:val="single"/>
        </w:rPr>
        <w:t>with revision marks)</w:t>
      </w:r>
      <w:r>
        <w:rPr/>
        <w:t xml:space="preserve"> plus the changes via e-mail which had no objections.</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This version of 3GPP TS 33.108 (v1.1.0) has been created from version v1.0.0/0.7.3 and incorporates the changes  agreed-to at the Orlando meeting.  The document was sent to SA3 for information. A clean version of the document without revision marks was sent to SA3 for approval.</w:t>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0"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1"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 w:cs="Times New Roman"/>
              <w:color w:val="auto"/>
              <w:lang w:val="en-GB" w:eastAsia="en-US" w:bidi="ar-SA"/>
            </w:rPr>
            <w:instrText xml:space="preserve"> TOC \o "1-5" \h \z \t "Heading 8,1" </w:instrText>
          </w:r>
          <w:r>
            <w:rPr>
              <w:rStyle w:val="IndexLink"/>
              <w:sz w:val="22"/>
              <w:szCs w:val="36"/>
              <w:rFonts w:eastAsia="Times New Roman" w:cs="Times New Roman"/>
              <w:color w:val="auto"/>
              <w:lang w:val="en-GB" w:eastAsia="en-US" w:bidi="ar-SA"/>
            </w:rPr>
            <w:fldChar w:fldCharType="separate"/>
          </w:r>
          <w:hyperlink w:anchor="__RefHeading___Toc6823790">
            <w:r>
              <w:rPr>
                <w:rStyle w:val="IndexLink"/>
                <w:rFonts w:eastAsia="Times New Roman" w:cs="Times New Roman"/>
                <w:color w:val="auto"/>
                <w:sz w:val="22"/>
                <w:szCs w:val="36"/>
                <w:lang w:val="en-GB" w:eastAsia="en-US" w:bidi="ar-SA"/>
              </w:rPr>
              <w:t>Foreword</w:t>
            </w:r>
            <w:r>
              <w:rPr>
                <w:rStyle w:val="IndexLink"/>
                <w:rFonts w:eastAsia="Times New Roman" w:cs="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6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6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60"/>
        <w:ind w:left="720" w:hanging="432"/>
        <w:rPr>
          <w:lang w:val="en-US"/>
        </w:rPr>
      </w:pPr>
      <w:r>
        <w:rPr>
          <w:lang w:val="en-US"/>
        </w:rPr>
        <w:t>[4]</w:t>
        <w:tab/>
        <w:t>GSM 09.02: "Digital cellular telecommunications system (Phase 2+); Mobile Application Part (MAP) specification".</w:t>
      </w:r>
    </w:p>
    <w:p>
      <w:pPr>
        <w:pStyle w:val="EX"/>
        <w:spacing w:before="0" w:after="6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6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6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6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6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60"/>
        <w:ind w:left="720" w:hanging="432"/>
        <w:rPr>
          <w:lang w:val="en-US"/>
        </w:rPr>
      </w:pPr>
      <w:r>
        <w:rPr>
          <w:lang w:val="en-US"/>
        </w:rPr>
        <w:t>[10]</w:t>
        <w:tab/>
        <w:t>TS 101 509 "Digital cellular telecommunications system (Phase 2+);</w:t>
        <w:br/>
        <w:t>Lawful interception; Stage 2 (GSM 03.33)</w:t>
      </w:r>
    </w:p>
    <w:p>
      <w:pPr>
        <w:pStyle w:val="EX"/>
        <w:spacing w:before="0" w:after="60"/>
        <w:ind w:left="720" w:hanging="432"/>
        <w:rPr>
          <w:lang w:val="en-US"/>
        </w:rPr>
      </w:pPr>
      <w:r>
        <w:rPr>
          <w:lang w:val="en-US"/>
        </w:rPr>
        <w:t>[11]</w:t>
        <w:tab/>
        <w:t>GSM 03.03: “Digital cellular telecommunications system (Phase 2+); Numbering, addressing and identification”.</w:t>
      </w:r>
    </w:p>
    <w:p>
      <w:pPr>
        <w:pStyle w:val="EX"/>
        <w:spacing w:before="0" w:after="6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60"/>
        <w:ind w:left="720" w:hanging="432"/>
        <w:rPr>
          <w:lang w:eastAsia="fr-FR"/>
        </w:rPr>
      </w:pPr>
      <w:r>
        <w:rPr/>
        <w:t>[13]</w:t>
        <w:tab/>
        <w:t>STD 9 "File Transfer Protocol (FTP)", October 1985</w:t>
      </w:r>
    </w:p>
    <w:p>
      <w:pPr>
        <w:pStyle w:val="EX"/>
        <w:spacing w:before="0" w:after="6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60"/>
        <w:ind w:left="720" w:hanging="432"/>
        <w:rPr/>
      </w:pPr>
      <w:r>
        <w:rPr/>
        <w:t>[15]</w:t>
        <w:tab/>
        <w:t>STD0005 "Internet Protocol"</w:t>
      </w:r>
    </w:p>
    <w:p>
      <w:pPr>
        <w:pStyle w:val="EX"/>
        <w:spacing w:before="0" w:after="60"/>
        <w:ind w:left="720" w:hanging="432"/>
        <w:rPr/>
      </w:pPr>
      <w:r>
        <w:rPr/>
        <w:t>[16]</w:t>
        <w:tab/>
        <w:t xml:space="preserve">STD0007 “Transmission Control Protocol” </w:t>
      </w:r>
    </w:p>
    <w:p>
      <w:pPr>
        <w:pStyle w:val="EX"/>
        <w:spacing w:before="0" w:after="60"/>
        <w:ind w:left="720" w:hanging="432"/>
        <w:rPr/>
      </w:pPr>
      <w:r>
        <w:rPr/>
        <w:t>[17]</w:t>
        <w:tab/>
        <w:t>3GPP TS 29.060 GPRS Tunnelling Protocol</w:t>
      </w:r>
    </w:p>
    <w:p>
      <w:pPr>
        <w:pStyle w:val="EX"/>
        <w:spacing w:before="0" w:after="60"/>
        <w:ind w:left="720" w:hanging="432"/>
        <w:rPr/>
      </w:pPr>
      <w:r>
        <w:rPr/>
        <w:t>[18]</w:t>
        <w:tab/>
        <w:t>3GPP TS 33.106 Lawful Interception Requirements</w:t>
      </w:r>
    </w:p>
    <w:p>
      <w:pPr>
        <w:pStyle w:val="EX"/>
        <w:spacing w:before="0" w:after="60"/>
        <w:ind w:left="720" w:hanging="432"/>
        <w:rPr/>
      </w:pPr>
      <w:r>
        <w:rPr/>
        <w:t>[19]</w:t>
        <w:tab/>
        <w:t>3GPP TS 33.107 Lawful Interception Architecture and Functions</w:t>
      </w:r>
    </w:p>
    <w:p>
      <w:pPr>
        <w:pStyle w:val="EX"/>
        <w:spacing w:before="0" w:after="60"/>
        <w:ind w:left="720" w:hanging="432"/>
        <w:rPr/>
      </w:pPr>
      <w:r>
        <w:rPr/>
        <w:t>[20]</w:t>
        <w:tab/>
      </w:r>
      <w:r>
        <w:rPr>
          <w:lang w:val="en-US"/>
        </w:rPr>
        <w:t>3GPP TS 23.107 – QoS Concepts and Architecture</w:t>
      </w:r>
      <w:r>
        <w:rPr/>
        <w:t xml:space="preserve"> </w:t>
      </w:r>
    </w:p>
    <w:p>
      <w:pPr>
        <w:pStyle w:val="EX"/>
        <w:spacing w:before="0" w:after="60"/>
        <w:ind w:left="720" w:hanging="432"/>
        <w:rPr/>
      </w:pPr>
      <w:r>
        <w:rPr>
          <w:lang w:val="en-US"/>
        </w:rPr>
        <w:t xml:space="preserve">[21] </w:t>
        <w:tab/>
        <w:t xml:space="preserve">3GPP TS 24.008: “3GPP Technical Specification Group Core Network; </w:t>
      </w:r>
      <w:r>
        <w:rPr/>
        <w:t>Mobile radio interface layer 3 specification “.</w:t>
      </w:r>
    </w:p>
    <w:p>
      <w:pPr>
        <w:pStyle w:val="EX"/>
        <w:spacing w:before="0" w:after="60"/>
        <w:ind w:left="720" w:hanging="432"/>
        <w:rPr>
          <w:ins w:id="3" w:author="Ronald D. Ryan" w:date="2002-05-22T15:16:00Z"/>
        </w:rPr>
      </w:pPr>
      <w:ins w:id="2" w:author="Ronald D. Ryan" w:date="2002-05-22T15:16:00Z">
        <w:r>
          <w:rPr/>
          <w:t>[22]</w:t>
          <w:tab/>
          <w:t>ES 201 671: "Handover Interface for the lawful interception of telecommunications traffic".</w:t>
        </w:r>
      </w:ins>
    </w:p>
    <w:p>
      <w:pPr>
        <w:pStyle w:val="EX"/>
        <w:spacing w:before="0" w:after="60"/>
        <w:rPr>
          <w:i/>
          <w:i/>
          <w:iCs/>
        </w:rPr>
      </w:pPr>
      <w:ins w:id="4" w:author="Ronald D. Ryan" w:date="2002-05-22T15:16:00Z">
        <w:r>
          <w:rPr/>
          <w:t>[23]</w:t>
          <w:tab/>
          <w:t>J-STD-25-A:  Standard, "Lawfully Authorised Electronic Surveillance".</w:t>
        </w:r>
      </w:ins>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5"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6"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7"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8"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9" w:author="Ronald D. Ryan" w:date="2002-04-18T11:03:00Z">
        <w:r>
          <w:rPr/>
          <w:delText>.</w:delText>
        </w:r>
      </w:del>
      <w:ins w:id="10"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del w:id="11" w:author="Ronald D. Ryan" w:date="2002-05-22T15:20:00Z">
        <w:r>
          <w:rPr/>
          <w:delText>For further study.</w:delText>
        </w:r>
      </w:del>
      <w:ins w:id="12" w:author="Ronald D. Ryan" w:date="2002-05-22T15:20:00Z">
        <w:r>
          <w:rPr>
            <w:rStyle w:val="EmailStyle28"/>
            <w:i/>
            <w:iCs/>
            <w:color w:val="0000FF"/>
          </w:rPr>
          <w:t xml:space="preserve"> </w:t>
        </w:r>
      </w:ins>
      <w:ins w:id="13" w:author="Ronald D. Ryan" w:date="2002-05-22T15:20:00Z">
        <w:r>
          <w:rPr>
            <w:rStyle w:val="EmailStyle28"/>
            <w:rFonts w:cs="Times New Roman"/>
            <w:i/>
            <w:iCs/>
            <w:color w:val="0000FF"/>
          </w:rPr>
          <w:t>Circuit-switch for UMTS is supported by ES 201 671[22] and J-STD-025[23].</w:t>
        </w:r>
      </w:ins>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5" w:author="Ronald D. Ryan" w:date="2002-04-17T14:37:00Z"/>
        </w:rPr>
      </w:pPr>
      <w:ins w:id="14"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7" w:author="Ronald D. Ryan" w:date="2002-04-17T14:37:00Z"/>
        </w:rPr>
      </w:pPr>
      <w:ins w:id="16"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8"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22" w:author="Ronald D. Ryan" w:date="2002-04-18T09:09:00Z"/>
        </w:rPr>
      </w:pPr>
      <w:ins w:id="19" w:author="Ronald D. Ryan" w:date="2002-04-18T09:09:00Z">
        <w:r>
          <w:rPr/>
          <w:t xml:space="preserve">The area of Quantitative Aspects addresses the ability to </w:t>
        </w:r>
      </w:ins>
      <w:ins w:id="20"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21" w:author="Ronald D. Ryan" w:date="2002-04-18T09:11:00Z">
        <w:r>
          <w:rPr>
            <w:color w:val="000000"/>
            <w:lang w:val="en-US"/>
          </w:rPr>
          <w:t>:</w:t>
        </w:r>
      </w:ins>
    </w:p>
    <w:p>
      <w:pPr>
        <w:pStyle w:val="Normal"/>
        <w:numPr>
          <w:ilvl w:val="0"/>
          <w:numId w:val="16"/>
        </w:numPr>
        <w:tabs>
          <w:tab w:val="clear" w:pos="284"/>
        </w:tabs>
        <w:spacing w:before="0" w:after="60"/>
        <w:ind w:left="547" w:hanging="259"/>
        <w:rPr>
          <w:ins w:id="25" w:author="Ronald D. Ryan" w:date="2002-04-18T09:09:00Z"/>
        </w:rPr>
      </w:pPr>
      <w:ins w:id="23" w:author="Ronald D. Ryan" w:date="2002-04-18T09:11:00Z">
        <w:r>
          <w:rPr>
            <w:color w:val="000000"/>
            <w:lang w:val="en-US"/>
          </w:rPr>
          <w:t xml:space="preserve">The </w:t>
        </w:r>
      </w:ins>
      <w:ins w:id="24"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32" w:author="Ronald D. Ryan" w:date="2002-04-18T09:09:00Z"/>
        </w:rPr>
      </w:pPr>
      <w:ins w:id="26" w:author="Ronald D. Ryan" w:date="2002-04-18T09:11:00Z">
        <w:r>
          <w:rPr>
            <w:color w:val="000000"/>
            <w:lang w:val="en-US"/>
          </w:rPr>
          <w:t xml:space="preserve">The </w:t>
        </w:r>
      </w:ins>
      <w:ins w:id="27" w:author="Ronald D. Ryan" w:date="2002-04-18T09:09:00Z">
        <w:r>
          <w:rPr>
            <w:color w:val="000000"/>
            <w:lang w:val="en-US"/>
          </w:rPr>
          <w:t>ability for multiple LEAs</w:t>
        </w:r>
      </w:ins>
      <w:ins w:id="28" w:author="Ronald D. Ryan" w:date="2002-04-18T09:13:00Z">
        <w:r>
          <w:rPr>
            <w:color w:val="000000"/>
            <w:lang w:val="en-US"/>
          </w:rPr>
          <w:t xml:space="preserve"> (up </w:t>
        </w:r>
      </w:ins>
      <w:ins w:id="29" w:author="Ronald D. Ryan" w:date="2002-04-18T09:09:00Z">
        <w:r>
          <w:rPr>
            <w:color w:val="000000"/>
            <w:lang w:val="en-US"/>
          </w:rPr>
          <w:t>to</w:t>
        </w:r>
      </w:ins>
      <w:ins w:id="30" w:author="Ronald D. Ryan" w:date="2002-04-18T09:14:00Z">
        <w:r>
          <w:rPr>
            <w:color w:val="000000"/>
            <w:lang w:val="en-US"/>
          </w:rPr>
          <w:t xml:space="preserve"> five) to </w:t>
        </w:r>
      </w:ins>
      <w:ins w:id="31"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33" w:author="Ronald D. Ryan" w:date="2002-04-18T09:11:00Z">
        <w:r>
          <w:rPr>
            <w:color w:val="000000"/>
          </w:rPr>
          <w:t xml:space="preserve">The </w:t>
        </w:r>
      </w:ins>
      <w:ins w:id="34"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5"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6"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7"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8"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p>
            <w:pPr>
              <w:pStyle w:val="TAL"/>
              <w:rPr>
                <w:rFonts w:cs="Arial"/>
                <w:i/>
                <w:i/>
                <w:iCs/>
                <w:color w:val="FF0000"/>
                <w:lang w:val="en-US"/>
              </w:rPr>
            </w:pPr>
            <w:r>
              <w:rPr>
                <w:rFonts w:cs="Arial"/>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fr-FR"/>
              </w:rPr>
            </w:pPr>
            <w:r>
              <w:rPr>
                <w:rFonts w:cs="Arial"/>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p>
            <w:pPr>
              <w:pStyle w:val="TAL"/>
              <w:rPr>
                <w:rFonts w:cs="Arial"/>
                <w:lang w:val="en-US"/>
              </w:rPr>
            </w:pPr>
            <w:r>
              <w:rPr>
                <w:rFonts w:cs="Arial"/>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9" w:author="Ronald D. Ryan" w:date="2002-04-18T11:06:00Z">
              <w:r>
                <w:rPr>
                  <w:rFonts w:cs="Arial"/>
                </w:rPr>
                <w:t xml:space="preserve">umts </w:t>
              </w:r>
            </w:ins>
            <w:r>
              <w:rPr>
                <w:rFonts w:cs="Arial"/>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lang w:val="en-US"/>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0" w:author="Ronald D. Ryan" w:date="2002-04-16T13:49:00Z">
              <w:r>
                <w:rPr>
                  <w:rFonts w:cs="Arial"/>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6T13:49:00Z">
              <w:r>
                <w:rPr>
                  <w:rFonts w:cs="Arial"/>
                </w:rPr>
                <w:t xml:space="preserve">Indicates whether the </w:t>
              </w:r>
            </w:ins>
            <w:ins w:id="42" w:author="Ronald D. Ryan" w:date="2002-04-17T08:37:00Z">
              <w:r>
                <w:rPr>
                  <w:rFonts w:cs="Arial"/>
                </w:rPr>
                <w:t>S</w:t>
              </w:r>
            </w:ins>
            <w:ins w:id="43" w:author="Ronald D. Ryan" w:date="2002-04-16T13:49:00Z">
              <w:r>
                <w:rPr>
                  <w:rFonts w:cs="Arial"/>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4" w:author="Ronald D. Ryan" w:date="2002-04-16T13:51:00Z">
              <w:r>
                <w:rPr>
                  <w:rFonts w:cs="Arial"/>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5" w:author="Ronald D. Ryan" w:date="2002-04-17T13:30:00Z">
              <w:r>
                <w:rPr>
                  <w:rFonts w:cs="Arial"/>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6" w:author="Ronald D. Ryan" w:date="2002-04-17T13:31:00Z">
              <w:r>
                <w:rPr>
                  <w:rFonts w:cs="Arial"/>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47" w:author="Ronald D. Ryan" w:date="2002-04-17T13:32:00Z">
              <w:r>
                <w:rPr>
                  <w:rFonts w:cs="Arial"/>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ins w:id="48" w:author="Ronald D. Ryan" w:date="2002-04-17T13:33:00Z">
              <w:r>
                <w:rPr>
                  <w:rFonts w:cs="Arial"/>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ins w:id="49" w:author="Ronald D. Ryan" w:date="2002-04-17T13:33:00Z">
              <w:r>
                <w:rPr>
                  <w:rFonts w:cs="Arial"/>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ins w:id="50" w:author="Ronald D. Ryan" w:date="2002-04-17T13:33:00Z">
              <w:r>
                <w:rPr>
                  <w:rFonts w:cs="Arial"/>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51"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52" w:author="Ronald D. Ryan" w:date="2002-04-17T12:22:00Z">
        <w:r>
          <w:rPr/>
          <w:t>6-</w:t>
        </w:r>
      </w:ins>
      <w:r>
        <w:rPr/>
        <w:t xml:space="preserve">1: Mapping between GPRS Events and HI2 record type and Table </w:t>
      </w:r>
      <w:ins w:id="53"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5" w:author="Ronald D. Ryan" w:date="2002-04-17T14:12:00Z"/>
        </w:rPr>
      </w:pPr>
      <w:ins w:id="54"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6" w:author="Ronald D. Ryan" w:date="2002-04-17T12:21:00Z">
        <w:r>
          <w:rPr/>
          <w:delText>1</w:delText>
        </w:r>
      </w:del>
      <w:ins w:id="57"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8" w:author="Ronald D. Ryan" w:date="2002-04-17T12:21:00Z">
        <w:r>
          <w:rPr/>
          <w:delText>2</w:delText>
        </w:r>
      </w:del>
      <w:ins w:id="59"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 w:hAnsi="Times New Roman" w:cs="Times New Roman"/>
          <w:bCs/>
          <w:lang w:val="en-US"/>
        </w:rPr>
      </w:pPr>
      <w:r>
        <w:rPr>
          <w:rFonts w:cs="Times New Roman" w:ascii="Times New Roman" w:hAnsi="Times New Roman"/>
          <w:bCs/>
          <w:lang w:val="en-US"/>
        </w:rPr>
        <w:t>Table 6-</w:t>
      </w:r>
      <w:del w:id="60" w:author="Ronald D. Ryan" w:date="2002-04-17T12:21:00Z">
        <w:r>
          <w:rPr>
            <w:rFonts w:cs="Times New Roman" w:ascii="Times New Roman" w:hAnsi="Times New Roman"/>
            <w:bCs/>
            <w:lang w:val="en-US"/>
          </w:rPr>
          <w:delText>3</w:delText>
        </w:r>
      </w:del>
      <w:ins w:id="61" w:author="Ronald D. Ryan" w:date="2002-04-17T12:21:00Z">
        <w:r>
          <w:rPr>
            <w:rFonts w:cs="Times New Roman" w:ascii="Times New Roman" w:hAnsi="Times New Roman"/>
            <w:bCs/>
            <w:lang w:val="en-US"/>
          </w:rPr>
          <w:t>5</w:t>
        </w:r>
      </w:ins>
      <w:r>
        <w:rPr>
          <w:rFonts w:cs="Times New Roman" w:ascii="Times New Roman" w:hAnsi="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 w:hAnsi="Times New Roman" w:cs="Times New Roman"/>
          <w:sz w:val="18"/>
          <w:szCs w:val="24"/>
        </w:rPr>
      </w:pPr>
      <w:r>
        <w:rPr>
          <w:rFonts w:cs="Times New Roman" w:ascii="Times New Roman" w:hAnsi="Times New Roman"/>
          <w:sz w:val="18"/>
          <w:szCs w:val="24"/>
        </w:rPr>
      </w:r>
    </w:p>
    <w:p>
      <w:pPr>
        <w:pStyle w:val="TH"/>
        <w:rPr/>
      </w:pPr>
      <w:r>
        <w:rPr/>
        <w:t>Table 6-</w:t>
      </w:r>
      <w:del w:id="62" w:author="Ronald D. Ryan" w:date="2002-04-17T12:21:00Z">
        <w:r>
          <w:rPr/>
          <w:delText>4</w:delText>
        </w:r>
      </w:del>
      <w:ins w:id="63"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4" w:author="Ronald D. Ryan" w:date="2002-04-17T12:21:00Z">
        <w:r>
          <w:rPr/>
          <w:delText>5</w:delText>
        </w:r>
      </w:del>
      <w:ins w:id="65"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6" w:author="Ronald D. Ryan" w:date="2002-02-08T11:17:00Z">
              <w:r>
                <w:rPr/>
                <w:t>Provid</w:t>
              </w:r>
            </w:ins>
            <w:r>
              <w:rPr/>
              <w:t>e</w:t>
            </w:r>
            <w:ins w:id="67"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8"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9"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70"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2"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3"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5"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6"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9"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0"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1"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3"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6"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7"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8"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9"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0"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1"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2"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3"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4"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5"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7"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8" w:author="Ronald D. Ryan" w:date="2002-04-17T12:21:00Z">
        <w:r>
          <w:rPr>
            <w:sz w:val="18"/>
          </w:rPr>
          <w:delText>6</w:delText>
        </w:r>
      </w:del>
      <w:ins w:id="99"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clear" w:pos="284"/>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100" w:author="Ronald D. Ryan" w:date="2002-04-17T12:21:00Z">
        <w:r>
          <w:rPr/>
          <w:delText>7</w:delText>
        </w:r>
      </w:del>
      <w:ins w:id="101"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102" w:author="Ronald D. Ryan" w:date="2002-04-17T12:21:00Z">
        <w:r>
          <w:rPr/>
          <w:delText>8</w:delText>
        </w:r>
      </w:del>
      <w:ins w:id="103"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clear" w:pos="284"/>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clear" w:pos="284"/>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clear" w:pos="284"/>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clear" w:pos="284"/>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4" w:author="Ronald D. Ryan" w:date="2002-04-17T12:22:00Z">
        <w:r>
          <w:rPr/>
          <w:delText>9</w:delText>
        </w:r>
      </w:del>
      <w:ins w:id="105"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8" w:author="Ronald D. Ryan" w:date="2002-04-17T10:12:00Z"/>
        </w:rPr>
      </w:pPr>
      <w:ins w:id="106" w:author="Ronald D. Ryan" w:date="2002-04-17T10:12:00Z">
        <w:bookmarkStart w:id="47" w:name="__RefHeading___Toc6823826"/>
        <w:bookmarkEnd w:id="47"/>
        <w:r>
          <w:rPr/>
          <w:t>6.6</w:t>
        </w:r>
      </w:ins>
      <w:r>
        <w:rPr/>
        <w:tab/>
      </w:r>
      <w:ins w:id="107" w:author="Ronald D. Ryan" w:date="2002-04-17T10:12:00Z">
        <w:r>
          <w:rPr/>
          <w:t>IRI reporting for packet domain at GGSN</w:t>
        </w:r>
      </w:ins>
    </w:p>
    <w:p>
      <w:pPr>
        <w:pStyle w:val="Normal"/>
        <w:rPr>
          <w:ins w:id="110" w:author="Ronald D. Ryan" w:date="2002-04-17T10:12:00Z"/>
        </w:rPr>
      </w:pPr>
      <w:ins w:id="109"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13" w:author="Ronald D. Ryan" w:date="2002-04-17T10:12:00Z"/>
        </w:rPr>
      </w:pPr>
      <w:ins w:id="111" w:author="Ronald D. Ryan" w:date="2002-04-17T10:16:00Z">
        <w:r>
          <w:rPr>
            <w:lang w:val="fr-FR"/>
          </w:rPr>
          <w:t>-</w:t>
          <w:tab/>
        </w:r>
      </w:ins>
      <w:ins w:id="112" w:author="Ronald D. Ryan" w:date="2002-04-17T10:12:00Z">
        <w:r>
          <w:rPr>
            <w:lang w:val="fr-FR"/>
          </w:rPr>
          <w:t>PDP context activation;</w:t>
        </w:r>
      </w:ins>
    </w:p>
    <w:p>
      <w:pPr>
        <w:pStyle w:val="Normal"/>
        <w:ind w:left="540" w:hanging="180"/>
        <w:rPr>
          <w:ins w:id="116" w:author="Ronald D. Ryan" w:date="2002-04-17T10:12:00Z"/>
        </w:rPr>
      </w:pPr>
      <w:ins w:id="114" w:author="Ronald D. Ryan" w:date="2002-04-17T10:16:00Z">
        <w:r>
          <w:rPr/>
          <w:t>-</w:t>
          <w:tab/>
        </w:r>
      </w:ins>
      <w:ins w:id="115" w:author="Ronald D. Ryan" w:date="2002-04-17T10:12:00Z">
        <w:r>
          <w:rPr/>
          <w:t>PDP context deactivation ;</w:t>
        </w:r>
      </w:ins>
    </w:p>
    <w:p>
      <w:pPr>
        <w:pStyle w:val="Normal"/>
        <w:ind w:left="540" w:hanging="180"/>
        <w:rPr>
          <w:ins w:id="119" w:author="Ronald D. Ryan" w:date="2002-04-17T10:12:00Z"/>
        </w:rPr>
      </w:pPr>
      <w:ins w:id="117" w:author="Ronald D. Ryan" w:date="2002-04-17T10:16:00Z">
        <w:r>
          <w:rPr/>
          <w:t>-</w:t>
          <w:tab/>
        </w:r>
      </w:ins>
      <w:ins w:id="118" w:author="Ronald D. Ryan" w:date="2002-04-17T10:12:00Z">
        <w:r>
          <w:rPr/>
          <w:t>Start of interception with PDP context active.</w:t>
        </w:r>
      </w:ins>
    </w:p>
    <w:p>
      <w:pPr>
        <w:pStyle w:val="Heading2"/>
        <w:ind w:left="720" w:hanging="720"/>
        <w:rPr>
          <w:ins w:id="122" w:author="Ronald D. Ryan" w:date="2002-04-17T10:12:00Z"/>
        </w:rPr>
      </w:pPr>
      <w:ins w:id="120" w:author="Ronald D. Ryan" w:date="2002-04-17T10:12:00Z">
        <w:bookmarkStart w:id="48" w:name="__RefHeading___Toc6823827"/>
        <w:bookmarkEnd w:id="48"/>
        <w:r>
          <w:rPr/>
          <w:t>6.7</w:t>
        </w:r>
      </w:ins>
      <w:r>
        <w:rPr/>
        <w:tab/>
      </w:r>
      <w:ins w:id="121" w:author="Ronald D. Ryan" w:date="2002-04-17T10:12:00Z">
        <w:r>
          <w:rPr/>
          <w:t>Content of communication interception for packet domain at GGSN</w:t>
        </w:r>
      </w:ins>
    </w:p>
    <w:p>
      <w:pPr>
        <w:pStyle w:val="Normal"/>
        <w:rPr/>
      </w:pPr>
      <w:ins w:id="123"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 w:hAnsi="Times New Roman" w:cs="Times New Roman"/>
          <w:sz w:val="20"/>
          <w:ins w:id="125" w:author="Ronald D. Ryan" w:date="2002-04-17T11:28:00Z"/>
        </w:rPr>
      </w:pPr>
      <w:del w:id="124" w:author="Ronald D. Ryan" w:date="2002-04-17T11:28:00Z">
        <w:r>
          <w:rPr>
            <w:rFonts w:cs="Times New Roman" w:ascii="Times New Roman" w:hAnsi="Times New Roman"/>
            <w:sz w:val="20"/>
          </w:rPr>
          <w:delText>For further study.</w:delText>
        </w:r>
      </w:del>
    </w:p>
    <w:p>
      <w:pPr>
        <w:pStyle w:val="TAN"/>
        <w:rPr>
          <w:rFonts w:ascii="Times New Roman" w:hAnsi="Times New Roman" w:cs="Times New Roman"/>
          <w:sz w:val="20"/>
          <w:ins w:id="127" w:author="Ronald D. Ryan" w:date="2002-04-17T11:28:00Z"/>
        </w:rPr>
      </w:pPr>
      <w:ins w:id="126" w:author="Ronald D. Ryan" w:date="2002-04-17T11:28:00Z">
        <w:r>
          <w:rPr>
            <w:rFonts w:cs="Times New Roman" w:ascii="Times New Roman" w:hAnsi="Times New Roman"/>
            <w:sz w:val="20"/>
          </w:rPr>
        </w:r>
      </w:ins>
    </w:p>
    <w:p>
      <w:pPr>
        <w:pStyle w:val="Normal"/>
        <w:rPr>
          <w:ins w:id="131" w:author="Ronald D. Ryan" w:date="2002-04-17T11:41:00Z"/>
        </w:rPr>
      </w:pPr>
      <w:ins w:id="128" w:author="Ronald D. Ryan" w:date="2002-04-17T11:41:00Z">
        <w:r>
          <w:rPr/>
          <w:t xml:space="preserve">This clause deals with IRI reporting in the IMS. See </w:t>
        </w:r>
      </w:ins>
      <w:ins w:id="129" w:author="Ronald D. Ryan" w:date="2002-04-17T11:43:00Z">
        <w:r>
          <w:rPr/>
          <w:t xml:space="preserve">Annexes C and G </w:t>
        </w:r>
      </w:ins>
      <w:ins w:id="130" w:author="Ronald D. Ryan" w:date="2002-04-17T11:41:00Z">
        <w:r>
          <w:rPr/>
          <w:t xml:space="preserve"> for CC interception at the SGSN/GGSN.</w:t>
        </w:r>
      </w:ins>
    </w:p>
    <w:p>
      <w:pPr>
        <w:pStyle w:val="Normal"/>
        <w:rPr>
          <w:ins w:id="133" w:author="Ronald D. Ryan" w:date="2002-04-17T11:28:00Z"/>
        </w:rPr>
      </w:pPr>
      <w:ins w:id="132"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9" w:author="Ronald D. Ryan" w:date="2002-04-17T11:28:00Z"/>
        </w:rPr>
      </w:pPr>
      <w:ins w:id="134" w:author="Ronald D. Ryan" w:date="2002-04-17T11:28:00Z">
        <w:r>
          <w:rPr/>
          <w:t>For clarification see following Fig</w:t>
        </w:r>
      </w:ins>
      <w:ins w:id="135" w:author="Ronald D. Ryan" w:date="2002-04-17T11:31:00Z">
        <w:r>
          <w:rPr/>
          <w:t>ure 7.1</w:t>
        </w:r>
      </w:ins>
      <w:ins w:id="136" w:author="Ronald D. Ryan" w:date="2002-04-17T11:28:00Z">
        <w:r>
          <w:rPr/>
          <w:t>.</w:t>
        </w:r>
      </w:ins>
      <w:ins w:id="137" w:author="Ronald D. Ryan" w:date="2002-04-17T11:37:00Z">
        <w:r>
          <w:rPr/>
          <w:t>. I</w:t>
        </w:r>
      </w:ins>
      <w:ins w:id="138" w:author="Ronald D. Ryan" w:date="2002-04-17T11:28:00Z">
        <w:r>
          <w:rPr/>
          <w:t>f P-CSCF and S-CSCF are in the same network the events are sent twice to the LEMF.</w:t>
        </w:r>
      </w:ins>
    </w:p>
    <w:p>
      <w:pPr>
        <w:pStyle w:val="Figure"/>
        <w:keepNext w:val="false"/>
        <w:spacing w:before="0" w:after="180"/>
        <w:rPr>
          <w:lang w:val="en-GB" w:eastAsia="en-US"/>
          <w:ins w:id="140"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41" w:author="Ronald D. Ryan" w:date="2002-04-17T11:33:00Z">
        <w:r>
          <w:rPr/>
          <w:t>Figure 7-1:  IRI Interception at a CSCF</w:t>
        </w:r>
      </w:ins>
    </w:p>
    <w:p>
      <w:pPr>
        <w:pStyle w:val="Heading2"/>
        <w:ind w:left="720" w:hanging="720"/>
        <w:rPr>
          <w:ins w:id="143" w:author="Ronald D. Ryan" w:date="2002-04-17T11:47:00Z"/>
        </w:rPr>
      </w:pPr>
      <w:ins w:id="142" w:author="Ronald D. Ryan" w:date="2002-04-17T11:47:00Z">
        <w:bookmarkStart w:id="51" w:name="__RefHeading___Toc6823829"/>
        <w:bookmarkEnd w:id="51"/>
        <w:r>
          <w:rPr/>
          <w:t>7.1</w:t>
          <w:tab/>
          <w:t>Identifiers</w:t>
        </w:r>
      </w:ins>
    </w:p>
    <w:p>
      <w:pPr>
        <w:pStyle w:val="Normal"/>
        <w:rPr>
          <w:ins w:id="145" w:author="Ronald D. Ryan" w:date="2002-04-17T11:47:00Z"/>
        </w:rPr>
      </w:pPr>
      <w:ins w:id="144"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7" w:author="Ronald D. Ryan" w:date="2002-04-17T11:47:00Z"/>
        </w:rPr>
      </w:pPr>
      <w:ins w:id="146"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52" w:author="Ronald D. Ryan" w:date="2002-04-17T11:47:00Z"/>
        </w:rPr>
      </w:pPr>
      <w:ins w:id="148" w:author="Ronald D. Ryan" w:date="2002-04-17T11:47:00Z">
        <w:r>
          <w:rPr/>
          <w:t xml:space="preserve"> </w:t>
        </w:r>
      </w:ins>
      <w:ins w:id="149" w:author="Ronald D. Ryan" w:date="2002-04-17T11:47:00Z">
        <w:r>
          <w:rPr/>
          <w:t>[</w:t>
        </w:r>
      </w:ins>
      <w:ins w:id="150" w:author="Ronald D. Ryan" w:date="2002-05-21T14:30:00Z">
        <w:r>
          <w:rPr/>
          <w:t xml:space="preserve">For further study: </w:t>
        </w:r>
      </w:ins>
      <w:ins w:id="151" w:author="Ronald D. Ryan" w:date="2002-04-17T11:47:00Z">
        <w:r>
          <w:rPr/>
          <w:t xml:space="preserve"> correlating SIP messages with its corresponding media stream in the contexts].</w:t>
        </w:r>
      </w:ins>
    </w:p>
    <w:p>
      <w:pPr>
        <w:pStyle w:val="Heading3"/>
        <w:ind w:left="900" w:hanging="900"/>
        <w:rPr>
          <w:lang w:val="en-AU"/>
          <w:ins w:id="155" w:author="Ronald D. Ryan" w:date="2002-04-17T11:47:00Z"/>
        </w:rPr>
      </w:pPr>
      <w:ins w:id="153" w:author="Ronald D. Ryan" w:date="2002-04-17T11:47:00Z">
        <w:bookmarkStart w:id="52" w:name="__RefHeading___Toc6823830"/>
        <w:r>
          <w:rPr>
            <w:lang w:val="en-AU"/>
          </w:rPr>
          <w:t>7.1.1</w:t>
          <w:tab/>
          <w:t>Lawful interception identifier</w:t>
        </w:r>
      </w:ins>
      <w:ins w:id="154" w:author="Ronald D. Ryan" w:date="2002-04-17T11:47:00Z">
        <w:bookmarkEnd w:id="52"/>
        <w:r>
          <w:rPr>
            <w:lang w:val="en-AU"/>
          </w:rPr>
          <w:t xml:space="preserve"> </w:t>
        </w:r>
      </w:ins>
    </w:p>
    <w:p>
      <w:pPr>
        <w:pStyle w:val="Normal"/>
        <w:rPr>
          <w:lang w:val="en-AU"/>
          <w:ins w:id="157" w:author="Ronald D. Ryan" w:date="2002-04-17T11:47:00Z"/>
        </w:rPr>
      </w:pPr>
      <w:ins w:id="156"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9" w:author="Ronald D. Ryan" w:date="2002-04-17T11:47:00Z"/>
        </w:rPr>
      </w:pPr>
      <w:ins w:id="158"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61" w:author="Ronald D. Ryan" w:date="2002-04-17T11:47:00Z"/>
        </w:rPr>
      </w:pPr>
      <w:ins w:id="160"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63" w:author="Ronald D. Ryan" w:date="2002-04-17T11:47:00Z"/>
        </w:rPr>
      </w:pPr>
      <w:ins w:id="162"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65" w:author="Ronald D. Ryan" w:date="2002-04-17T11:47:00Z"/>
        </w:rPr>
      </w:pPr>
      <w:ins w:id="164"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7" w:author="Ronald D. Ryan" w:date="2002-04-17T11:47:00Z"/>
        </w:rPr>
      </w:pPr>
      <w:ins w:id="166" w:author="Ronald D. Ryan" w:date="2002-04-17T11:47:00Z">
        <w:r>
          <w:rPr>
            <w:lang w:val="en-AU"/>
          </w:rPr>
          <w:t>If more than one LEA intercepts the same target identity, there shall be unique LIIDs assigned relating to each LEA.</w:t>
        </w:r>
      </w:ins>
    </w:p>
    <w:p>
      <w:pPr>
        <w:pStyle w:val="Heading3"/>
        <w:ind w:left="900" w:hanging="900"/>
        <w:rPr>
          <w:ins w:id="170" w:author="Ronald D. Ryan" w:date="2002-04-17T11:47:00Z"/>
        </w:rPr>
      </w:pPr>
      <w:ins w:id="168" w:author="Ronald D. Ryan" w:date="2002-04-17T11:47:00Z">
        <w:bookmarkStart w:id="53" w:name="__RefHeading___Toc6823831"/>
        <w:r>
          <w:rPr/>
          <w:t>7.1.2</w:t>
          <w:tab/>
          <w:t>Network identifier</w:t>
        </w:r>
      </w:ins>
      <w:ins w:id="169" w:author="Ronald D. Ryan" w:date="2002-04-17T11:47:00Z">
        <w:bookmarkEnd w:id="53"/>
        <w:r>
          <w:rPr/>
          <w:t xml:space="preserve"> </w:t>
        </w:r>
      </w:ins>
    </w:p>
    <w:p>
      <w:pPr>
        <w:pStyle w:val="Normal"/>
        <w:rPr>
          <w:ins w:id="173" w:author="Ronald D. Ryan" w:date="2002-04-17T11:47:00Z"/>
        </w:rPr>
      </w:pPr>
      <w:ins w:id="171" w:author="Ronald D. Ryan" w:date="2002-04-17T11:47:00Z">
        <w:r>
          <w:rPr>
            <w:lang w:val="en-AU"/>
          </w:rPr>
          <w:t xml:space="preserve">The network identifier (NID) is a mandatory parameter; it should be internationally unique. </w:t>
        </w:r>
      </w:ins>
      <w:ins w:id="172" w:author="Ronald D. Ryan" w:date="2002-04-17T11:47:00Z">
        <w:r>
          <w:rPr>
            <w:lang w:val="en-US"/>
          </w:rPr>
          <w:t>It consists of the following two identifiers.</w:t>
        </w:r>
      </w:ins>
    </w:p>
    <w:p>
      <w:pPr>
        <w:pStyle w:val="Normal"/>
        <w:ind w:left="540" w:hanging="270"/>
        <w:rPr>
          <w:lang w:val="en-US"/>
          <w:ins w:id="175" w:author="Ronald D. Ryan" w:date="2002-04-17T11:47:00Z"/>
        </w:rPr>
      </w:pPr>
      <w:ins w:id="174" w:author="Ronald D. Ryan" w:date="2002-04-17T11:47:00Z">
        <w:r>
          <w:rPr>
            <w:lang w:val="en-US"/>
          </w:rPr>
          <w:t>1)</w:t>
          <w:tab/>
          <w:t>NWO/AP/SvP- identifier (mandatory):</w:t>
          <w:br/>
          <w:t>Unique identification of network operator, access provider or service provider.</w:t>
        </w:r>
      </w:ins>
    </w:p>
    <w:p>
      <w:pPr>
        <w:pStyle w:val="BodyTextIndent2"/>
        <w:rPr>
          <w:ins w:id="177" w:author="Ronald D. Ryan" w:date="2002-04-17T11:47:00Z"/>
        </w:rPr>
      </w:pPr>
      <w:ins w:id="176"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9" w:author="Ronald D. Ryan" w:date="2002-04-17T11:47:00Z"/>
        </w:rPr>
      </w:pPr>
      <w:ins w:id="178" w:author="Ronald D. Ryan" w:date="2002-04-17T11:47:00Z">
        <w:r>
          <w:rPr>
            <w:lang w:val="en-US"/>
          </w:rPr>
          <w:t xml:space="preserve">A network element identifier may be an IP address or other identifier. </w:t>
        </w:r>
      </w:ins>
    </w:p>
    <w:p>
      <w:pPr>
        <w:pStyle w:val="Heading3"/>
        <w:ind w:left="900" w:hanging="900"/>
        <w:rPr>
          <w:lang w:val="en-US"/>
          <w:ins w:id="181" w:author="Ronald D. Ryan" w:date="2002-04-17T11:47:00Z"/>
        </w:rPr>
      </w:pPr>
      <w:ins w:id="180" w:author="Ronald D. Ryan" w:date="2002-04-17T11:47:00Z">
        <w:bookmarkStart w:id="54" w:name="__RefHeading___Toc6823832"/>
        <w:bookmarkEnd w:id="54"/>
        <w:r>
          <w:rPr>
            <w:lang w:val="en-US"/>
          </w:rPr>
          <w:t>7.1.3</w:t>
          <w:tab/>
          <w:t>Correlation number</w:t>
        </w:r>
      </w:ins>
    </w:p>
    <w:p>
      <w:pPr>
        <w:pStyle w:val="Normal"/>
        <w:rPr>
          <w:lang w:val="en-US"/>
          <w:ins w:id="183" w:author="Ronald D. Ryan" w:date="2002-04-17T11:47:00Z"/>
        </w:rPr>
      </w:pPr>
      <w:ins w:id="182"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85" w:author="Ronald D. Ryan" w:date="2002-04-17T11:47:00Z"/>
        </w:rPr>
      </w:pPr>
      <w:ins w:id="184" w:author="Ronald D. Ryan" w:date="2002-04-17T11:47:00Z">
        <w:r>
          <w:rPr>
            <w:lang w:val="en-US"/>
          </w:rPr>
          <w:t>correlate CC with IRI,</w:t>
        </w:r>
      </w:ins>
    </w:p>
    <w:p>
      <w:pPr>
        <w:pStyle w:val="Normal"/>
        <w:numPr>
          <w:ilvl w:val="0"/>
          <w:numId w:val="14"/>
        </w:numPr>
        <w:spacing w:before="0" w:after="60"/>
        <w:rPr>
          <w:lang w:val="en-US"/>
          <w:ins w:id="187" w:author="Ronald D. Ryan" w:date="2002-04-17T11:47:00Z"/>
        </w:rPr>
      </w:pPr>
      <w:ins w:id="186" w:author="Ronald D. Ryan" w:date="2002-04-17T11:47:00Z">
        <w:r>
          <w:rPr>
            <w:lang w:val="en-US"/>
          </w:rPr>
          <w:t>correlate different IRI records within one PDP context.</w:t>
        </w:r>
      </w:ins>
    </w:p>
    <w:p>
      <w:pPr>
        <w:pStyle w:val="Normal"/>
        <w:rPr>
          <w:lang w:val="en-US"/>
          <w:ins w:id="189" w:author="Ronald D. Ryan" w:date="2002-04-17T11:47:00Z"/>
        </w:rPr>
      </w:pPr>
      <w:ins w:id="188" w:author="Ronald D. Ryan" w:date="2002-04-17T11:47:00Z">
        <w:r>
          <w:rPr>
            <w:lang w:val="en-US"/>
          </w:rPr>
          <w:t>As an example, in the UMTS system, the Correlation Number may be the combination of GGSN address and charging ID.</w:t>
        </w:r>
      </w:ins>
    </w:p>
    <w:p>
      <w:pPr>
        <w:pStyle w:val="Normal"/>
        <w:rPr>
          <w:color w:val="FF0000"/>
          <w:ins w:id="193" w:author="Ronald D. Ryan" w:date="2002-04-17T12:01:00Z"/>
        </w:rPr>
      </w:pPr>
      <w:ins w:id="190" w:author="Ronald D. Ryan" w:date="2002-04-17T11:47:00Z">
        <w:r>
          <w:rPr>
            <w:color w:val="FF0000"/>
          </w:rPr>
          <w:t>[</w:t>
        </w:r>
      </w:ins>
      <w:ins w:id="191" w:author="Ronald D. Ryan" w:date="2002-05-21T14:31:00Z">
        <w:r>
          <w:rPr>
            <w:color w:val="FF0000"/>
          </w:rPr>
          <w:t xml:space="preserve">For Further Study: </w:t>
        </w:r>
      </w:ins>
      <w:ins w:id="192" w:author="Ronald D. Ryan" w:date="2002-04-17T11:47:00Z">
        <w:r>
          <w:rPr>
            <w:color w:val="FF0000"/>
          </w:rPr>
          <w:t xml:space="preserve">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96" w:author="Ronald D. Ryan" w:date="2002-04-17T11:47:00Z"/>
        </w:rPr>
      </w:pPr>
      <w:ins w:id="194" w:author="Ronald D. Ryan" w:date="2002-04-17T11:47:00Z">
        <w:bookmarkStart w:id="55" w:name="__RefHeading___Toc6823833"/>
        <w:bookmarkEnd w:id="55"/>
        <w:r>
          <w:rPr/>
          <w:t>7.2</w:t>
        </w:r>
      </w:ins>
      <w:r>
        <w:rPr/>
        <w:tab/>
      </w:r>
      <w:ins w:id="195" w:author="Ronald D. Ryan" w:date="2002-04-17T11:47:00Z">
        <w:r>
          <w:rPr/>
          <w:t>IRI for IMS</w:t>
        </w:r>
      </w:ins>
    </w:p>
    <w:p>
      <w:pPr>
        <w:pStyle w:val="Normal"/>
        <w:rPr>
          <w:lang w:val="en-US"/>
          <w:ins w:id="198" w:author="Ronald D. Ryan" w:date="2002-04-17T11:47:00Z"/>
        </w:rPr>
      </w:pPr>
      <w:ins w:id="197"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200" w:author="Ronald D. Ryan" w:date="2002-04-17T11:47:00Z"/>
        </w:rPr>
      </w:pPr>
      <w:ins w:id="199" w:author="Ronald D. Ryan" w:date="2002-04-17T11:47:00Z">
        <w:r>
          <w:rPr>
            <w:lang w:val="en-US"/>
          </w:rPr>
          <w:t>The intercept related information (IRI) may be subdivided into the following categories:</w:t>
        </w:r>
      </w:ins>
    </w:p>
    <w:p>
      <w:pPr>
        <w:pStyle w:val="Normal"/>
        <w:spacing w:before="0" w:after="60"/>
        <w:ind w:left="360" w:hanging="0"/>
        <w:rPr>
          <w:lang w:val="en-US"/>
          <w:ins w:id="202" w:author="Ronald D. Ryan" w:date="2002-04-17T11:47:00Z"/>
        </w:rPr>
      </w:pPr>
      <w:ins w:id="201" w:author="Ronald D. Ryan" w:date="2002-04-17T11:47:00Z">
        <w:r>
          <w:rPr>
            <w:lang w:val="en-US"/>
          </w:rPr>
          <w:t>1.</w:t>
          <w:tab/>
          <w:t>Control information for HI2 (e.g. correlation information).</w:t>
        </w:r>
      </w:ins>
    </w:p>
    <w:p>
      <w:pPr>
        <w:pStyle w:val="Normal"/>
        <w:spacing w:before="0" w:after="60"/>
        <w:ind w:left="360" w:hanging="0"/>
        <w:rPr>
          <w:lang w:val="en-US"/>
          <w:ins w:id="206" w:author="Ronald D. Ryan" w:date="2002-04-17T11:47:00Z"/>
        </w:rPr>
      </w:pPr>
      <w:ins w:id="203" w:author="Ronald D. Ryan" w:date="2002-04-17T11:47:00Z">
        <w:r>
          <w:rPr>
            <w:lang w:val="en-US"/>
          </w:rPr>
          <w:t>2.</w:t>
        </w:r>
      </w:ins>
      <w:ins w:id="204" w:author="Ronald D. Ryan" w:date="2002-04-17T11:47:00Z">
        <w:r>
          <w:rPr>
            <w:b/>
            <w:lang w:val="en-US"/>
          </w:rPr>
          <w:tab/>
        </w:r>
      </w:ins>
      <w:ins w:id="205"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8" w:author="Ronald D. Ryan" w:date="2002-04-17T11:47:00Z"/>
        </w:rPr>
      </w:pPr>
      <w:ins w:id="207" w:author="Ronald D. Ryan" w:date="2002-04-17T11:47:00Z">
        <w:r>
          <w:rPr>
            <w:lang w:val="en-US"/>
          </w:rPr>
        </w:r>
      </w:ins>
    </w:p>
    <w:p>
      <w:pPr>
        <w:pStyle w:val="Normal"/>
        <w:rPr>
          <w:lang w:val="en-US"/>
          <w:ins w:id="212" w:author="Ronald D. Ryan" w:date="2002-04-17T11:47:00Z"/>
        </w:rPr>
      </w:pPr>
      <w:ins w:id="209" w:author="Ronald D. Ryan" w:date="2002-04-17T11:47:00Z">
        <w:r>
          <w:rPr>
            <w:lang w:val="en-US"/>
          </w:rPr>
          <w:t>For each event, a Record is sent to the LEMF</w:t>
        </w:r>
      </w:ins>
      <w:ins w:id="210" w:author="Ronald D. Ryan" w:date="2002-04-17T11:58:00Z">
        <w:r>
          <w:rPr>
            <w:lang w:val="en-US"/>
          </w:rPr>
          <w:t>,</w:t>
        </w:r>
      </w:ins>
      <w:ins w:id="211"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14" w:author="Ronald D. Ryan" w:date="2002-04-17T11:47:00Z"/>
        </w:rPr>
      </w:pPr>
      <w:ins w:id="213" w:author="Ronald D. Ryan" w:date="2002-04-17T11:47:00Z">
        <w:r>
          <w:rPr>
            <w:lang w:val="en-US" w:eastAsia="en-US"/>
          </w:rPr>
        </w:r>
      </w:ins>
    </w:p>
    <w:p>
      <w:pPr>
        <w:pStyle w:val="Normal"/>
        <w:jc w:val="center"/>
        <w:rPr/>
      </w:pPr>
      <w:ins w:id="215"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6"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17"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8"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9" w:author="Ronald D. Ryan" w:date="2002-04-17T11:47:00Z">
              <w:r>
                <w:rPr/>
                <w:t>REPORT</w:t>
              </w:r>
            </w:ins>
          </w:p>
        </w:tc>
      </w:tr>
    </w:tbl>
    <w:p>
      <w:pPr>
        <w:pStyle w:val="EQ"/>
        <w:keepLines w:val="false"/>
        <w:tabs>
          <w:tab w:val="clear" w:pos="4536"/>
          <w:tab w:val="clear" w:pos="9072"/>
        </w:tabs>
        <w:rPr>
          <w:lang w:val="en-US" w:eastAsia="en-US"/>
          <w:ins w:id="221" w:author="Ronald D. Ryan" w:date="2002-04-17T11:47:00Z"/>
        </w:rPr>
      </w:pPr>
      <w:ins w:id="220" w:author="Ronald D. Ryan" w:date="2002-04-17T11:47:00Z">
        <w:r>
          <w:rPr>
            <w:lang w:val="en-US" w:eastAsia="en-US"/>
          </w:rPr>
        </w:r>
      </w:ins>
    </w:p>
    <w:p>
      <w:pPr>
        <w:pStyle w:val="Normal"/>
        <w:rPr>
          <w:lang w:val="en-US"/>
          <w:ins w:id="223" w:author="Ronald D. Ryan" w:date="2002-04-17T11:47:00Z"/>
        </w:rPr>
      </w:pPr>
      <w:ins w:id="222"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25" w:author="Ronald D. Ryan" w:date="2002-04-17T11:47:00Z"/>
        </w:rPr>
      </w:pPr>
      <w:ins w:id="224" w:author="Ronald D. Ryan" w:date="2002-04-17T11:47:00Z">
        <w:r>
          <w:rPr>
            <w:lang w:val="en-US" w:eastAsia="en-US"/>
          </w:rPr>
        </w:r>
      </w:ins>
    </w:p>
    <w:p>
      <w:pPr>
        <w:pStyle w:val="Normal"/>
        <w:jc w:val="center"/>
        <w:rPr/>
      </w:pPr>
      <w:ins w:id="226"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7"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8"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9"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8"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9"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2"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5"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6"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47"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8"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9"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50"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1"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52" w:author="Ronald D. Ryan" w:date="2002-04-17T11:47:00Z">
              <w:r>
                <w:rPr/>
                <w:t>sIPMessage</w:t>
              </w:r>
            </w:ins>
          </w:p>
        </w:tc>
      </w:tr>
    </w:tbl>
    <w:p>
      <w:pPr>
        <w:pStyle w:val="TAL"/>
        <w:keepNext w:val="false"/>
        <w:keepLines w:val="false"/>
        <w:spacing w:before="60" w:after="180"/>
        <w:rPr>
          <w:rFonts w:ascii="Times New Roman" w:hAnsi="Times New Roman" w:cs="Times New Roman"/>
        </w:rPr>
      </w:pPr>
      <w:ins w:id="253" w:author="Ronald D. Ryan" w:date="2002-04-17T11:47:00Z">
        <w:r>
          <w:rPr>
            <w:rFonts w:cs="Times New Roman" w:ascii="Times New Roman" w:hAnsi="Times New Roman"/>
          </w:rPr>
          <w:t>NOTE:</w:t>
          <w:tab/>
          <w:t>LIID parameter must be present in each record sent to the LEMF.</w:t>
        </w:r>
      </w:ins>
      <w:r>
        <w:br w:type="page"/>
      </w:r>
    </w:p>
    <w:p>
      <w:pPr>
        <w:pStyle w:val="TAL"/>
        <w:keepNext w:val="false"/>
        <w:keepLines w:val="false"/>
        <w:spacing w:before="60" w:after="180"/>
        <w:rPr>
          <w:rFonts w:ascii="Times New Roman" w:hAnsi="Times New Roman" w:cs="Times New Roman"/>
        </w:rPr>
      </w:pPr>
      <w:r>
        <w:rPr>
          <w:rFonts w:cs="Times New Roman" w:ascii="Times New Roman" w:hAnsi="Times New Roman"/>
        </w:rPr>
      </w:r>
    </w:p>
    <w:p>
      <w:pPr>
        <w:pStyle w:val="Heading3"/>
        <w:ind w:left="900" w:hanging="900"/>
        <w:rPr>
          <w:ins w:id="256" w:author="Ronald D. Ryan" w:date="2002-04-17T11:47:00Z"/>
        </w:rPr>
      </w:pPr>
      <w:ins w:id="254" w:author="Ronald D. Ryan" w:date="2002-04-17T11:47:00Z">
        <w:bookmarkStart w:id="56" w:name="__RefHeading___Toc6823834"/>
        <w:r>
          <w:rPr/>
          <w:t>7.2.1</w:t>
          <w:tab/>
          <w:t>Events and information</w:t>
        </w:r>
      </w:ins>
      <w:ins w:id="255" w:author="Ronald D. Ryan" w:date="2002-04-17T11:47:00Z">
        <w:bookmarkEnd w:id="56"/>
        <w:r>
          <w:rPr/>
          <w:t xml:space="preserve"> </w:t>
        </w:r>
      </w:ins>
    </w:p>
    <w:p>
      <w:pPr>
        <w:pStyle w:val="Normal"/>
        <w:rPr>
          <w:ins w:id="260" w:author="Ronald D. Ryan" w:date="2002-04-17T11:47:00Z"/>
        </w:rPr>
      </w:pPr>
      <w:ins w:id="257" w:author="Ronald D. Ryan" w:date="2002-04-17T11:47:00Z">
        <w:r>
          <w:rPr/>
          <w:t xml:space="preserve">This clause describes the information sent from the Delivery Function (DF) to the Law Enforcement Monitoring Facility (LEMF) to support Lawfully Authorized Electronic Surveillance (LAES). </w:t>
        </w:r>
      </w:ins>
      <w:ins w:id="258" w:author="Ronald D. Ryan" w:date="2002-04-17T11:47:00Z">
        <w:r>
          <w:rPr>
            <w:lang w:val="en-US"/>
          </w:rPr>
          <w:t xml:space="preserve">The information is described as records and information carried by a record. </w:t>
        </w:r>
      </w:ins>
      <w:ins w:id="259" w:author="Ronald D. Ryan" w:date="2002-04-17T11:47:00Z">
        <w:r>
          <w:rPr/>
          <w:t>This focus is on describing the information being transferred to the LEMF.</w:t>
        </w:r>
      </w:ins>
    </w:p>
    <w:p>
      <w:pPr>
        <w:pStyle w:val="Normal"/>
        <w:rPr>
          <w:ins w:id="265" w:author="Ronald D. Ryan" w:date="2002-04-17T11:47:00Z"/>
        </w:rPr>
      </w:pPr>
      <w:ins w:id="261" w:author="Ronald D. Ryan" w:date="2002-04-17T11:47:00Z">
        <w:r>
          <w:rPr/>
          <w:t xml:space="preserve">The IRI events and data are encoded into records as defined in the Table </w:t>
        </w:r>
      </w:ins>
      <w:ins w:id="262" w:author="Ronald D. Ryan" w:date="2002-04-17T12:06:00Z">
        <w:r>
          <w:rPr/>
          <w:t>7-</w:t>
        </w:r>
      </w:ins>
      <w:ins w:id="263" w:author="Ronald D. Ryan" w:date="2002-04-17T12:08:00Z">
        <w:r>
          <w:rPr/>
          <w:t>1</w:t>
        </w:r>
      </w:ins>
      <w:ins w:id="264"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71" w:author="Ronald D. Ryan" w:date="2002-04-17T11:47:00Z"/>
        </w:rPr>
      </w:pPr>
      <w:ins w:id="266" w:author="Ronald D. Ryan" w:date="2002-04-17T11:47:00Z">
        <w:r>
          <w:rPr/>
          <w:t xml:space="preserve">The communication events described in Table </w:t>
        </w:r>
      </w:ins>
      <w:ins w:id="267" w:author="Ronald D. Ryan" w:date="2002-04-17T12:09:00Z">
        <w:r>
          <w:rPr/>
          <w:t>7-</w:t>
        </w:r>
      </w:ins>
      <w:ins w:id="268" w:author="Ronald D. Ryan" w:date="2002-04-17T11:47:00Z">
        <w:r>
          <w:rPr/>
          <w:t xml:space="preserve">1: Mapping between the IMS Event and HI2 Record Type and Table </w:t>
        </w:r>
      </w:ins>
      <w:ins w:id="269" w:author="Ronald D. Ryan" w:date="2002-04-17T12:09:00Z">
        <w:r>
          <w:rPr/>
          <w:t>7-</w:t>
        </w:r>
      </w:ins>
      <w:ins w:id="270"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73" w:author="Ronald D. Ryan" w:date="2002-04-17T11:47:00Z"/>
        </w:rPr>
      </w:pPr>
      <w:ins w:id="272" w:author="Ronald D. Ryan" w:date="2002-04-17T11:47:00Z">
        <w:r>
          <w:rPr/>
          <w:t>Each record described in this clause consists of a set of parameters. Each parameter is either:</w:t>
        </w:r>
      </w:ins>
    </w:p>
    <w:p>
      <w:pPr>
        <w:pStyle w:val="Normal"/>
        <w:spacing w:before="0" w:after="60"/>
        <w:ind w:left="360" w:hanging="0"/>
        <w:rPr>
          <w:ins w:id="275" w:author="Ronald D. Ryan" w:date="2002-04-17T11:47:00Z"/>
        </w:rPr>
      </w:pPr>
      <w:ins w:id="274" w:author="Ronald D. Ryan" w:date="2002-04-17T11:47:00Z">
        <w:r>
          <w:rPr/>
          <w:t>mandatory (M)</w:t>
          <w:tab/>
          <w:t>- required for the record,</w:t>
        </w:r>
      </w:ins>
    </w:p>
    <w:p>
      <w:pPr>
        <w:pStyle w:val="Normal"/>
        <w:spacing w:before="0" w:after="60"/>
        <w:ind w:left="360" w:hanging="0"/>
        <w:rPr>
          <w:ins w:id="277" w:author="Ronald D. Ryan" w:date="2002-04-17T11:47:00Z"/>
        </w:rPr>
      </w:pPr>
      <w:ins w:id="276" w:author="Ronald D. Ryan" w:date="2002-04-17T11:47:00Z">
        <w:r>
          <w:rPr/>
          <w:t>conditional (C)</w:t>
          <w:tab/>
          <w:t>- required in situations where a condition is met (the condition is given in the Description), or</w:t>
        </w:r>
      </w:ins>
    </w:p>
    <w:p>
      <w:pPr>
        <w:pStyle w:val="Normal"/>
        <w:spacing w:before="0" w:after="60"/>
        <w:ind w:left="360" w:hanging="0"/>
        <w:rPr>
          <w:ins w:id="279" w:author="Ronald D. Ryan" w:date="2002-04-17T11:47:00Z"/>
        </w:rPr>
      </w:pPr>
      <w:ins w:id="278" w:author="Ronald D. Ryan" w:date="2002-04-17T11:47:00Z">
        <w:r>
          <w:rPr/>
          <w:t>optional (O)</w:t>
          <w:tab/>
          <w:t>- provided at the discretion of the implementation.</w:t>
        </w:r>
      </w:ins>
    </w:p>
    <w:p>
      <w:pPr>
        <w:pStyle w:val="Normal"/>
        <w:spacing w:before="0" w:after="60"/>
        <w:ind w:left="360" w:hanging="0"/>
        <w:rPr>
          <w:ins w:id="281" w:author="Ronald D. Ryan" w:date="2002-04-17T11:47:00Z"/>
        </w:rPr>
      </w:pPr>
      <w:ins w:id="280" w:author="Ronald D. Ryan" w:date="2002-04-17T11:47:00Z">
        <w:r>
          <w:rPr/>
        </w:r>
      </w:ins>
    </w:p>
    <w:p>
      <w:pPr>
        <w:pStyle w:val="Normal"/>
        <w:rPr>
          <w:ins w:id="283" w:author="Ronald D. Ryan" w:date="2002-04-17T11:47:00Z"/>
        </w:rPr>
      </w:pPr>
      <w:ins w:id="282"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84" w:author="Ronald D. Ryan" w:date="2002-04-17T11:47:00Z">
        <w:r>
          <w:rPr>
            <w:rFonts w:cs="Times New Roman" w:ascii="Times New Roman" w:hAnsi="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85"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86"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87"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8T11:08:00Z">
              <w:r>
                <w:rPr>
                  <w:lang w:val="en-US"/>
                </w:rPr>
                <w:t>o</w:t>
              </w:r>
            </w:ins>
            <w:ins w:id="289" w:author="Ronald D. Ryan" w:date="2002-04-17T11:47:00Z">
              <w:r>
                <w:rPr>
                  <w:lang w:val="en-US"/>
                </w:rPr>
                <w:t>bserved</w:t>
              </w:r>
            </w:ins>
            <w:ins w:id="290"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2"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3"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5"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6"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8"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9"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0"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1"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3"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4"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5"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6"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7"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8"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9"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0"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11" w:author="Ronald D. Ryan" w:date="2002-04-17T11:47:00Z">
              <w:r>
                <w:rPr/>
                <w:t>The relevant SIP message</w:t>
              </w:r>
            </w:ins>
          </w:p>
        </w:tc>
      </w:tr>
    </w:tbl>
    <w:p>
      <w:pPr>
        <w:pStyle w:val="CommentText"/>
        <w:rPr>
          <w:lang w:val="en-AU"/>
          <w:ins w:id="313" w:author="Ronald D. Ryan" w:date="2002-04-17T11:33:00Z"/>
        </w:rPr>
      </w:pPr>
      <w:ins w:id="312"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271046870" r:id="rId10"/>
        </w:object>
      </w:r>
    </w:p>
    <w:p>
      <w:pPr>
        <w:pStyle w:val="TF"/>
        <w:rPr/>
      </w:pPr>
      <w:r>
        <w:rPr/>
        <w:t>Figure A</w:t>
      </w:r>
      <w:ins w:id="314" w:author="Ronald D. Ryan" w:date="2002-04-18T11:10:00Z">
        <w:r>
          <w:rPr/>
          <w:t>-</w:t>
        </w:r>
      </w:ins>
      <w:del w:id="315"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16"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17"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8" w:author="Ronald D. Ryan" w:date="2002-04-17T11:05:00Z">
        <w:r>
          <w:rPr>
            <w:lang w:val="en-US"/>
          </w:rPr>
          <w:delText>responsability</w:delText>
        </w:r>
      </w:del>
      <w:ins w:id="319"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20" w:author="Ronald D. Ryan" w:date="2002-04-17T11:06:00Z">
        <w:r>
          <w:rPr/>
          <w:delText>responsability</w:delText>
        </w:r>
      </w:del>
      <w:ins w:id="321"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22" w:author="Ronald D. Ryan" w:date="2002-04-18T11:10:00Z">
        <w:r>
          <w:rPr/>
          <w:t>-</w:t>
        </w:r>
      </w:ins>
      <w:del w:id="323"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24" w:author="Ronald D. Ryan" w:date="2002-04-17T11:09:00Z">
        <w:r>
          <w:rPr>
            <w:lang w:val="en-US"/>
          </w:rPr>
          <w:delText>transfering</w:delText>
        </w:r>
      </w:del>
      <w:ins w:id="325"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26" w:author="Ronald D. Ryan" w:date="2002-04-18T11:11:00Z">
        <w:r>
          <w:rPr/>
          <w:t>-</w:t>
        </w:r>
      </w:ins>
      <w:del w:id="327"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8" w:author="Ronald D. Ryan" w:date="2002-04-18T11:56:00Z">
        <w:r>
          <w:rPr/>
          <w:t xml:space="preserve">3GPP </w:t>
        </w:r>
      </w:ins>
      <w:del w:id="329" w:author="Ronald D. Ryan" w:date="2002-04-18T11:56:00Z">
        <w:r>
          <w:rPr/>
          <w:delText>O</w:delText>
        </w:r>
      </w:del>
      <w:ins w:id="330" w:author="Ronald D. Ryan" w:date="2002-04-18T11:56:00Z">
        <w:r>
          <w:rPr/>
          <w:t>o</w:t>
        </w:r>
      </w:ins>
      <w:r>
        <w:rPr/>
        <w:t>bject tree</w:t>
      </w:r>
    </w:p>
    <w:p>
      <w:pPr>
        <w:pStyle w:val="TH"/>
        <w:numPr>
          <w:ilvl w:val="0"/>
          <w:numId w:val="0"/>
        </w:numPr>
        <w:jc w:val="left"/>
        <w:outlineLvl w:val="0"/>
        <w:rPr>
          <w:b w:val="false"/>
          <w:b w:val="false"/>
          <w:bCs/>
          <w:ins w:id="332" w:author="Ronald D. Ryan" w:date="2002-04-18T11:13:00Z"/>
        </w:rPr>
      </w:pPr>
      <w:del w:id="331" w:author="Ronald D. Ryan" w:date="2002-04-17T09:21:00Z">
        <w:r>
          <w:rPr>
            <w:b w:val="false"/>
            <w:bCs/>
          </w:rPr>
          <w:delText>For Further Study</w:delText>
        </w:r>
      </w:del>
    </w:p>
    <w:p>
      <w:pPr>
        <w:pStyle w:val="TH"/>
        <w:numPr>
          <w:ilvl w:val="0"/>
          <w:numId w:val="0"/>
        </w:numPr>
        <w:outlineLvl w:val="0"/>
        <w:rPr>
          <w:b w:val="false"/>
          <w:b w:val="false"/>
          <w:bCs/>
          <w:ins w:id="333"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37" w:author="Ronald D. Ryan" w:date="2002-04-17T09:51:00Z"/>
        </w:rPr>
      </w:pPr>
      <w:ins w:id="334" w:author="Ronald D. Ryan" w:date="2002-04-17T09:51:00Z">
        <w:r>
          <w:rPr/>
          <w:t xml:space="preserve">Figure B-1:  </w:t>
        </w:r>
      </w:ins>
      <w:ins w:id="335" w:author="Ronald D. Ryan" w:date="2002-04-18T12:01:00Z">
        <w:r>
          <w:rPr/>
          <w:t xml:space="preserve">3GPP </w:t>
        </w:r>
      </w:ins>
      <w:ins w:id="336"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8" w:author="Ronald D. Ryan" w:date="2002-04-18T08:33:00Z">
        <w:r>
          <w:rPr/>
          <w:t>umts-</w:t>
        </w:r>
      </w:ins>
      <w:r>
        <w:rPr/>
        <w:t xml:space="preserve">sending-of-IRI is ROSE delivery mechanism specific. When using FTP delivery mechanism, data </w:t>
      </w:r>
      <w:ins w:id="339" w:author="Ronald D. Ryan" w:date="2002-04-18T11:16:00Z">
        <w:r>
          <w:rPr/>
          <w:t>umts</w:t>
        </w:r>
      </w:ins>
      <w:r>
        <w:rPr/>
        <w:t>IRI</w:t>
      </w:r>
      <w:del w:id="340" w:author="Ronald D. Ryan" w:date="2002-04-18T11:17:00Z">
        <w:r>
          <w:rPr/>
          <w:delText>-c</w:delText>
        </w:r>
      </w:del>
      <w:ins w:id="341"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47" w:author="Ronald D. Ryan" w:date="2002-04-16T14:04:00Z"/>
        </w:rPr>
      </w:pPr>
      <w:ins w:id="342" w:author="Ronald D. Ryan" w:date="2002-04-16T13:55:00Z">
        <w:r>
          <w:rPr/>
          <w:t>Umts</w:t>
        </w:r>
      </w:ins>
      <w:r>
        <w:rPr/>
        <w:t>HI2Operations {</w:t>
      </w:r>
      <w:del w:id="343" w:author="Ronald D. Ryan" w:date="2002-04-16T14:04:00Z">
        <w:r>
          <w:rPr>
            <w:b/>
            <w:bCs/>
            <w:i/>
            <w:iCs/>
            <w:color w:val="FF0000"/>
          </w:rPr>
          <w:delText>(</w:delText>
        </w:r>
      </w:del>
      <w:del w:id="344" w:author="Ronald D. Ryan" w:date="2002-04-16T14:04:00Z">
        <w:r>
          <w:rPr>
            <w:rFonts w:cs="Times New Roman" w:ascii="Times New Roman" w:hAnsi="Times New Roman"/>
            <w:b/>
            <w:bCs/>
            <w:i/>
            <w:iCs/>
            <w:color w:val="FF0000"/>
            <w:sz w:val="20"/>
          </w:rPr>
          <w:delText xml:space="preserve"> For Future Study</w:delText>
        </w:r>
      </w:del>
      <w:del w:id="345" w:author="Ronald D. Ryan" w:date="2002-04-16T14:04:00Z">
        <w:r>
          <w:rPr>
            <w:b/>
            <w:bCs/>
            <w:i/>
            <w:iCs/>
            <w:color w:val="FF0000"/>
          </w:rPr>
          <w:delText>: Module ID to be defined)</w:delText>
        </w:r>
      </w:del>
      <w:ins w:id="346" w:author="Ronald D. Ryan" w:date="2002-04-16T14:04:00Z">
        <w:r>
          <w:rPr>
            <w:b/>
            <w:bCs/>
            <w:i/>
            <w:iCs/>
            <w:color w:val="FF0000"/>
          </w:rPr>
          <w:t xml:space="preserve"> </w:t>
        </w:r>
      </w:ins>
    </w:p>
    <w:p>
      <w:pPr>
        <w:pStyle w:val="PL"/>
        <w:ind w:right="720" w:hanging="0"/>
        <w:rPr/>
      </w:pPr>
      <w:ins w:id="348" w:author="Ronald D. Ryan" w:date="2002-05-09T10:22:00Z">
        <w:r>
          <w:rPr>
            <w:b/>
            <w:bCs/>
            <w:i/>
            <w:iCs/>
            <w:color w:val="FF0000"/>
          </w:rPr>
          <w:t>itu-t</w:t>
        </w:r>
      </w:ins>
      <w:ins w:id="349" w:author="Ronald D. Ryan" w:date="2002-04-16T14:04:00Z">
        <w:r>
          <w:rPr>
            <w:b/>
            <w:bCs/>
            <w:i/>
            <w:iCs/>
            <w:color w:val="FF0000"/>
          </w:rPr>
          <w:t>(0) i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1" w:author="Ronald D. Ryan" w:date="2002-04-16T14:05:00Z"/>
        </w:rPr>
      </w:pPr>
      <w:ins w:id="350"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3" w:author="Ronald D. Ryan" w:date="2002-04-16T14:05:00Z"/>
        </w:rPr>
      </w:pPr>
      <w:ins w:id="352"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5" w:author="Ronald D. Ryan" w:date="2002-04-16T14:05:00Z"/>
        </w:rPr>
      </w:pPr>
      <w:ins w:id="354"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7" w:author="Ronald D. Ryan" w:date="2002-04-16T14:05:00Z"/>
        </w:rPr>
      </w:pPr>
      <w:ins w:id="356"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1" w:author="Ronald D. Ryan" w:date="2002-04-16T14:05:00Z"/>
        </w:rPr>
      </w:pPr>
      <w:ins w:id="358" w:author="Ronald D. Ryan" w:date="2002-04-16T14:05:00Z">
        <w:r>
          <w:rPr/>
          <w:tab/>
          <w:tab/>
          <w:t>IP-</w:t>
        </w:r>
      </w:ins>
      <w:ins w:id="359" w:author="Ronald D. Ryan" w:date="2002-05-20T22:12:00Z">
        <w:r>
          <w:rPr/>
          <w:t>v</w:t>
        </w:r>
      </w:ins>
      <w:ins w:id="360" w:author="Ronald D. Ryan" w:date="2002-04-16T14:05:00Z">
        <w:r>
          <w:rPr/>
          <w:t>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3" w:author="Ronald D. Ryan" w:date="2002-04-16T14:05:00Z"/>
        </w:rPr>
      </w:pPr>
      <w:ins w:id="362"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del w:id="364" w:author="Ronald D. Ryan" w:date="2002-05-09T10:23:00Z">
        <w:r>
          <w:rPr/>
          <w:delText>ccitt</w:delText>
        </w:r>
      </w:del>
      <w:ins w:id="365" w:author="Ronald D. Ryan" w:date="2002-05-09T10:23:00Z">
        <w:r>
          <w:rPr/>
          <w:t>itu-t</w:t>
        </w:r>
      </w:ins>
      <w:r>
        <w:rPr/>
        <w: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66" w:author="Ronald D. Ryan" w:date="2002-04-16T14:05:00Z">
        <w:r>
          <w:rPr>
            <w:lang w:val="en-AU" w:eastAsia="en-US"/>
          </w:rPr>
          <w:delText>2</w:delText>
        </w:r>
      </w:del>
      <w:ins w:id="367" w:author="Ronald D. Ryan" w:date="2002-04-16T14:06:00Z">
        <w:r>
          <w:rPr>
            <w:lang w:val="en-AU" w:eastAsia="en-US"/>
          </w:rPr>
          <w:t>3</w:t>
        </w:r>
      </w:ins>
      <w:r>
        <w:rPr>
          <w:lang w:val="en-AU" w:eastAsia="en-US"/>
        </w:rPr>
        <w:t>(</w:t>
      </w:r>
      <w:del w:id="368" w:author="Ronald D. Ryan" w:date="2002-04-16T14:06:00Z">
        <w:r>
          <w:rPr>
            <w:lang w:val="en-AU" w:eastAsia="en-US"/>
          </w:rPr>
          <w:delText>2</w:delText>
        </w:r>
      </w:del>
      <w:ins w:id="369" w:author="Ronald D. Ryan" w:date="2002-04-16T14:06:00Z">
        <w:r>
          <w:rPr>
            <w:lang w:val="en-AU" w:eastAsia="en-US"/>
          </w:rPr>
          <w:t>3</w:t>
        </w:r>
      </w:ins>
      <w:r>
        <w:rPr>
          <w:lang w:val="en-AU" w:eastAsia="en-US"/>
        </w:rPr>
        <w:t xml:space="preserve">)}; -- </w:t>
      </w:r>
      <w:del w:id="370" w:author="Ronald D. Ryan" w:date="2002-04-16T14:06:00Z">
        <w:r>
          <w:rPr>
            <w:lang w:val="en-AU" w:eastAsia="en-US"/>
          </w:rPr>
          <w:delText>ES 201 671 Edition 2</w:delText>
        </w:r>
      </w:del>
      <w:ins w:id="371"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73" w:author="Ronald D. Ryan" w:date="2002-04-16T14:07:00Z"/>
        </w:rPr>
      </w:pPr>
      <w:ins w:id="372"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5" w:author="Ronald D. Ryan" w:date="2002-04-16T14:07:00Z"/>
        </w:rPr>
      </w:pPr>
      <w:ins w:id="374"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77" w:author="Ronald D. Ryan" w:date="2002-04-16T14:07:00Z"/>
        </w:rPr>
      </w:pPr>
      <w:ins w:id="376"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9" w:author="Ronald D. Ryan" w:date="2002-04-16T14:07:00Z"/>
        </w:rPr>
      </w:pPr>
      <w:ins w:id="378"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3" w:author="Ronald D. Ryan" w:date="2002-04-16T14:07:00Z"/>
        </w:rPr>
      </w:pPr>
      <w:ins w:id="380" w:author="Ronald D. Ryan" w:date="2002-04-16T14:07:00Z">
        <w:r>
          <w:rPr/>
          <w:t>lawfulInterceptDomainId OBJECT IDENTIFIER ::= {</w:t>
        </w:r>
      </w:ins>
      <w:ins w:id="381" w:author="Ronald D. Ryan" w:date="2002-05-09T10:24:00Z">
        <w:r>
          <w:rPr/>
          <w:t>itu-t</w:t>
        </w:r>
      </w:ins>
      <w:ins w:id="382" w:author="Ronald D. Ryan" w:date="2002-04-16T14:07: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5" w:author="Ronald D. Ryan" w:date="2002-04-16T14:07:00Z"/>
        </w:rPr>
      </w:pPr>
      <w:ins w:id="384"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7" w:author="Ronald D. Ryan" w:date="2002-04-16T14:07:00Z"/>
        </w:rPr>
      </w:pPr>
      <w:ins w:id="386"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9" w:author="Ronald D. Ryan" w:date="2002-04-16T14:07:00Z"/>
        </w:rPr>
      </w:pPr>
      <w:ins w:id="388"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5" w:author="Ronald D. Ryan" w:date="2002-04-16T14:07:00Z"/>
        </w:rPr>
      </w:pPr>
      <w:ins w:id="390" w:author="Ronald D. Ryan" w:date="2002-04-16T14:07:00Z">
        <w:r>
          <w:rPr/>
          <w:t>three</w:t>
        </w:r>
      </w:ins>
      <w:ins w:id="391" w:author="Ronald D. Ryan" w:date="2002-05-09T14:23:00Z">
        <w:r>
          <w:rPr/>
          <w:t>GPP</w:t>
        </w:r>
      </w:ins>
      <w:ins w:id="392" w:author="Ronald D. Ryan" w:date="2002-04-16T14:07:00Z">
        <w:r>
          <w:rPr/>
          <w:t>SUBDomainId OBJECT IDENTIFIER ::= {lawfulInterceptDomainId threeGPP(4</w:t>
        </w:r>
      </w:ins>
      <w:ins w:id="393" w:author="Ronald D. Ryan" w:date="2002-04-18T11:22:00Z">
        <w:r>
          <w:rPr/>
          <w:t>)</w:t>
        </w:r>
      </w:ins>
      <w:ins w:id="394"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99" w:author="Ronald D. Ryan" w:date="2002-04-16T14:07:00Z"/>
        </w:rPr>
      </w:pPr>
      <w:ins w:id="396" w:author="Ronald D. Ryan" w:date="2002-04-16T14:07:00Z">
        <w:r>
          <w:rPr/>
          <w:t>hi2DomainId OBJECT IDENTIFIER</w:t>
          <w:tab/>
          <w:t>::= {three</w:t>
        </w:r>
      </w:ins>
      <w:ins w:id="397" w:author="Ronald D. Ryan" w:date="2002-05-09T14:23:00Z">
        <w:r>
          <w:rPr/>
          <w:t>GPP</w:t>
        </w:r>
      </w:ins>
      <w:ins w:id="398" w:author="Ronald D. Ryan" w:date="2002-04-16T14:07:00Z">
        <w:r>
          <w:rPr/>
          <w:t>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0"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401"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i/>
          <w:i/>
          <w:iCs/>
          <w:color w:val="FF0000"/>
          <w:lang w:val="en-US" w:eastAsia="en-US"/>
          <w:ins w:id="405" w:author="Ronald D. Ryan" w:date="2002-05-14T11:17:00Z"/>
        </w:rPr>
      </w:pPr>
      <w:r>
        <w:rPr/>
        <w:tab/>
      </w:r>
      <w:r>
        <w:rPr>
          <w:lang w:val="en-US" w:eastAsia="en-US"/>
        </w:rPr>
        <w:t>CODE</w:t>
        <w:tab/>
        <w:tab/>
        <w:t>global:{</w:t>
      </w:r>
      <w:del w:id="402" w:author="Ronald D. Ryan" w:date="2002-05-09T12:29:00Z">
        <w:r>
          <w:rPr>
            <w:b/>
            <w:bCs/>
            <w:i/>
            <w:iCs/>
            <w:color w:val="FF0000"/>
            <w:lang w:val="en-US" w:eastAsia="en-US"/>
          </w:rPr>
          <w:delText>(</w:delText>
        </w:r>
      </w:del>
      <w:del w:id="403" w:author="Ronald D. Ryan" w:date="2002-05-09T12:29:00Z">
        <w:r>
          <w:rPr>
            <w:rFonts w:cs="Times New Roman" w:ascii="Times New Roman" w:hAnsi="Times New Roman"/>
            <w:b/>
            <w:bCs/>
            <w:i/>
            <w:iCs/>
            <w:color w:val="FF0000"/>
            <w:sz w:val="20"/>
            <w:lang w:val="en-US" w:eastAsia="en-US"/>
          </w:rPr>
          <w:delText xml:space="preserve"> For Future Study</w:delText>
        </w:r>
      </w:del>
      <w:del w:id="404" w:author="Ronald D. Ryan" w:date="2002-05-09T12:29:00Z">
        <w:r>
          <w:rPr>
            <w:b/>
            <w:bCs/>
            <w:i/>
            <w:iCs/>
            <w:color w:val="FF0000"/>
            <w:lang w:val="en-US" w:eastAsia="en-US"/>
          </w:rPr>
          <w:delText>: to be defined as a 3GPP-LI Object-I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06" w:author="Ronald D. Ryan" w:date="2002-05-14T11:17:00Z">
        <w:r>
          <w:rPr>
            <w:b/>
            <w:bCs/>
            <w:i/>
            <w:iCs/>
            <w:color w:val="FF0000"/>
            <w:lang w:val="en-US" w:eastAsia="en-US"/>
          </w:rPr>
          <w:tab/>
          <w:tab/>
          <w:tab/>
          <w:tab/>
          <w:tab/>
          <w:tab/>
        </w:r>
      </w:ins>
      <w:ins w:id="407" w:author="Ronald D. Ryan" w:date="2002-05-14T11:17:00Z">
        <w:r>
          <w:rPr/>
          <w:t>threeGPPSUBDomainId hi2(1) opcode(1)</w:t>
        </w:r>
      </w:ins>
      <w:r>
        <w:rPr>
          <w:lang w:val="en-US"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408"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12" w:author="Ronald D. Ryan" w:date="2002-04-16T14:00:00Z"/>
        </w:rPr>
      </w:pPr>
      <w:r>
        <w:rPr/>
        <w:tab/>
      </w:r>
      <w:ins w:id="409" w:author="Ronald D. Ryan" w:date="2002-04-16T14:00:00Z">
        <w:r>
          <w:rPr>
            <w:b/>
            <w:bCs/>
          </w:rPr>
          <w:t>hi2DomainId</w:t>
        </w:r>
      </w:ins>
      <w:ins w:id="410" w:author="Ronald D. Ryan" w:date="2002-04-16T14:00:00Z">
        <w:r>
          <w:rPr/>
          <w:tab/>
          <w:tab/>
          <w:tab/>
          <w:tab/>
          <w:t>[0]</w:t>
          <w:tab/>
          <w:t>OBJECT IDENTIFIER,</w:t>
        </w:r>
      </w:ins>
      <w:ins w:id="411" w:author="Ronald D. Ryan" w:date="2002-05-15T10:35:00Z">
        <w:r>
          <w:rPr/>
          <w:t xml:space="preserve">  -- 3GPP HI2 domain</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This parameter provides the concerned party </w:t>
      </w:r>
      <w:del w:id="413" w:author="Ronald D. Ryan" w:date="2002-05-14T11:57:00Z">
        <w:r>
          <w:rPr/>
          <w:delText>(Originating, Terminating</w:delText>
        </w:r>
      </w:del>
      <w:del w:id="414" w:author="Ronald D. Ryan" w:date="2002-05-14T11:55:00Z">
        <w:r>
          <w:rPr/>
          <w:delText xml:space="preserve"> or</w:delText>
        </w:r>
      </w:del>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w:t>
      </w:r>
      <w:del w:id="415" w:author="Ronald D. Ryan" w:date="2002-05-14T11:53:00Z">
        <w:r>
          <w:rPr/>
          <w:delText xml:space="preserve"> forwarded party</w:delText>
        </w:r>
      </w:del>
      <w:r>
        <w:rPr/>
        <w:t>),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416"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0" w:author="Ronald D. Ryan" w:date="2002-04-18T08:29:00Z"/>
        </w:rPr>
      </w:pPr>
      <w:ins w:id="417" w:author="Ronald D. Ryan" w:date="2002-04-18T08:29:00Z">
        <w:r>
          <w:rPr/>
          <w:tab/>
        </w:r>
      </w:ins>
      <w:ins w:id="418" w:author="Ronald D. Ryan" w:date="2002-04-18T08:29:00Z">
        <w:r>
          <w:rPr>
            <w:b/>
          </w:rPr>
          <w:t>iMSevent</w:t>
        </w:r>
      </w:ins>
      <w:ins w:id="419"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24" w:author="Ronald D. Ryan" w:date="2002-04-17T14:22:00Z"/>
        </w:rPr>
      </w:pPr>
      <w:ins w:id="421" w:author="Ronald D. Ryan" w:date="2002-04-18T08:29:00Z">
        <w:r>
          <w:rPr/>
          <w:tab/>
        </w:r>
      </w:ins>
      <w:ins w:id="422" w:author="Ronald D. Ryan" w:date="2002-04-18T08:29:00Z">
        <w:r>
          <w:rPr>
            <w:b/>
          </w:rPr>
          <w:t>sIPMessage</w:t>
        </w:r>
      </w:ins>
      <w:ins w:id="423"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34" w:author="Ronald D. Ryan" w:date="2002-04-17T14:24:00Z"/>
        </w:rPr>
      </w:pPr>
      <w:ins w:id="425" w:author="Ronald D. Ryan" w:date="2002-04-17T14:22:00Z">
        <w:r>
          <w:rPr/>
          <w:tab/>
        </w:r>
      </w:ins>
      <w:ins w:id="426" w:author="Ronald D. Ryan" w:date="2002-04-17T14:22:00Z">
        <w:r>
          <w:rPr>
            <w:b/>
            <w:bCs/>
          </w:rPr>
          <w:t>servingS</w:t>
        </w:r>
      </w:ins>
      <w:ins w:id="427" w:author="Ronald D. Ryan" w:date="2002-05-17T10:48:00Z">
        <w:r>
          <w:rPr>
            <w:b/>
            <w:bCs/>
          </w:rPr>
          <w:t>G</w:t>
        </w:r>
      </w:ins>
      <w:ins w:id="428" w:author="Ronald D. Ryan" w:date="2002-04-17T14:22:00Z">
        <w:r>
          <w:rPr>
            <w:b/>
            <w:bCs/>
          </w:rPr>
          <w:t>SN-number</w:t>
        </w:r>
      </w:ins>
      <w:ins w:id="429" w:author="Ronald D. Ryan" w:date="2002-04-17T14:22:00Z">
        <w:r>
          <w:rPr/>
          <w:tab/>
          <w:tab/>
          <w:t xml:space="preserve">[31] </w:t>
        </w:r>
      </w:ins>
      <w:ins w:id="430" w:author="Ronald D. Ryan" w:date="2002-04-17T14:24:00Z">
        <w:r>
          <w:rPr/>
          <w:t>OCTET STRING (SIZE (1..20)</w:t>
        </w:r>
      </w:ins>
      <w:ins w:id="431" w:author="Ronald D. Ryan" w:date="2002-05-09T12:24:00Z">
        <w:r>
          <w:rPr/>
          <w:t>)</w:t>
        </w:r>
      </w:ins>
      <w:ins w:id="432" w:author="Ronald D. Ryan" w:date="2002-05-09T10:21:00Z">
        <w:r>
          <w:rPr/>
          <w:tab/>
        </w:r>
      </w:ins>
      <w:ins w:id="433" w:author="Ronald D. Ryan" w:date="2002-04-17T14:24: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35" w:author="Ronald D. Ryan" w:date="2002-04-17T14:24:00Z">
        <w:r>
          <w:rPr/>
          <w:tab/>
        </w:r>
      </w:ins>
      <w:ins w:id="436" w:author="Ronald D. Ryan" w:date="2002-04-17T14:24:00Z">
        <w:r>
          <w:rPr>
            <w:b/>
            <w:bCs/>
          </w:rPr>
          <w:t>servingSGSN-address</w:t>
        </w:r>
      </w:ins>
      <w:ins w:id="437" w:author="Ronald D. Ryan" w:date="2002-04-17T14:24:00Z">
        <w:r>
          <w:rPr/>
          <w:tab/>
        </w:r>
      </w:ins>
      <w:ins w:id="438" w:author="Ronald D. Ryan" w:date="2002-04-22T09:44:00Z">
        <w:r>
          <w:rPr/>
          <w:tab/>
        </w:r>
      </w:ins>
      <w:ins w:id="439" w:author="Ronald D. Ryan" w:date="2002-04-17T14:23:00Z">
        <w:r>
          <w:rPr/>
          <w:t xml:space="preserve">[32] </w:t>
        </w:r>
      </w:ins>
      <w:ins w:id="440" w:author="Ronald D. Ryan" w:date="2002-04-17T14:25:00Z">
        <w:r>
          <w:rPr/>
          <w:t xml:space="preserve">OCTET STRING (SIZE (5..17)) </w:t>
        </w:r>
      </w:ins>
      <w:ins w:id="441" w:author="Ronald D. Ryan" w:date="2002-05-09T10:22:00Z">
        <w:r>
          <w:rPr/>
          <w:tab/>
        </w:r>
      </w:ins>
      <w:ins w:id="442" w:author="Ronald D. Ryan" w:date="2002-04-17T14:25:00Z">
        <w:r>
          <w:rPr/>
          <w:t>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5" w:author="Ronald D. Ryan" w:date="2002-04-16T14:10:00Z"/>
        </w:rPr>
      </w:pPr>
      <w:del w:id="443" w:author="Ronald D. Ryan" w:date="2002-04-16T14:10:00Z">
        <w:r>
          <w:rPr>
            <w:b/>
          </w:rPr>
          <w:delText>Network-Identifier</w:delText>
        </w:r>
      </w:del>
      <w:del w:id="444"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Ronald D. Ryan" w:date="2002-04-16T14:10:00Z"/>
        </w:rPr>
      </w:pPr>
      <w:del w:id="446"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1" w:author="Ronald D. Ryan" w:date="2002-04-16T14:10:00Z"/>
        </w:rPr>
      </w:pPr>
      <w:del w:id="448" w:author="Ronald D. Ryan" w:date="2002-04-16T14:10:00Z">
        <w:r>
          <w:rPr/>
          <w:tab/>
        </w:r>
      </w:del>
      <w:del w:id="449" w:author="Ronald D. Ryan" w:date="2002-04-16T14:10:00Z">
        <w:r>
          <w:rPr>
            <w:b/>
          </w:rPr>
          <w:delText>operator-Identifier</w:delText>
        </w:r>
      </w:del>
      <w:del w:id="450"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Ronald D. Ryan" w:date="2002-04-16T14:10:00Z"/>
        </w:rPr>
      </w:pPr>
      <w:del w:id="452"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Ronald D. Ryan" w:date="2002-04-16T14:10:00Z"/>
        </w:rPr>
      </w:pPr>
      <w:del w:id="454"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Ronald D. Ryan" w:date="2002-04-16T14:10:00Z"/>
        </w:rPr>
      </w:pPr>
      <w:del w:id="456" w:author="Ronald D. Ryan" w:date="2002-04-16T14:10:00Z">
        <w:r>
          <w:rPr/>
          <w:tab/>
        </w:r>
      </w:del>
      <w:del w:id="457" w:author="Ronald D. Ryan" w:date="2002-04-16T14:10:00Z">
        <w:r>
          <w:rPr>
            <w:b/>
          </w:rPr>
          <w:delText>network-Element-Identifier</w:delText>
        </w:r>
      </w:del>
      <w:del w:id="458"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Ronald D. Ryan" w:date="2002-04-16T14:10:00Z"/>
        </w:rPr>
      </w:pPr>
      <w:del w:id="460"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Ronald D. Ryan" w:date="2002-04-16T14:10:00Z"/>
        </w:rPr>
      </w:pPr>
      <w:del w:id="462" w:author="Ronald D. Ryan" w:date="2002-04-16T14:10:00Z">
        <w:r>
          <w:rPr/>
          <w:delText>}</w:delText>
        </w:r>
      </w:del>
    </w:p>
    <w:p>
      <w:pPr>
        <w:pStyle w:val="PL"/>
        <w:ind w:right="720" w:hanging="0"/>
        <w:rPr>
          <w:del w:id="465" w:author="Ronald D. Ryan" w:date="2002-04-16T14:10:00Z"/>
        </w:rPr>
      </w:pPr>
      <w:del w:id="464"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8" w:author="Ronald D. Ryan" w:date="2002-04-16T14:10:00Z"/>
        </w:rPr>
      </w:pPr>
      <w:del w:id="466" w:author="Ronald D. Ryan" w:date="2002-04-16T14:10:00Z">
        <w:r>
          <w:rPr>
            <w:b/>
          </w:rPr>
          <w:delText>Network-Element-Identifier</w:delText>
        </w:r>
      </w:del>
      <w:del w:id="467"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0" w:author="Ronald D. Ryan" w:date="2002-04-16T14:10:00Z"/>
        </w:rPr>
      </w:pPr>
      <w:del w:id="469"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4" w:author="Ronald D. Ryan" w:date="2002-04-16T14:10:00Z"/>
        </w:rPr>
      </w:pPr>
      <w:del w:id="471" w:author="Ronald D. Ryan" w:date="2002-04-16T14:10:00Z">
        <w:r>
          <w:rPr/>
          <w:tab/>
        </w:r>
      </w:del>
      <w:del w:id="472" w:author="Ronald D. Ryan" w:date="2002-04-16T14:10:00Z">
        <w:r>
          <w:rPr>
            <w:b/>
          </w:rPr>
          <w:delText>iP-Format</w:delText>
        </w:r>
      </w:del>
      <w:del w:id="473"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6" w:author="Ronald D. Ryan" w:date="2002-04-16T14:10:00Z"/>
        </w:rPr>
      </w:pPr>
      <w:del w:id="475"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0" w:author="Ronald D. Ryan" w:date="2002-04-16T14:10:00Z"/>
        </w:rPr>
      </w:pPr>
      <w:del w:id="477" w:author="Ronald D. Ryan" w:date="2002-04-16T14:10:00Z">
        <w:r>
          <w:rPr/>
          <w:tab/>
        </w:r>
      </w:del>
      <w:del w:id="478" w:author="Ronald D. Ryan" w:date="2002-04-16T14:10:00Z">
        <w:r>
          <w:rPr>
            <w:b/>
          </w:rPr>
          <w:delText>dNS-Format</w:delText>
        </w:r>
      </w:del>
      <w:del w:id="479"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6T14:10:00Z"/>
        </w:rPr>
      </w:pPr>
      <w:del w:id="481"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6" w:author="Ronald D. Ryan" w:date="2002-04-16T14:10:00Z"/>
        </w:rPr>
      </w:pPr>
      <w:del w:id="483" w:author="Ronald D. Ryan" w:date="2002-04-16T14:10:00Z">
        <w:r>
          <w:rPr/>
          <w:tab/>
        </w:r>
      </w:del>
      <w:del w:id="484" w:author="Ronald D. Ryan" w:date="2002-04-16T14:10:00Z">
        <w:r>
          <w:rPr>
            <w:b/>
            <w:bCs/>
          </w:rPr>
          <w:delText>iP-Address</w:delText>
        </w:r>
      </w:del>
      <w:del w:id="485"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8" w:author="Ronald D. Ryan" w:date="2002-04-16T14:10:00Z"/>
        </w:rPr>
      </w:pPr>
      <w:del w:id="487" w:author="Ronald D. Ryan" w:date="2002-04-16T14:10:00Z">
        <w:r>
          <w:rPr/>
          <w:delText>}</w:delText>
        </w:r>
      </w:del>
    </w:p>
    <w:p>
      <w:pPr>
        <w:pStyle w:val="PL"/>
        <w:ind w:right="720" w:hanging="0"/>
        <w:rPr>
          <w:b/>
          <w:b/>
          <w:del w:id="490" w:author="Ronald D. Ryan" w:date="2002-04-16T14:10:00Z"/>
        </w:rPr>
      </w:pPr>
      <w:del w:id="489" w:author="Ronald D. Ryan" w:date="2002-04-16T14:10:00Z">
        <w:r>
          <w:rPr>
            <w:b/>
          </w:rPr>
        </w:r>
      </w:del>
    </w:p>
    <w:p>
      <w:pPr>
        <w:pStyle w:val="PL"/>
        <w:ind w:right="720" w:hanging="0"/>
        <w:rPr>
          <w:b/>
          <w:b/>
          <w:del w:id="492" w:author="Ronald D. Ryan" w:date="2002-04-16T14:10:00Z"/>
        </w:rPr>
      </w:pPr>
      <w:del w:id="491" w:author="Ronald D. Ryan" w:date="2002-04-16T14:10:00Z">
        <w:r>
          <w:rPr>
            <w:b/>
          </w:rPr>
        </w:r>
      </w:del>
    </w:p>
    <w:p>
      <w:pPr>
        <w:pStyle w:val="PL"/>
        <w:ind w:right="720" w:hanging="0"/>
        <w:rPr>
          <w:del w:id="494" w:author="Ronald D. Ryan" w:date="2002-04-16T14:13:00Z"/>
        </w:rPr>
      </w:pPr>
      <w:del w:id="4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2:00Z"/>
        </w:rPr>
      </w:pPr>
      <w:ins w:id="495" w:author="Ronald D. Ryan" w:date="2002-04-18T08:32:00Z">
        <w:r>
          <w:rPr/>
          <w:tab/>
          <w:tab/>
        </w:r>
      </w:ins>
      <w:ins w:id="496" w:author="Ronald D. Ryan" w:date="2002-04-18T08:32:00Z">
        <w:r>
          <w:rPr>
            <w:b/>
          </w:rPr>
          <w:t>sip-url</w:t>
        </w:r>
      </w:ins>
      <w:ins w:id="497"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99" w:author="Ronald D. Ryan" w:date="2002-04-16T14:11:00Z">
        <w:r>
          <w:rPr/>
          <w:delText xml:space="preserve">OCTET STRING  (SIZE (5..7)) </w:delText>
        </w:r>
      </w:del>
      <w:ins w:id="500"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501" w:author="Ronald D. Ryan" w:date="2002-04-16T14:12:00Z">
        <w:r>
          <w:rPr>
            <w:lang w:val="fr-FR" w:eastAsia="en-US"/>
          </w:rPr>
          <w:delText xml:space="preserve">OCTET STRING (SIZE (6)) </w:delText>
        </w:r>
      </w:del>
      <w:ins w:id="502" w:author="Ronald D. Ryan" w:date="2002-04-16T14:12:00Z">
        <w:r>
          <w:rPr>
            <w:lang w:val="fr-FR" w:eastAsia="en-US"/>
          </w:rPr>
          <w:t>Rai</w:t>
          <w:tab/>
        </w:r>
      </w:ins>
      <w:ins w:id="503"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504" w:author="Ronald D. Ryan" w:date="2002-04-16T14:12:00Z">
        <w:r>
          <w:rPr/>
          <w:delText xml:space="preserve">OCTET STRING  (SIZE (7)) </w:delText>
        </w:r>
      </w:del>
      <w:ins w:id="505"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08" w:author="Ronald D. Ryan" w:date="2002-04-16T14:11:00Z"/>
        </w:rPr>
      </w:pPr>
      <w:ins w:id="506" w:author="Ronald D. Ryan" w:date="2002-04-16T14:11:00Z">
        <w:r>
          <w:rPr>
            <w:b/>
          </w:rPr>
          <w:t>GlobalCellID</w:t>
          <w:tab/>
        </w:r>
      </w:ins>
      <w:ins w:id="507" w:author="Ronald D. Ryan" w:date="2002-04-16T14:11:00Z">
        <w:r>
          <w:rPr>
            <w:bCs/>
          </w:rPr>
          <w:t>::= OCTET STRING  (SIZE (5..7))</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511" w:author="Ronald D. Ryan" w:date="2002-04-16T14:11:00Z"/>
        </w:rPr>
      </w:pPr>
      <w:ins w:id="509" w:author="Ronald D. Ryan" w:date="2002-04-16T14:11:00Z">
        <w:r>
          <w:rPr>
            <w:b/>
          </w:rPr>
          <w:t>Rai</w:t>
          <w:tab/>
          <w:tab/>
          <w:tab/>
          <w:tab/>
        </w:r>
      </w:ins>
      <w:ins w:id="510" w:author="Ronald D. Ryan" w:date="2002-04-16T14:11:00Z">
        <w:r>
          <w:rPr>
            <w:bCs/>
          </w:rPr>
          <w:t>::= OCTET STRING (SIZE (6))</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14" w:author="Ronald D. Ryan" w:date="2002-04-16T14:11:00Z"/>
        </w:rPr>
      </w:pPr>
      <w:ins w:id="512" w:author="Ronald D. Ryan" w:date="2002-04-16T14:11:00Z">
        <w:r>
          <w:rPr>
            <w:b/>
          </w:rPr>
          <w:t>Sai</w:t>
          <w:tab/>
          <w:tab/>
          <w:tab/>
          <w:tab/>
        </w:r>
      </w:ins>
      <w:ins w:id="513" w:author="Ronald D. Ryan" w:date="2002-04-16T14:11:00Z">
        <w:r>
          <w:rPr>
            <w:bCs/>
          </w:rPr>
          <w:t>::=</w:t>
          <w:tab/>
          <w:t>OCTET STRING (SIZE (7))</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r>
      <w:ins w:id="515" w:author="Ronald D. Ryan" w:date="2002-05-09T12:32:00Z">
        <w:r>
          <w:rPr/>
          <w:tab/>
        </w:r>
      </w:ins>
      <w:r>
        <w:rPr/>
        <w:t>[2]</w:t>
        <w:tab/>
        <w:t>PrintableString (SIZE(8..11))</w:t>
      </w:r>
      <w:ins w:id="516" w:author="Ronald D. Ryan" w:date="2002-05-09T09:46: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2" w:author="Ronald D. Ryan" w:date="2002-05-09T09:46:00Z"/>
        </w:rPr>
      </w:pPr>
      <w:ins w:id="517" w:author="Ronald D. Ryan" w:date="2002-05-09T09:46:00Z">
        <w:r>
          <w:rPr/>
          <w:tab/>
          <w:tab/>
        </w:r>
      </w:ins>
      <w:ins w:id="518" w:author="Ronald D. Ryan" w:date="2002-05-09T09:46:00Z">
        <w:r>
          <w:rPr>
            <w:b/>
            <w:bCs/>
          </w:rPr>
          <w:t>mapDatum</w:t>
        </w:r>
      </w:ins>
      <w:ins w:id="519" w:author="Ronald D. Ryan" w:date="2002-05-09T09:46:00Z">
        <w:r>
          <w:rPr/>
          <w:tab/>
        </w:r>
      </w:ins>
      <w:ins w:id="520" w:author="Ronald D. Ryan" w:date="2002-05-09T12:32:00Z">
        <w:r>
          <w:rPr/>
          <w:tab/>
        </w:r>
      </w:ins>
      <w:ins w:id="521" w:author="Ronald D. Ryan" w:date="2002-05-09T09:46:00Z">
        <w:r>
          <w:rPr/>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3" w:author="Ronald D. Ryan" w:date="2002-05-09T09:46:00Z">
        <w:r>
          <w:rPr/>
          <w:tab/>
          <w:tab/>
        </w:r>
      </w:ins>
      <w:ins w:id="524" w:author="Ronald D. Ryan" w:date="2002-05-09T09:48: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r>
      <w:ins w:id="525" w:author="Ronald D. Ryan" w:date="2002-05-20T22:16:00Z">
        <w:r>
          <w:rPr/>
          <w:t>,</w:t>
        </w:r>
      </w:ins>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28" w:author="Ronald D. Ryan" w:date="2002-05-09T09:49:00Z"/>
        </w:rPr>
      </w:pPr>
      <w:ins w:id="526" w:author="Ronald D. Ryan" w:date="2002-05-09T09:49:00Z">
        <w:r>
          <w:rPr>
            <w:b/>
            <w:bCs/>
          </w:rPr>
          <w:tab/>
          <w:tab/>
          <w:t>mapDatum</w:t>
        </w:r>
      </w:ins>
      <w:ins w:id="527" w:author="Ronald D. Ryan" w:date="2002-05-09T09:49:00Z">
        <w:r>
          <w:rPr/>
          <w:tab/>
          <w:tab/>
          <w:t>[3]</w:t>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29" w:author="Ronald D. Ryan" w:date="2002-05-09T09:49: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3" w:author="Ronald D. Ryan" w:date="2002-05-09T10:02:00Z"/>
        </w:rPr>
      </w:pPr>
      <w:ins w:id="530" w:author="Ronald D. Ryan" w:date="2002-05-09T09:52:00Z">
        <w:r>
          <w:rPr/>
          <w:tab/>
        </w:r>
      </w:ins>
      <w:ins w:id="531" w:author="Ronald D. Ryan" w:date="2002-05-09T09:52:00Z">
        <w:r>
          <w:rPr>
            <w:b/>
            <w:bCs/>
          </w:rPr>
          <w:t>utmRefCoordinates</w:t>
        </w:r>
      </w:ins>
      <w:ins w:id="532" w:author="Ronald D. Ryan" w:date="2002-05-09T09:52:00Z">
        <w:r>
          <w:rPr/>
          <w:t xml:space="preserve">  </w:t>
          <w:tab/>
          <w:t xml:space="preserve">[3] SEQUENCE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6" w:author="Ronald D. Ryan" w:date="2002-05-09T09:52:00Z"/>
        </w:rPr>
      </w:pPr>
      <w:ins w:id="534" w:author="Ronald D. Ryan" w:date="2002-05-09T10:02:00Z">
        <w:r>
          <w:rPr/>
          <w:tab/>
        </w:r>
      </w:ins>
      <w:ins w:id="535" w:author="Ronald D. Ryan" w:date="2002-05-09T09:52: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38" w:author="Ronald D. Ryan" w:date="2002-05-09T09:52:00Z"/>
        </w:rPr>
      </w:pPr>
      <w:ins w:id="537" w:author="Ronald D. Ryan" w:date="2002-05-09T09:52:00Z">
        <w:r>
          <w:rPr/>
          <w:tab/>
          <w:tab/>
          <w:t>utmref-string</w:t>
          <w:tab/>
          <w:tab/>
          <w:t>PrintableString (SIZE(1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0" w:author="Ronald D. Ryan" w:date="2002-05-09T09:52:00Z"/>
        </w:rPr>
      </w:pPr>
      <w:ins w:id="539" w:author="Ronald D. Ryan" w:date="2002-05-09T09:52:00Z">
        <w:r>
          <w:rPr/>
          <w:tab/>
          <w:tab/>
          <w:t>mapDatum</w:t>
          <w:tab/>
          <w:tab/>
          <w:tab/>
          <w:t>MapDatum DEFAULT 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2" w:author="Ronald D. Ryan" w:date="2002-05-09T10:02:00Z"/>
        </w:rPr>
      </w:pPr>
      <w:ins w:id="541" w:author="Ronald D. Ryan" w:date="2002-05-09T09:52:00Z">
        <w:r>
          <w:rPr/>
          <w:tab/>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43" w:author="Ronald D. Ryan" w:date="2002-05-09T10:02:00Z">
        <w:r>
          <w:rPr/>
          <w:tab/>
        </w:r>
      </w:ins>
      <w:ins w:id="544" w:author="Ronald D. Ryan" w:date="2002-05-09T09:53: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del w:id="545" w:author="Ronald D. Ryan" w:date="2002-05-09T09:50:00Z">
        <w:r>
          <w:rPr>
            <w:b/>
          </w:rPr>
          <w:delText>utmRefCoordinates</w:delText>
        </w:r>
      </w:del>
      <w:del w:id="546" w:author="Ronald D. Ryan" w:date="2002-05-09T09:50:00Z">
        <w:r>
          <w:rPr/>
          <w:delText xml:space="preserve">  </w:delText>
          <w:tab/>
          <w:delText>[3] PrintableString (SIZE(1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49" w:author="Ronald D. Ryan" w:date="2002-05-09T09:58:00Z"/>
        </w:rPr>
      </w:pPr>
      <w:ins w:id="547" w:author="Ronald D. Ryan" w:date="2002-05-09T09:58:00Z">
        <w:r>
          <w:rPr>
            <w:b/>
            <w:bCs/>
          </w:rPr>
          <w:t>MapDatum</w:t>
        </w:r>
      </w:ins>
      <w:ins w:id="548" w:author="Ronald D. Ryan" w:date="2002-05-09T09:58:00Z">
        <w:r>
          <w:rPr/>
          <w:t xml:space="preserve"> ::= ENUMERATE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1" w:author="Ronald D. Ryan" w:date="2002-05-09T10:03:00Z"/>
        </w:rPr>
      </w:pPr>
      <w:ins w:id="550" w:author="Ronald D. Ryan" w:date="2002-05-09T09:58:00Z">
        <w:r>
          <w:rPr/>
          <w:t>{</w:t>
          <w:tab/>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4" w:author="Ronald D. Ryan" w:date="2002-05-09T09:59:00Z"/>
        </w:rPr>
      </w:pPr>
      <w:ins w:id="552" w:author="Ronald D. Ryan" w:date="2002-05-09T10:03:00Z">
        <w:r>
          <w:rPr/>
          <w:tab/>
        </w:r>
      </w:ins>
      <w:ins w:id="553" w:author="Ronald D. Ryan" w:date="2002-05-09T09:59:00Z">
        <w:r>
          <w:rPr/>
          <w:t>wGS8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6" w:author="Ronald D. Ryan" w:date="2002-05-09T09:59:00Z"/>
        </w:rPr>
      </w:pPr>
      <w:ins w:id="555" w:author="Ronald D. Ryan" w:date="2002-05-09T09:59:00Z">
        <w:r>
          <w:rPr>
            <w:lang w:val="it-IT" w:eastAsia="en-US"/>
          </w:rPr>
          <w:tab/>
          <w:t>wGS7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58" w:author="Ronald D. Ryan" w:date="2002-05-09T09:59:00Z"/>
        </w:rPr>
      </w:pPr>
      <w:ins w:id="557" w:author="Ronald D. Ryan" w:date="2002-05-09T09:59:00Z">
        <w:r>
          <w:rPr>
            <w:lang w:val="it-IT" w:eastAsia="en-US"/>
          </w:rPr>
          <w:tab/>
          <w:t xml:space="preserve">eD50, </w:t>
          <w:tab/>
          <w:t>-- European Datum 5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60" w:author="Ronald D. Ryan" w:date="2002-05-09T09:59:00Z"/>
        </w:rPr>
      </w:pPr>
      <w:ins w:id="559" w:author="Ronald D. Ryan" w:date="2002-05-09T09:59: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1" w:author="Ronald D. Ryan" w:date="2002-05-09T09:59:00Z">
        <w:r>
          <w:rPr/>
          <w:t>}</w:t>
        </w:r>
      </w:ins>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the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4" w:author="Ronald D. Ryan" w:date="2002-04-18T11:20:00Z"/>
        </w:rPr>
      </w:pPr>
      <w:del w:id="562" w:author="Ronald D. Ryan" w:date="2002-04-18T11:20:00Z">
        <w:r>
          <w:rPr>
            <w:b/>
          </w:rPr>
          <w:delText>National-Parameters</w:delText>
        </w:r>
      </w:del>
      <w:del w:id="563"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6" w:author="Ronald D. Ryan" w:date="2002-04-18T11:20:00Z"/>
        </w:rPr>
      </w:pPr>
      <w:del w:id="565"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567" w:author="Ronald D. Ryan" w:date="2002-04-17T14:27:00Z">
        <w:r>
          <w:rPr/>
          <w:tab/>
        </w:r>
      </w:ins>
      <w:ins w:id="568" w:author="Ronald D. Ryan" w:date="2002-04-17T14:27:00Z">
        <w:r>
          <w:rPr>
            <w:b/>
            <w:bCs/>
          </w:rPr>
          <w:t>servingSystem</w:t>
        </w:r>
      </w:ins>
      <w:ins w:id="569"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2" w:author="Ronald D. Ryan" w:date="2002-04-18T08:37:00Z"/>
        </w:rPr>
      </w:pPr>
      <w:ins w:id="570" w:author="Ronald D. Ryan" w:date="2002-04-18T08:37:00Z">
        <w:r>
          <w:rPr>
            <w:b/>
          </w:rPr>
          <w:t>IMSevent</w:t>
        </w:r>
      </w:ins>
      <w:ins w:id="57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4" w:author="Ronald D. Ryan" w:date="2002-04-18T08:37:00Z"/>
        </w:rPr>
      </w:pPr>
      <w:ins w:id="57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78" w:author="Ronald D. Ryan" w:date="2002-04-18T08:37:00Z"/>
        </w:rPr>
      </w:pPr>
      <w:ins w:id="575" w:author="Ronald D. Ryan" w:date="2002-04-18T08:37:00Z">
        <w:r>
          <w:rPr/>
          <w:tab/>
        </w:r>
      </w:ins>
      <w:ins w:id="576" w:author="Ronald D. Ryan" w:date="2002-04-18T08:37:00Z">
        <w:r>
          <w:rPr>
            <w:b/>
          </w:rPr>
          <w:t xml:space="preserve">sIPmessage </w:t>
          <w:tab/>
        </w:r>
      </w:ins>
      <w:ins w:id="57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0" w:author="Ronald D. Ryan" w:date="2002-04-18T08:37:00Z"/>
        </w:rPr>
      </w:pPr>
      <w:ins w:id="57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82" w:author="Ronald D. Ryan" w:date="2002-04-18T08:37:00Z"/>
        </w:rPr>
      </w:pPr>
      <w:ins w:id="58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5" w:author="Ronald D. Ryan" w:date="2002-04-16T14:13:00Z"/>
        </w:rPr>
      </w:pPr>
      <w:del w:id="583" w:author="Ronald D. Ryan" w:date="2002-04-16T14:13:00Z">
        <w:r>
          <w:rPr>
            <w:b/>
          </w:rPr>
          <w:delText>DataNodeAddress</w:delText>
        </w:r>
      </w:del>
      <w:del w:id="58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1" w:author="Ronald D. Ryan" w:date="2002-04-16T14:13:00Z"/>
        </w:rPr>
      </w:pPr>
      <w:del w:id="588" w:author="Ronald D. Ryan" w:date="2002-04-16T14:13:00Z">
        <w:r>
          <w:rPr/>
          <w:tab/>
        </w:r>
      </w:del>
      <w:del w:id="589" w:author="Ronald D. Ryan" w:date="2002-04-16T14:13:00Z">
        <w:r>
          <w:rPr>
            <w:b/>
          </w:rPr>
          <w:delText>ipAddress</w:delText>
        </w:r>
      </w:del>
      <w:del w:id="59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5" w:author="Ronald D. Ryan" w:date="2002-04-16T14:13:00Z"/>
        </w:rPr>
      </w:pPr>
      <w:del w:id="592" w:author="Ronald D. Ryan" w:date="2002-04-16T14:13:00Z">
        <w:r>
          <w:rPr/>
          <w:tab/>
        </w:r>
      </w:del>
      <w:del w:id="593" w:author="Ronald D. Ryan" w:date="2002-04-16T14:13:00Z">
        <w:r>
          <w:rPr>
            <w:b/>
          </w:rPr>
          <w:delText>x25Address</w:delText>
        </w:r>
      </w:del>
      <w:del w:id="59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98" w:author="Ronald D. Ryan" w:date="2002-04-16T14:13:00Z"/>
        </w:rPr>
      </w:pPr>
      <w:del w:id="596" w:author="Ronald D. Ryan" w:date="2002-04-16T14:13:00Z">
        <w:r>
          <w:rPr>
            <w:b/>
            <w:bCs/>
          </w:rPr>
          <w:tab/>
          <w:delText>e164-Format</w:delText>
        </w:r>
      </w:del>
      <w:del w:id="59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0" w:author="Ronald D. Ryan" w:date="2002-04-16T14:13:00Z"/>
        </w:rPr>
      </w:pPr>
      <w:del w:id="59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3" w:author="Ronald D. Ryan" w:date="2002-04-16T14:13:00Z"/>
        </w:rPr>
      </w:pPr>
      <w:del w:id="601" w:author="Ronald D. Ryan" w:date="2002-04-16T14:13:00Z">
        <w:r>
          <w:rPr/>
          <w:tab/>
          <w:delText>-- the calling party number  parameter of the ISUP (parameter part:[5])</w:delText>
        </w:r>
      </w:del>
      <w:del w:id="60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605" w:author="Ronald D. Ryan" w:date="2002-04-16T14:13:00Z"/>
        </w:rPr>
      </w:pPr>
      <w:del w:id="604" w:author="Ronald D. Ryan" w:date="2002-04-16T14:13:00Z">
        <w:r>
          <w:rPr/>
          <w:delText>}</w:delText>
        </w:r>
      </w:del>
    </w:p>
    <w:p>
      <w:pPr>
        <w:pStyle w:val="PL"/>
        <w:ind w:right="720" w:hanging="0"/>
        <w:rPr>
          <w:del w:id="607" w:author="Ronald D. Ryan" w:date="2002-04-16T14:13:00Z"/>
        </w:rPr>
      </w:pPr>
      <w:del w:id="60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8" w:author="Ronald D. Ryan" w:date="2002-04-16T14:13:00Z">
        <w:r>
          <w:rPr>
            <w:b/>
          </w:rPr>
          <w:delText>IPAddress</w:delText>
        </w:r>
      </w:del>
      <w:del w:id="60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6" w:author="Ronald D. Ryan" w:date="2002-04-16T14:13:00Z"/>
        </w:rPr>
      </w:pPr>
      <w:del w:id="613" w:author="Ronald D. Ryan" w:date="2002-04-16T14:13:00Z">
        <w:r>
          <w:rPr/>
          <w:tab/>
        </w:r>
      </w:del>
      <w:del w:id="614" w:author="Ronald D. Ryan" w:date="2002-04-16T14:13:00Z">
        <w:r>
          <w:rPr>
            <w:b/>
          </w:rPr>
          <w:delText>iP-type</w:delText>
        </w:r>
      </w:del>
      <w:del w:id="61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Ronald D. Ryan" w:date="2002-04-16T14:13:00Z"/>
        </w:rPr>
      </w:pPr>
      <w:del w:id="61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2" w:author="Ronald D. Ryan" w:date="2002-04-16T14:13:00Z"/>
        </w:rPr>
      </w:pPr>
      <w:del w:id="619" w:author="Ronald D. Ryan" w:date="2002-04-16T14:13:00Z">
        <w:r>
          <w:rPr/>
          <w:tab/>
          <w:tab/>
        </w:r>
      </w:del>
      <w:del w:id="620" w:author="Ronald D. Ryan" w:date="2002-04-16T14:13:00Z">
        <w:r>
          <w:rPr>
            <w:b/>
          </w:rPr>
          <w:delText>iPV4</w:delText>
        </w:r>
      </w:del>
      <w:del w:id="62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Ronald D. Ryan" w:date="2002-04-16T14:13:00Z"/>
        </w:rPr>
      </w:pPr>
      <w:del w:id="623" w:author="Ronald D. Ryan" w:date="2002-04-16T14:13:00Z">
        <w:r>
          <w:rPr/>
          <w:tab/>
          <w:tab/>
        </w:r>
      </w:del>
      <w:del w:id="624" w:author="Ronald D. Ryan" w:date="2002-04-16T14:13:00Z">
        <w:r>
          <w:rPr>
            <w:b/>
          </w:rPr>
          <w:delText>iPV6</w:delText>
        </w:r>
      </w:del>
      <w:del w:id="62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8" w:author="Ronald D. Ryan" w:date="2002-04-16T14:13:00Z"/>
        </w:rPr>
      </w:pPr>
      <w:del w:id="62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Ronald D. Ryan" w:date="2002-04-16T14:13:00Z"/>
        </w:rPr>
      </w:pPr>
      <w:del w:id="62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4" w:author="Ronald D. Ryan" w:date="2002-04-16T14:13:00Z"/>
        </w:rPr>
      </w:pPr>
      <w:del w:id="631" w:author="Ronald D. Ryan" w:date="2002-04-16T14:13:00Z">
        <w:r>
          <w:rPr/>
          <w:tab/>
        </w:r>
      </w:del>
      <w:del w:id="632" w:author="Ronald D. Ryan" w:date="2002-04-16T14:13:00Z">
        <w:r>
          <w:rPr>
            <w:b/>
          </w:rPr>
          <w:delText>iP-value</w:delText>
        </w:r>
      </w:del>
      <w:del w:id="63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Ronald D. Ryan" w:date="2002-04-16T14:13:00Z"/>
        </w:rPr>
      </w:pPr>
      <w:del w:id="635" w:author="Ronald D. Ryan" w:date="2002-04-16T14:13:00Z">
        <w:r>
          <w:rPr>
            <w:b/>
            <w:bCs/>
            <w:color w:val="FF0000"/>
          </w:rPr>
          <w:tab/>
        </w:r>
      </w:del>
      <w:del w:id="636" w:author="Ronald D. Ryan" w:date="2002-04-16T14:13:00Z">
        <w:r>
          <w:rPr>
            <w:b/>
            <w:bCs/>
          </w:rPr>
          <w:delText>iP-assignment</w:delText>
          <w:tab/>
        </w:r>
      </w:del>
      <w:del w:id="63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0" w:author="Ronald D. Ryan" w:date="2002-04-16T14:13:00Z"/>
        </w:rPr>
      </w:pPr>
      <w:del w:id="63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Ronald D. Ryan" w:date="2002-04-16T14:13:00Z"/>
        </w:rPr>
      </w:pPr>
      <w:del w:id="641" w:author="Ronald D. Ryan" w:date="2002-04-16T14:13:00Z">
        <w:r>
          <w:rPr>
            <w:b/>
            <w:bCs/>
          </w:rPr>
          <w:tab/>
          <w:delText>static</w:delText>
          <w:tab/>
          <w:tab/>
          <w:tab/>
        </w:r>
      </w:del>
      <w:del w:id="64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Ronald D. Ryan" w:date="2002-04-16T14:13:00Z"/>
        </w:rPr>
      </w:pPr>
      <w:del w:id="64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Ronald D. Ryan" w:date="2002-04-16T14:13:00Z"/>
        </w:rPr>
      </w:pPr>
      <w:del w:id="64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Ronald D. Ryan" w:date="2002-04-16T14:13:00Z"/>
        </w:rPr>
      </w:pPr>
      <w:del w:id="64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Ronald D. Ryan" w:date="2002-04-16T14:13:00Z"/>
        </w:rPr>
      </w:pPr>
      <w:del w:id="650" w:author="Ronald D. Ryan" w:date="2002-04-16T14:13:00Z">
        <w:r>
          <w:rPr>
            <w:b/>
            <w:bCs/>
          </w:rPr>
          <w:tab/>
          <w:delText>dynamic</w:delText>
          <w:tab/>
          <w:tab/>
          <w:tab/>
        </w:r>
      </w:del>
      <w:del w:id="65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4" w:author="Ronald D. Ryan" w:date="2002-04-16T14:13:00Z"/>
        </w:rPr>
      </w:pPr>
      <w:del w:id="65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6" w:author="Ronald D. Ryan" w:date="2002-04-16T14:13:00Z"/>
        </w:rPr>
      </w:pPr>
      <w:del w:id="65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Ronald D. Ryan" w:date="2002-04-16T14:13:00Z"/>
        </w:rPr>
      </w:pPr>
      <w:del w:id="657" w:author="Ronald D. Ryan" w:date="2002-04-16T14:13:00Z">
        <w:r>
          <w:rPr>
            <w:b/>
            <w:bCs/>
          </w:rPr>
          <w:tab/>
          <w:delText>notAvailable</w:delText>
        </w:r>
      </w:del>
      <w:del w:id="65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Ronald D. Ryan" w:date="2002-04-16T14:13:00Z"/>
        </w:rPr>
      </w:pPr>
      <w:del w:id="66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Ronald D. Ryan" w:date="2002-04-16T14:13:00Z"/>
        </w:rPr>
      </w:pPr>
      <w:del w:id="66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Ronald D. Ryan" w:date="2002-04-16T14:13:00Z"/>
        </w:rPr>
      </w:pPr>
      <w:del w:id="66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Ronald D. Ryan" w:date="2002-04-16T14:13:00Z"/>
        </w:rPr>
      </w:pPr>
      <w:del w:id="66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9" w:author="Ronald D. Ryan" w:date="2002-04-16T14:13:00Z"/>
        </w:rPr>
      </w:pPr>
      <w:del w:id="66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Ronald D. Ryan" w:date="2002-04-16T14:13:00Z"/>
        </w:rPr>
      </w:pPr>
      <w:del w:id="67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Ronald D. Ryan" w:date="2002-04-16T14:13:00Z"/>
        </w:rPr>
      </w:pPr>
      <w:del w:id="67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Ronald D. Ryan" w:date="2002-04-16T14:13:00Z"/>
        </w:rPr>
      </w:pPr>
      <w:del w:id="674" w:author="Ronald D. Ryan" w:date="2002-04-16T14:13:00Z">
        <w:r>
          <w:rPr/>
          <w:delText>}</w:delText>
        </w:r>
      </w:del>
    </w:p>
    <w:p>
      <w:pPr>
        <w:pStyle w:val="PL"/>
        <w:ind w:right="720" w:hanging="0"/>
        <w:rPr>
          <w:del w:id="677" w:author="Ronald D. Ryan" w:date="2002-04-16T14:13:00Z"/>
        </w:rPr>
      </w:pPr>
      <w:del w:id="67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0" w:author="Ronald D. Ryan" w:date="2002-04-16T14:13:00Z"/>
        </w:rPr>
      </w:pPr>
      <w:del w:id="678" w:author="Ronald D. Ryan" w:date="2002-04-16T14:13:00Z">
        <w:r>
          <w:rPr>
            <w:b/>
          </w:rPr>
          <w:delText>IP-value</w:delText>
        </w:r>
      </w:del>
      <w:del w:id="67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2" w:author="Ronald D. Ryan" w:date="2002-04-16T14:13:00Z"/>
        </w:rPr>
      </w:pPr>
      <w:del w:id="68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6" w:author="Ronald D. Ryan" w:date="2002-04-16T14:13:00Z"/>
        </w:rPr>
      </w:pPr>
      <w:del w:id="683" w:author="Ronald D. Ryan" w:date="2002-04-16T14:13:00Z">
        <w:r>
          <w:rPr/>
          <w:tab/>
        </w:r>
      </w:del>
      <w:del w:id="684" w:author="Ronald D. Ryan" w:date="2002-04-16T14:13:00Z">
        <w:r>
          <w:rPr>
            <w:b/>
          </w:rPr>
          <w:delText>iPBinaryAddress</w:delText>
        </w:r>
      </w:del>
      <w:del w:id="68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0" w:author="Ronald D. Ryan" w:date="2002-04-16T14:13:00Z"/>
        </w:rPr>
      </w:pPr>
      <w:del w:id="687" w:author="Ronald D. Ryan" w:date="2002-04-16T14:13:00Z">
        <w:r>
          <w:rPr/>
          <w:tab/>
        </w:r>
      </w:del>
      <w:del w:id="688" w:author="Ronald D. Ryan" w:date="2002-04-16T14:13:00Z">
        <w:r>
          <w:rPr>
            <w:b/>
          </w:rPr>
          <w:delText>iPTextAddress</w:delText>
        </w:r>
      </w:del>
      <w:del w:id="68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2" w:author="Ronald D. Ryan" w:date="2002-04-16T14:13:00Z"/>
        </w:rPr>
      </w:pPr>
      <w:del w:id="691" w:author="Ronald D. Ryan" w:date="2002-04-16T14:13:00Z">
        <w:r>
          <w:rPr/>
          <w:delText>}</w:delText>
        </w:r>
      </w:del>
    </w:p>
    <w:p>
      <w:pPr>
        <w:pStyle w:val="PL"/>
        <w:ind w:right="720" w:hanging="0"/>
        <w:rPr>
          <w:del w:id="694" w:author="Ronald D. Ryan" w:date="2002-04-16T14:13:00Z"/>
        </w:rPr>
      </w:pPr>
      <w:del w:id="69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Ronald D. Ryan" w:date="2002-04-18T11:21:00Z"/>
        </w:rPr>
      </w:pPr>
      <w:del w:id="695" w:author="Ronald D. Ryan" w:date="2002-04-18T11:21:00Z">
        <w:r>
          <w:rPr>
            <w:b/>
          </w:rPr>
          <w:delText>X25Address</w:delText>
        </w:r>
      </w:del>
      <w:del w:id="69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9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wo octets carrying ‘Quality of service IEI’ and ‘Length of quality of serv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I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ind w:right="720" w:hanging="0"/>
        <w:rPr>
          <w:b/>
          <w:b/>
        </w:rPr>
      </w:pPr>
      <w:r>
        <w:rPr>
          <w:b/>
        </w:rPr>
      </w:r>
    </w:p>
    <w:p>
      <w:pPr>
        <w:pStyle w:val="PL"/>
        <w:ind w:right="720" w:hanging="0"/>
        <w:rPr/>
      </w:pPr>
      <w:r>
        <w:rPr/>
        <w:t xml:space="preserve">END -- OF </w:t>
      </w:r>
      <w:ins w:id="69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704" w:author="Ronald D. Ryan" w:date="2002-04-17T08:38:00Z"/>
        </w:rPr>
      </w:pPr>
      <w:ins w:id="700" w:author="Ronald D. Ryan" w:date="2002-04-16T14:14:00Z">
        <w:r>
          <w:rPr/>
          <w:t>Umts-</w:t>
        </w:r>
      </w:ins>
      <w:r>
        <w:rPr/>
        <w:t>HI3-PS {</w:t>
      </w:r>
      <w:del w:id="701" w:author="Ronald D. Ryan" w:date="2002-04-17T08:38:00Z">
        <w:r>
          <w:rPr>
            <w:b/>
            <w:bCs/>
            <w:i/>
            <w:iCs/>
            <w:color w:val="FF0000"/>
          </w:rPr>
          <w:delText>(</w:delText>
        </w:r>
      </w:del>
      <w:del w:id="702" w:author="Ronald D. Ryan" w:date="2002-04-17T08:38:00Z">
        <w:r>
          <w:rPr>
            <w:rFonts w:cs="Times New Roman" w:ascii="Times New Roman" w:hAnsi="Times New Roman"/>
            <w:b/>
            <w:bCs/>
            <w:i/>
            <w:iCs/>
            <w:color w:val="FF0000"/>
            <w:sz w:val="20"/>
          </w:rPr>
          <w:delText xml:space="preserve"> For Future Study</w:delText>
        </w:r>
      </w:del>
      <w:del w:id="703" w:author="Ronald D. Ryan" w:date="2002-04-17T08:38:00Z">
        <w:r>
          <w:rPr>
            <w:b/>
            <w:bCs/>
            <w:i/>
            <w:iCs/>
            <w:color w:val="FF0000"/>
          </w:rPr>
          <w:delText>: Module ID to be defined)</w:delText>
        </w:r>
      </w:del>
    </w:p>
    <w:p>
      <w:pPr>
        <w:pStyle w:val="PL"/>
        <w:rPr/>
      </w:pPr>
      <w:ins w:id="705" w:author="Ronald D. Ryan" w:date="2002-05-09T10:24:00Z">
        <w:r>
          <w:rPr>
            <w:b/>
            <w:bCs/>
            <w:i/>
            <w:iCs/>
            <w:color w:val="FF0000"/>
          </w:rPr>
          <w:t>itu-t</w:t>
        </w:r>
      </w:ins>
      <w:ins w:id="706" w:author="Ronald D. Ryan" w:date="2002-04-17T08:38:00Z">
        <w:r>
          <w:rPr>
            <w:b/>
            <w:bCs/>
            <w:i/>
            <w:iCs/>
            <w:color w:val="FF0000"/>
          </w:rPr>
          <w:t>(0) i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IMPORTS</w:t>
      </w:r>
    </w:p>
    <w:p>
      <w:pPr>
        <w:pStyle w:val="PL"/>
        <w:pBdr>
          <w:top w:val="single" w:sz="4" w:space="1" w:color="000000"/>
          <w:left w:val="single" w:sz="4" w:space="4" w:color="000000"/>
          <w:bottom w:val="single" w:sz="4" w:space="1" w:color="000000"/>
          <w:right w:val="single" w:sz="4" w:space="4" w:color="000000"/>
        </w:pBdr>
        <w:rPr>
          <w:rFonts w:ascii="Courier" w:hAnsi="Courier" w:cs="Courier"/>
          <w:ins w:id="708" w:author="Ronald D. Ryan" w:date="2002-05-09T14:47:00Z"/>
        </w:rPr>
      </w:pPr>
      <w:r>
        <w:rPr>
          <w:rFonts w:cs="Courier" w:ascii="Courier" w:hAnsi="Courier"/>
        </w:rPr>
        <w:tab/>
      </w:r>
      <w:ins w:id="707" w:author="Ronald D. Ryan" w:date="2002-05-09T14:47:00Z">
        <w:r>
          <w:rPr>
            <w:rFonts w:cs="Courier" w:ascii="Courier" w:hAnsi="Courier"/>
          </w:rPr>
          <w:tab/>
        </w:r>
      </w:ins>
    </w:p>
    <w:p>
      <w:pPr>
        <w:pStyle w:val="PL"/>
        <w:pBdr>
          <w:top w:val="single" w:sz="4" w:space="1" w:color="000000"/>
          <w:left w:val="single" w:sz="4" w:space="4" w:color="000000"/>
          <w:bottom w:val="single" w:sz="4" w:space="1" w:color="000000"/>
          <w:right w:val="single" w:sz="4" w:space="4" w:color="000000"/>
        </w:pBdr>
        <w:rPr>
          <w:rFonts w:ascii="Courier" w:hAnsi="Courier" w:cs="Courier"/>
          <w:b/>
          <w:b/>
          <w:bCs/>
          <w:ins w:id="710" w:author="Ronald D. Ryan" w:date="2002-05-09T14:47:00Z"/>
        </w:rPr>
      </w:pPr>
      <w:ins w:id="709" w:author="Ronald D. Ryan" w:date="2002-05-09T14:47:00Z">
        <w:r>
          <w:rPr>
            <w:rFonts w:cs="Courier" w:ascii="Courier" w:hAnsi="Courier"/>
            <w:b/>
            <w:bCs/>
          </w:rPr>
          <w:t>GPRSCorrelationNumber</w:t>
        </w:r>
      </w:ins>
    </w:p>
    <w:p>
      <w:pPr>
        <w:pStyle w:val="Normal"/>
        <w:pBdr>
          <w:top w:val="single" w:sz="4" w:space="1" w:color="000000"/>
          <w:left w:val="single" w:sz="4" w:space="4" w:color="000000"/>
          <w:bottom w:val="single" w:sz="4" w:space="1" w:color="000000"/>
          <w:right w:val="single" w:sz="4" w:space="4" w:color="000000"/>
        </w:pBdr>
        <w:tabs>
          <w:tab w:val="clear" w:pos="284"/>
          <w:tab w:val="left" w:pos="360" w:leader="none"/>
        </w:tabs>
        <w:spacing w:before="0" w:after="0"/>
        <w:rPr>
          <w:ins w:id="715" w:author="Ronald D. Ryan" w:date="2002-05-09T14:47:00Z"/>
        </w:rPr>
      </w:pPr>
      <w:ins w:id="711" w:author="Ronald D. Ryan" w:date="2002-05-09T14:47:00Z">
        <w:r>
          <w:rPr>
            <w:rFonts w:cs="Courier" w:ascii="Courier" w:hAnsi="Courier"/>
            <w:sz w:val="16"/>
          </w:rPr>
          <w:tab/>
        </w:r>
      </w:ins>
      <w:ins w:id="712" w:author="Ronald D. Ryan" w:date="2002-05-09T14:47:00Z">
        <w:r>
          <w:rPr>
            <w:rFonts w:cs="Courier" w:ascii="Courier" w:hAnsi="Courier"/>
            <w:b/>
            <w:bCs/>
            <w:sz w:val="16"/>
          </w:rPr>
          <w:t>FROM</w:t>
        </w:r>
      </w:ins>
      <w:ins w:id="713" w:author="Ronald D. Ryan" w:date="2002-05-09T14:47:00Z">
        <w:r>
          <w:rPr>
            <w:rFonts w:cs="Courier" w:ascii="Courier" w:hAnsi="Courier"/>
            <w:sz w:val="16"/>
          </w:rPr>
          <w:t xml:space="preserve"> </w:t>
        </w:r>
      </w:ins>
      <w:ins w:id="714" w:author="Ronald D. Ryan" w:date="2002-05-09T14:47:00Z">
        <w:r>
          <w:rPr>
            <w:rFonts w:cs="Courier" w:ascii="Courier" w:hAnsi="Courier"/>
            <w:sz w:val="16"/>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0" w:author="Ronald D. Ryan" w:date="2002-05-09T14:47:00Z"/>
        </w:rPr>
      </w:pPr>
      <w:ins w:id="716" w:author="Ronald D. Ryan" w:date="2002-05-09T14:47:00Z">
        <w:r>
          <w:rPr>
            <w:rFonts w:cs="Courier" w:ascii="Courier" w:hAnsi="Courier"/>
            <w:lang w:val="en-US" w:eastAsia="fr-FR"/>
          </w:rPr>
          <w:tab/>
          <w:t xml:space="preserve">{itu-t(0) identified-organization(4) etsi(0) securityDomain(2) lawfulintercept(2) threeGPP(4) </w:t>
          <w:tab/>
          <w:t>hi2(1) version-1(1)}</w:t>
        </w:r>
      </w:ins>
      <w:ins w:id="717" w:author="Ronald D. Ryan" w:date="2002-05-09T15:00:00Z">
        <w:r>
          <w:rPr>
            <w:rFonts w:cs="Courier" w:ascii="Courier" w:hAnsi="Courier"/>
            <w:lang w:val="en-US" w:eastAsia="fr-FR"/>
          </w:rPr>
          <w:t xml:space="preserve">    -- from </w:t>
        </w:r>
      </w:ins>
      <w:ins w:id="718" w:author="Ronald D. Ryan" w:date="2002-05-09T15:02:00Z">
        <w:r>
          <w:rPr>
            <w:rFonts w:cs="Courier" w:ascii="Courier" w:hAnsi="Courier"/>
            <w:lang w:val="en-US" w:eastAsia="fr-FR"/>
          </w:rPr>
          <w:t xml:space="preserve">3GPP </w:t>
        </w:r>
      </w:ins>
      <w:ins w:id="719" w:author="Ronald D. Ryan" w:date="2002-05-09T15:00:00Z">
        <w:r>
          <w:rPr>
            <w:rFonts w:cs="Courier" w:ascii="Courier" w:hAnsi="Courier"/>
            <w:lang w:val="en-US" w:eastAsia="fr-FR"/>
          </w:rPr>
          <w:t>UmtsHI2Operations</w:t>
        </w:r>
      </w:ins>
    </w:p>
    <w:p>
      <w:pPr>
        <w:pStyle w:val="PL"/>
        <w:pBdr>
          <w:top w:val="single" w:sz="4" w:space="1" w:color="000000"/>
          <w:left w:val="single" w:sz="4" w:space="4" w:color="000000"/>
          <w:bottom w:val="single" w:sz="4" w:space="1" w:color="000000"/>
          <w:right w:val="single" w:sz="4" w:space="4" w:color="000000"/>
        </w:pBdr>
        <w:rPr>
          <w:rFonts w:ascii="Courier" w:hAnsi="Courier" w:cs="Courier"/>
          <w:lang w:val="en-US" w:eastAsia="fr-FR"/>
          <w:ins w:id="722" w:author="Ronald D. Ryan" w:date="2002-05-09T14:47:00Z"/>
        </w:rPr>
      </w:pPr>
      <w:ins w:id="721" w:author="Ronald D. Ryan" w:date="2002-05-09T14:47:00Z">
        <w:r>
          <w:rPr>
            <w:rFonts w:cs="Courier" w:ascii="Courier" w:hAnsi="Courier"/>
            <w:lang w:val="en-US" w:eastAsia="fr-FR"/>
          </w:rPr>
        </w:r>
      </w:ins>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Change w:id="0" w:author="Ronald D. Ryan" w:date="2002-05-09T14:49:00Z"/>
        </w:rPr>
        <w:t>LawfulInterceptionIdentifier</w:t>
      </w: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r>
      <w:del w:id="724" w:author="Ronald D. Ryan" w:date="2002-05-09T14:47:00Z">
        <w:r>
          <w:rPr>
            <w:rFonts w:cs="Courier" w:ascii="Courier" w:hAnsi="Courier"/>
          </w:rPr>
          <w:delText>GPRSCorrelationNumber,</w:delText>
        </w:r>
      </w:del>
    </w:p>
    <w:p>
      <w:pPr>
        <w:pStyle w:val="PL"/>
        <w:pBdr>
          <w:top w:val="single" w:sz="4" w:space="1" w:color="000000"/>
          <w:left w:val="single" w:sz="4" w:space="4" w:color="000000"/>
          <w:bottom w:val="single" w:sz="4" w:space="1" w:color="000000"/>
          <w:right w:val="single" w:sz="4" w:space="4" w:color="000000"/>
        </w:pBdr>
        <w:rPr>
          <w:rFonts w:ascii="Courier" w:hAnsi="Courier" w:cs="Courier"/>
        </w:rPr>
      </w:pPr>
      <w:del w:id="725" w:author="Ronald D. Ryan" w:date="2002-05-09T14:58:00Z">
        <w:r>
          <w:rPr>
            <w:rFonts w:cs="Courier" w:ascii="Courier" w:hAnsi="Courier"/>
          </w:rPr>
          <w:tab/>
        </w:r>
      </w:del>
      <w:r>
        <w:rPr>
          <w:rFonts w:cs="Courier" w:ascii="Courier" w:hAnsi="Courier"/>
          <w:b/>
          <w:bCs/>
          <w:rPrChange w:id="0" w:author="Ronald D. Ryan" w:date="2002-05-09T14:49:00Z"/>
        </w:rPr>
        <w:t>TimeStamp</w:t>
      </w:r>
      <w:del w:id="727" w:author="Ronald D. Ryan" w:date="2002-05-09T14:47: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4" w:color="000000"/>
        </w:pBdr>
        <w:rPr/>
      </w:pPr>
      <w:ins w:id="728" w:author="Ronald D. Ryan" w:date="2002-05-09T14:49:00Z">
        <w:r>
          <w:rPr>
            <w:rFonts w:cs="Courier" w:ascii="Courier" w:hAnsi="Courier"/>
          </w:rPr>
          <w:tab/>
        </w:r>
      </w:ins>
      <w:r>
        <w:rPr>
          <w:rFonts w:cs="Courier" w:ascii="Courier" w:hAnsi="Courier"/>
        </w:rPr>
        <w:t xml:space="preserve">FROM HI2Operations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del w:id="729" w:author="Ronald D. Ryan" w:date="2002-04-17T08:55:00Z">
        <w:r>
          <w:rPr>
            <w:b/>
            <w:bCs/>
            <w:i/>
            <w:iCs/>
            <w:color w:val="FF0000"/>
          </w:rPr>
          <w:delText>(</w:delText>
        </w:r>
      </w:del>
      <w:del w:id="730" w:author="Ronald D. Ryan" w:date="2002-04-17T08:55:00Z">
        <w:r>
          <w:rPr>
            <w:rFonts w:cs="Times New Roman" w:ascii="Times New Roman" w:hAnsi="Times New Roman"/>
            <w:b/>
            <w:bCs/>
            <w:i/>
            <w:iCs/>
            <w:color w:val="FF0000"/>
            <w:sz w:val="20"/>
          </w:rPr>
          <w:delText xml:space="preserve"> For Future Study</w:delText>
        </w:r>
      </w:del>
      <w:del w:id="731" w:author="Ronald D. Ryan" w:date="2002-04-17T08:55:00Z">
        <w:r>
          <w:rPr>
            <w:b/>
            <w:bCs/>
            <w:i/>
            <w:iCs/>
            <w:color w:val="FF0000"/>
          </w:rPr>
          <w:delText>: Module ID to be defined)</w:delText>
        </w:r>
      </w:del>
      <w:ins w:id="732" w:author="Ronald D. Ryan" w:date="2002-05-09T10:22:00Z">
        <w:r>
          <w:rPr/>
          <w:t>itu-t</w:t>
        </w:r>
      </w:ins>
      <w:ins w:id="733" w:author="Ronald D. Ryan" w:date="2002-04-17T08:55:00Z">
        <w:r>
          <w:rPr/>
          <w:t xml:space="preserve">(0) identified-organization(4) etsi(0) securityDomain(2) </w:t>
        </w:r>
      </w:ins>
      <w:ins w:id="734" w:author="Ronald D. Ryan" w:date="2002-04-17T08:55:00Z">
        <w:r>
          <w:rPr>
            <w:lang w:val="en-US" w:eastAsia="en-US"/>
          </w:rPr>
          <w:t>lawfulIntercept(2) hi2(1) version3(3</w:t>
        </w:r>
      </w:ins>
      <w:ins w:id="735" w:author="Ronald D. Ryan" w:date="2002-04-18T11:21:00Z">
        <w:r>
          <w:rPr>
            <w:rFonts w:cs="Courier" w:ascii="Courier" w:hAnsi="Courier"/>
          </w:rPr>
          <w:t>)</w:t>
        </w:r>
      </w:ins>
      <w:del w:id="736" w:author="Ronald D. Ryan" w:date="2002-04-18T11:21:00Z">
        <w:r>
          <w:rPr>
            <w:rFonts w:cs="Courier" w:ascii="Courier" w:hAnsi="Courier"/>
          </w:rPr>
          <w:delText xml:space="preserve"> </w:delText>
        </w:r>
      </w:del>
      <w:r>
        <w:rPr>
          <w:rFonts w:cs="Courier" w:ascii="Courier" w:hAnsi="Courier"/>
        </w:rPr>
        <w:t xml:space="preserve">};  -- from </w:t>
      </w:r>
      <w:ins w:id="737" w:author="Ronald D. Ryan" w:date="2002-05-09T15:02:00Z">
        <w:r>
          <w:rPr>
            <w:rFonts w:cs="Courier" w:ascii="Courier" w:hAnsi="Courier"/>
          </w:rPr>
          <w:t xml:space="preserve">ETSI </w:t>
        </w:r>
      </w:ins>
      <w:r>
        <w:rPr>
          <w:rFonts w:cs="Courier" w:ascii="Courier" w:hAnsi="Courier"/>
        </w:rPr>
        <w:t xml:space="preserve">HI2Operations </w:t>
      </w:r>
      <w:del w:id="738" w:author="Ronald D. Ryan" w:date="2002-04-17T08:51:00Z">
        <w:r>
          <w:rPr>
            <w:rFonts w:cs="Courier" w:ascii="Courier" w:hAnsi="Courier"/>
          </w:rPr>
          <w:delText>3GPP UMTS-PS module</w:delText>
        </w:r>
      </w:del>
      <w:ins w:id="739" w:author="Ronald D. Ryan" w:date="2002-04-17T08:51:00Z">
        <w:r>
          <w:rPr>
            <w:rFonts w:cs="Courier" w:ascii="Courier" w:hAnsi="Courier"/>
          </w:rPr>
          <w:t>TS 101 671 Edition 3</w:t>
        </w:r>
      </w:ins>
    </w:p>
    <w:p>
      <w:pPr>
        <w:pStyle w:val="PL"/>
        <w:ind w:right="720" w:hanging="0"/>
        <w:rPr>
          <w:rFonts w:ascii="Courier" w:hAnsi="Courier" w:cs="Courier"/>
          <w:ins w:id="741" w:author="Ronald D. Ryan" w:date="2002-04-17T08:46:00Z"/>
        </w:rPr>
      </w:pPr>
      <w:ins w:id="740"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3" w:author="Ronald D. Ryan" w:date="2002-04-17T08:46:00Z"/>
        </w:rPr>
      </w:pPr>
      <w:ins w:id="742"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745" w:author="Ronald D. Ryan" w:date="2002-04-17T08:46:00Z"/>
        </w:rPr>
      </w:pPr>
      <w:ins w:id="744"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47" w:author="Ronald D. Ryan" w:date="2002-04-17T08:46:00Z"/>
        </w:rPr>
      </w:pPr>
      <w:ins w:id="746"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1" w:author="Ronald D. Ryan" w:date="2002-04-17T08:46:00Z"/>
        </w:rPr>
      </w:pPr>
      <w:ins w:id="748" w:author="Ronald D. Ryan" w:date="2002-04-17T08:46:00Z">
        <w:r>
          <w:rPr/>
          <w:t>lawfulInterceptDomainId OBJECT IDENTIFIER ::= {</w:t>
        </w:r>
      </w:ins>
      <w:ins w:id="749" w:author="Ronald D. Ryan" w:date="2002-05-09T10:24:00Z">
        <w:r>
          <w:rPr/>
          <w:t>itu-t</w:t>
        </w:r>
      </w:ins>
      <w:ins w:id="750" w:author="Ronald D. Ryan" w:date="2002-04-17T08:46:00Z">
        <w:r>
          <w:rPr/>
          <w: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3" w:author="Ronald D. Ryan" w:date="2002-04-17T08:46:00Z"/>
        </w:rPr>
      </w:pPr>
      <w:ins w:id="752"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5" w:author="Ronald D. Ryan" w:date="2002-04-17T08:46:00Z"/>
        </w:rPr>
      </w:pPr>
      <w:ins w:id="754"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7" w:author="Ronald D. Ryan" w:date="2002-04-17T08:46:00Z"/>
        </w:rPr>
      </w:pPr>
      <w:ins w:id="756"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59" w:author="Ronald D. Ryan" w:date="2002-04-17T08:46:00Z"/>
        </w:rPr>
      </w:pPr>
      <w:ins w:id="758"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763" w:author="Ronald D. Ryan" w:date="2002-04-17T08:46:00Z"/>
        </w:rPr>
      </w:pPr>
      <w:ins w:id="760" w:author="Ronald D. Ryan" w:date="2002-04-17T08:46:00Z">
        <w:r>
          <w:rPr/>
          <w:t>hi3DomainId OBJECT IDENTIFIER</w:t>
          <w:tab/>
          <w:t>::= {three</w:t>
        </w:r>
      </w:ins>
      <w:ins w:id="761" w:author="Ronald D. Ryan" w:date="2002-05-09T14:46:00Z">
        <w:r>
          <w:rPr/>
          <w:t>GPP</w:t>
        </w:r>
      </w:ins>
      <w:ins w:id="762" w:author="Ronald D. Ryan" w:date="2002-04-17T08:46:00Z">
        <w:r>
          <w:rPr/>
          <w:t>SUBDomainId hi3 (2) version-1(1)}</w:t>
        </w:r>
      </w:ins>
    </w:p>
    <w:p>
      <w:pPr>
        <w:pStyle w:val="PL"/>
        <w:rPr/>
      </w:pPr>
      <w:r>
        <w:rPr/>
      </w:r>
    </w:p>
    <w:p>
      <w:pPr>
        <w:pStyle w:val="PL"/>
        <w:pBdr>
          <w:top w:val="single" w:sz="4" w:space="1" w:color="000000"/>
          <w:left w:val="single" w:sz="4" w:space="4" w:color="000000"/>
          <w:bottom w:val="single" w:sz="4" w:space="1" w:color="000000"/>
          <w:right w:val="single" w:sz="4" w:space="2" w:color="000000"/>
        </w:pBdr>
        <w:ind w:right="631" w:hanging="0"/>
        <w:rPr>
          <w:del w:id="766" w:author="Ronald D. Ryan" w:date="2002-04-25T10:52:00Z"/>
        </w:rPr>
      </w:pPr>
      <w:del w:id="764" w:author="Ronald D. Ryan" w:date="2002-04-25T10:52:00Z">
        <w:r>
          <w:rPr>
            <w:rFonts w:cs="Courier" w:ascii="Courier" w:hAnsi="Courier"/>
            <w:b/>
            <w:bCs/>
            <w:lang w:val="fr-FR" w:eastAsia="en-US"/>
          </w:rPr>
          <w:delText>cC-PDU</w:delText>
        </w:r>
      </w:del>
      <w:del w:id="765" w:author="Ronald D. Ryan" w:date="2002-04-25T10:52:00Z">
        <w:r>
          <w:rPr>
            <w:rFonts w:cs="Courier" w:ascii="Courier" w:hAnsi="Courier"/>
            <w:lang w:val="fr-FR" w:eastAsia="en-US"/>
          </w:rPr>
          <w:tab/>
          <w:tab/>
          <w:delText>[1] CC-PDU</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del w:id="768" w:author="Ronald D. Ryan" w:date="2002-04-25T10:52:00Z"/>
        </w:rPr>
      </w:pPr>
      <w:del w:id="767" w:author="Ronald D. Ryan" w:date="2002-04-25T10:52:00Z">
        <w:r>
          <w:rPr>
            <w:rFonts w:cs="Courier" w:ascii="Courier" w:hAnsi="Courier"/>
            <w:lang w:val="fr-FR" w:eastAsia="en-US"/>
          </w:rPr>
        </w:r>
      </w:del>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ins w:id="773" w:author="Ronald D. Ryan" w:date="2002-04-17T08:48:00Z"/>
        </w:rPr>
      </w:pPr>
      <w:r>
        <w:rPr>
          <w:rFonts w:cs="Courier" w:ascii="Courier" w:hAnsi="Courier"/>
        </w:rPr>
        <w:tab/>
      </w:r>
      <w:ins w:id="769" w:author="Ronald D. Ryan" w:date="2002-04-17T08:47:00Z">
        <w:r>
          <w:rPr>
            <w:rFonts w:cs="Courier" w:ascii="Courier" w:hAnsi="Courier"/>
            <w:b/>
            <w:bCs/>
          </w:rPr>
          <w:t>hi3DomainId</w:t>
        </w:r>
      </w:ins>
      <w:ins w:id="770" w:author="Ronald D. Ryan" w:date="2002-04-17T08:47:00Z">
        <w:r>
          <w:rPr>
            <w:rFonts w:cs="Courier" w:ascii="Courier" w:hAnsi="Courier"/>
          </w:rPr>
          <w:tab/>
          <w:tab/>
          <w:tab/>
          <w:tab/>
          <w:t>[0]</w:t>
          <w:tab/>
          <w:t>OBJECT IDENTIFIER</w:t>
        </w:r>
      </w:ins>
      <w:ins w:id="771" w:author="Ronald D. Ryan" w:date="2002-05-09T13:09:00Z">
        <w:r>
          <w:rPr>
            <w:rFonts w:cs="Courier" w:ascii="Courier" w:hAnsi="Courier"/>
          </w:rPr>
          <w:t>,</w:t>
        </w:r>
      </w:ins>
      <w:ins w:id="772" w:author="Ronald D. Ryan" w:date="2002-05-15T10:37:00Z">
        <w:r>
          <w:rPr>
            <w:rFonts w:cs="Courier" w:ascii="Courier" w:hAnsi="Courier"/>
          </w:rPr>
          <w:t xml:space="preserve">  -- 3GPP HI3 Domain</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lang w:val="fr-FR" w:eastAsia="en-US"/>
        </w:rPr>
        <w:t>t-PDU-direction</w:t>
      </w:r>
      <w:r>
        <w:rPr>
          <w:rFonts w:cs="Courier" w:ascii="Courier" w:hAnsi="Courier"/>
          <w:lang w:val="fr-FR" w:eastAsia="en-US"/>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del w:id="776" w:author="Ronald D. Ryan" w:date="2002-05-09T14:45:00Z"/>
        </w:rPr>
      </w:pPr>
      <w:r>
        <w:rPr>
          <w:rFonts w:cs="Courier" w:ascii="Courier" w:hAnsi="Courier"/>
          <w:lang w:val="fr-FR" w:eastAsia="en-US"/>
        </w:rPr>
        <w:tab/>
      </w:r>
      <w:ins w:id="774" w:author="Ronald D. Ryan" w:date="2002-05-09T14:45:00Z">
        <w:r>
          <w:rPr/>
          <w:t>...</w:t>
        </w:r>
      </w:ins>
      <w:del w:id="775" w:author="Ronald D. Ryan" w:date="2002-05-09T14:45:00Z">
        <w:r>
          <w:rPr>
            <w:rFonts w:cs="Courier" w:ascii="Courier" w:hAnsi="Courier"/>
            <w:b/>
            <w:bCs/>
          </w:rPr>
          <w:delText>…</w:delText>
        </w:r>
      </w:del>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r>
      <w:ins w:id="777" w:author="Ronald D. Ryan" w:date="2002-05-09T14:45:00Z">
        <w:r>
          <w:rPr/>
          <w:t>...</w:t>
        </w:r>
      </w:ins>
      <w:del w:id="778" w:author="Ronald D. Ryan" w:date="2002-05-09T14:45:00Z">
        <w:r>
          <w:rPr>
            <w:rFonts w:cs="Courier" w:ascii="Courier" w:hAnsi="Courier"/>
          </w:rPr>
          <w:delText>…</w:delText>
        </w:r>
      </w:del>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ins w:id="779" w:author="Ronald D. Ryan" w:date="2002-05-09T13:12:00Z">
        <w:r>
          <w:rPr/>
          <w:t>-- OF Umts-HI3-PS</w:t>
        </w:r>
      </w:ins>
    </w:p>
    <w:p>
      <w:pPr>
        <w:pStyle w:val="PL"/>
        <w:ind w:right="720" w:hanging="0"/>
        <w:rPr/>
      </w:pPr>
      <w:r>
        <w:rPr/>
      </w:r>
      <w:r>
        <w:br w:type="page"/>
      </w:r>
    </w:p>
    <w:p>
      <w:pPr>
        <w:pStyle w:val="Heading8"/>
        <w:ind w:left="0" w:hanging="0"/>
        <w:rPr>
          <w:i/>
          <w:i/>
          <w:iCs/>
          <w:lang w:val="fr-FR"/>
        </w:rPr>
      </w:pPr>
      <w:bookmarkStart w:id="83" w:name="__RefHeading___Toc6823857"/>
      <w:bookmarkEnd w:id="83"/>
      <w:r>
        <w:rPr>
          <w:lang w:val="fr-FR"/>
        </w:rPr>
        <w:t>Annex C</w:t>
      </w:r>
      <w:r>
        <w:rPr>
          <w:i/>
          <w:lang w:val="fr-FR"/>
        </w:rPr>
        <w:t xml:space="preserve"> </w:t>
      </w:r>
      <w:r>
        <w:rPr>
          <w:lang w:val="fr-FR"/>
        </w:rPr>
        <w:t>(normative):</w:t>
      </w:r>
      <w:r>
        <w:rPr>
          <w:i/>
          <w:lang w:val="fr-FR"/>
        </w:rPr>
        <w:br/>
      </w:r>
      <w:r>
        <w:rPr>
          <w:lang w:val="fr-FR"/>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780" w:author="Ronald D. Ryan" w:date="2002-04-18T11:23:00Z">
        <w:r>
          <w:rPr>
            <w:rFonts w:cs="Helvetica" w:ascii="Helvetica" w:hAnsi="Helvetica"/>
            <w:lang w:val="en-US"/>
          </w:rPr>
          <w:t>-</w:t>
        </w:r>
      </w:ins>
      <w:del w:id="781"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782" w:author="Ronald D. Ryan" w:date="2002-04-18T11:23:00Z">
        <w:r>
          <w:rPr>
            <w:lang w:val="en-US"/>
          </w:rPr>
          <w:t>-</w:t>
        </w:r>
      </w:ins>
      <w:del w:id="783"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784" w:author="Ronald D. Ryan" w:date="2002-04-18T11:24:00Z">
        <w:r>
          <w:rPr>
            <w:lang w:val="en-US"/>
          </w:rPr>
          <w:t>-</w:t>
        </w:r>
      </w:ins>
      <w:del w:id="785"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786" w:author="Ronald D. Ryan" w:date="2002-04-18T11:24:00Z">
        <w:r>
          <w:rPr/>
          <w:t>-</w:t>
        </w:r>
      </w:ins>
      <w:del w:id="787"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788" w:author="Ronald D. Ryan" w:date="2002-04-18T11:24:00Z">
        <w:r>
          <w:rPr/>
          <w:t>-</w:t>
        </w:r>
      </w:ins>
      <w:del w:id="789"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790" w:author="Ronald D. Ryan" w:date="2002-04-18T11:24:00Z">
        <w:r>
          <w:rPr/>
          <w:t>-</w:t>
        </w:r>
      </w:ins>
      <w:del w:id="791"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792" w:author="Ronald D. Ryan" w:date="2002-04-18T11:24:00Z">
        <w:r>
          <w:rPr/>
          <w:t>-</w:t>
        </w:r>
      </w:ins>
      <w:del w:id="793"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794" w:author="Ronald D. Ryan" w:date="2002-04-18T11:24:00Z">
        <w:r>
          <w:rPr/>
          <w:t>-</w:t>
        </w:r>
      </w:ins>
      <w:del w:id="795"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764656629" r:id="rId13"/>
        </w:object>
      </w:r>
    </w:p>
    <w:p>
      <w:pPr>
        <w:pStyle w:val="TF"/>
        <w:rPr/>
      </w:pPr>
      <w:r>
        <w:rPr/>
        <w:t>Figure C</w:t>
      </w:r>
      <w:ins w:id="796" w:author="Ronald D. Ryan" w:date="2002-04-18T11:24:00Z">
        <w:r>
          <w:rPr/>
          <w:t>-</w:t>
        </w:r>
      </w:ins>
      <w:del w:id="797"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798" w:author="Ronald D. Ryan" w:date="2002-04-18T11:25:00Z">
        <w:r>
          <w:rPr/>
          <w:t>-</w:t>
        </w:r>
      </w:ins>
      <w:del w:id="799"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802" w:author="Ronald D. Ryan" w:date="2002-04-17T10:01:00Z"/>
        </w:rPr>
      </w:pPr>
      <w:ins w:id="800" w:author="Ronald D. Ryan" w:date="2002-04-17T09:55:00Z">
        <w:bookmarkStart w:id="136" w:name="__RefHeading___Toc6823896"/>
        <w:bookmarkEnd w:id="136"/>
        <w:r>
          <w:rPr/>
          <w:t>G.4</w:t>
          <w:tab/>
        </w:r>
      </w:ins>
      <w:ins w:id="801" w:author="Ronald D. Ryan" w:date="2002-04-17T10:01:00Z">
        <w:r>
          <w:rPr/>
          <w:t>Cross Reference of Terms between J-STD-025 and 3GPP</w:t>
        </w:r>
      </w:ins>
    </w:p>
    <w:p>
      <w:pPr>
        <w:pStyle w:val="Normal"/>
        <w:jc w:val="center"/>
        <w:rPr>
          <w:b/>
          <w:b/>
          <w:bCs/>
        </w:rPr>
      </w:pPr>
      <w:ins w:id="803"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4"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805"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6" w:author="Ronald D. Ryan" w:date="2002-04-17T09:57:00Z">
              <w:r>
                <w:rPr/>
                <w:t xml:space="preserve">    </w:t>
              </w:r>
            </w:ins>
            <w:ins w:id="80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08"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9" w:author="Ronald D. Ryan" w:date="2002-04-17T09:57:00Z">
              <w:r>
                <w:rPr/>
                <w:t xml:space="preserve">        </w:t>
              </w:r>
            </w:ins>
            <w:ins w:id="810"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1"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2" w:author="Ronald D. Ryan" w:date="2002-04-17T09:57:00Z">
              <w:r>
                <w:rPr/>
                <w:t xml:space="preserve"> </w:t>
              </w:r>
            </w:ins>
            <w:ins w:id="813"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14"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5" w:author="Ronald D. Ryan" w:date="2002-04-17T09:57:00Z">
              <w:r>
                <w:rPr/>
                <w:t xml:space="preserve">          </w:t>
              </w:r>
            </w:ins>
            <w:ins w:id="816"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17"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18" w:author="Ronald D. Ryan" w:date="2002-04-17T09:57:00Z">
              <w:r>
                <w:rPr>
                  <w:lang w:val="fr-FR"/>
                </w:rPr>
                <w:t xml:space="preserve"> </w:t>
              </w:r>
            </w:ins>
            <w:ins w:id="819"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0"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1" w:author="Ronald D. Ryan" w:date="2002-04-17T09:57:00Z">
              <w:r>
                <w:rPr/>
                <w:t xml:space="preserve">          </w:t>
              </w:r>
            </w:ins>
            <w:ins w:id="822"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23"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4" w:author="Ronald D. Ryan" w:date="2002-04-17T09:57:00Z">
              <w:r>
                <w:rPr>
                  <w:lang w:val="fr-FR"/>
                </w:rPr>
                <w:t xml:space="preserve">  </w:t>
              </w:r>
            </w:ins>
            <w:ins w:id="825"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26"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7" w:author="Ronald D. Ryan" w:date="2002-04-17T09:57:00Z">
              <w:r>
                <w:rPr/>
                <w:t xml:space="preserve">     </w:t>
              </w:r>
            </w:ins>
            <w:ins w:id="828"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29"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0" w:author="Ronald D. Ryan" w:date="2002-04-17T09:57:00Z">
              <w:r>
                <w:rPr/>
                <w:t xml:space="preserve">    </w:t>
              </w:r>
            </w:ins>
            <w:ins w:id="83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2"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3" w:author="Ronald D. Ryan" w:date="2002-04-17T09:57:00Z">
              <w:r>
                <w:rPr/>
                <w:t xml:space="preserve">        </w:t>
              </w:r>
            </w:ins>
            <w:ins w:id="834"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5"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6" w:author="Ronald D. Ryan" w:date="2002-04-17T09:57:00Z">
              <w:r>
                <w:rPr/>
                <w:t xml:space="preserve">    </w:t>
              </w:r>
            </w:ins>
            <w:ins w:id="83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38"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39" w:author="Ronald D. Ryan" w:date="2002-04-17T09:57:00Z">
              <w:r>
                <w:rPr/>
                <w:t xml:space="preserve">          </w:t>
              </w:r>
            </w:ins>
            <w:ins w:id="84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1"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2" w:author="Ronald D. Ryan" w:date="2002-04-17T09:57:00Z">
              <w:r>
                <w:rPr/>
                <w:t xml:space="preserve">  </w:t>
              </w:r>
            </w:ins>
            <w:ins w:id="843"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44"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5" w:author="Ronald D. Ryan" w:date="2002-04-17T09:57:00Z">
              <w:r>
                <w:rPr/>
                <w:t xml:space="preserve">          </w:t>
              </w:r>
            </w:ins>
            <w:ins w:id="84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7"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48" w:author="Ronald D. Ryan" w:date="2002-04-17T09:57:00Z">
              <w:r>
                <w:rPr/>
                <w:t xml:space="preserve">    </w:t>
              </w:r>
            </w:ins>
            <w:ins w:id="84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0"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1" w:author="Ronald D. Ryan" w:date="2002-04-17T09:57:00Z">
              <w:r>
                <w:rPr/>
                <w:t xml:space="preserve">          </w:t>
              </w:r>
            </w:ins>
            <w:ins w:id="85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3"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4" w:author="Ronald D. Ryan" w:date="2002-04-17T09:57:00Z">
              <w:r>
                <w:rPr/>
                <w:t xml:space="preserve">    </w:t>
              </w:r>
            </w:ins>
            <w:ins w:id="85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56"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7" w:author="Ronald D. Ryan" w:date="2002-04-17T09:57:00Z">
              <w:r>
                <w:rPr/>
                <w:t xml:space="preserve">          </w:t>
              </w:r>
            </w:ins>
            <w:ins w:id="85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59"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0" w:author="Ronald D. Ryan" w:date="2002-04-17T09:57:00Z">
              <w:r>
                <w:rPr/>
                <w:t xml:space="preserve">    </w:t>
              </w:r>
            </w:ins>
            <w:ins w:id="86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2"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3" w:author="Ronald D. Ryan" w:date="2002-04-17T09:57:00Z">
              <w:r>
                <w:rPr/>
                <w:t xml:space="preserve">          </w:t>
              </w:r>
            </w:ins>
            <w:ins w:id="86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5"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6" w:author="Ronald D. Ryan" w:date="2002-04-17T09:57:00Z">
              <w:r>
                <w:rPr/>
                <w:t xml:space="preserve">    </w:t>
              </w:r>
            </w:ins>
            <w:ins w:id="86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68"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69" w:author="Ronald D. Ryan" w:date="2002-04-17T09:57:00Z">
              <w:r>
                <w:rPr/>
                <w:t xml:space="preserve">          </w:t>
              </w:r>
            </w:ins>
            <w:ins w:id="87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1"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2" w:author="Ronald D. Ryan" w:date="2002-04-17T09:57:00Z">
              <w:r>
                <w:rPr/>
                <w:t xml:space="preserve">    </w:t>
              </w:r>
            </w:ins>
            <w:ins w:id="87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74"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5" w:author="Ronald D. Ryan" w:date="2002-04-17T09:57:00Z">
              <w:r>
                <w:rPr/>
                <w:t xml:space="preserve">        </w:t>
              </w:r>
            </w:ins>
            <w:ins w:id="876"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7"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78" w:author="Ronald D. Ryan" w:date="2002-04-17T09:57:00Z">
              <w:r>
                <w:rPr/>
                <w:t xml:space="preserve"> </w:t>
              </w:r>
            </w:ins>
            <w:ins w:id="879"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0"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1" w:author="Ronald D. Ryan" w:date="2002-04-17T09:57:00Z">
              <w:r>
                <w:rPr/>
                <w:t xml:space="preserve">   </w:t>
              </w:r>
            </w:ins>
            <w:ins w:id="882"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884" w:author="Ronald D. Ryan" w:date="2002-04-17T09:57:00Z"/>
              </w:rPr>
            </w:pPr>
            <w:ins w:id="883" w:author="Ronald D. Ryan" w:date="2002-04-17T09:57:00Z">
              <w:r>
                <w:rPr/>
                <w:t xml:space="preserve">Intercepting Control Element + </w:t>
              </w:r>
            </w:ins>
          </w:p>
          <w:p>
            <w:pPr>
              <w:pStyle w:val="Normal"/>
              <w:spacing w:before="0" w:after="60"/>
              <w:rPr/>
            </w:pPr>
            <w:ins w:id="885"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6" w:author="Ronald D. Ryan" w:date="2002-04-17T09:57:00Z">
              <w:r>
                <w:rPr/>
                <w:t xml:space="preserve">    </w:t>
              </w:r>
            </w:ins>
            <w:ins w:id="88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88"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89" w:author="Ronald D. Ryan" w:date="2002-04-17T09:57:00Z">
              <w:r>
                <w:rPr/>
                <w:t xml:space="preserve">         </w:t>
              </w:r>
            </w:ins>
            <w:ins w:id="89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1"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2"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893"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94" w:author="Ronald D. Ryan" w:date="2002-04-17T09:57:00Z">
              <w:r>
                <w:rPr/>
                <w:t xml:space="preserve">        </w:t>
              </w:r>
            </w:ins>
            <w:ins w:id="895"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6"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897" w:author="Ronald D. Ryan" w:date="2002-04-17T09:57:00Z">
              <w:r>
                <w:rPr>
                  <w:lang w:val="fr-FR"/>
                </w:rPr>
                <w:t xml:space="preserve">    </w:t>
              </w:r>
            </w:ins>
            <w:ins w:id="898"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899"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0" w:author="Ronald D. Ryan" w:date="2002-04-17T09:57:00Z">
              <w:r>
                <w:rPr>
                  <w:lang w:val="fr-FR"/>
                </w:rPr>
                <w:t xml:space="preserve">      </w:t>
              </w:r>
            </w:ins>
            <w:ins w:id="901"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2"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3"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4"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5" w:author="Ronald D. Ryan" w:date="2002-04-17T09:57:00Z">
              <w:r>
                <w:rPr>
                  <w:lang w:val="fr-FR"/>
                </w:rPr>
                <w:t xml:space="preserve">     </w:t>
              </w:r>
            </w:ins>
            <w:ins w:id="906"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7"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08"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909"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0" w:author="Ronald D. Ryan" w:date="2002-04-17T09:57:00Z">
              <w:r>
                <w:rPr>
                  <w:lang w:val="fr-FR"/>
                </w:rPr>
                <w:t xml:space="preserve">     </w:t>
              </w:r>
            </w:ins>
            <w:ins w:id="911"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912"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3" w:author="Ronald D. Ryan" w:date="2002-04-17T09:57:00Z">
              <w:r>
                <w:rPr>
                  <w:lang w:val="fr-FR"/>
                </w:rPr>
                <w:t xml:space="preserve">    </w:t>
              </w:r>
            </w:ins>
            <w:ins w:id="914"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15"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6" w:author="Ronald D. Ryan" w:date="2002-04-17T09:57:00Z">
              <w:r>
                <w:rPr/>
                <w:t xml:space="preserve">      </w:t>
              </w:r>
            </w:ins>
            <w:ins w:id="917"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8"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19" w:author="Ronald D. Ryan" w:date="2002-04-17T09:57:00Z">
              <w:r>
                <w:rPr/>
                <w:t xml:space="preserve"> </w:t>
              </w:r>
            </w:ins>
            <w:ins w:id="920"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921"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2"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923"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924" w:author="Ronald D. Ryan" w:date="2002-04-18T11:25:00Z">
              <w:r>
                <w:rPr>
                  <w:sz w:val="16"/>
                  <w:lang w:val="en-AU"/>
                </w:rPr>
                <w:t>June</w:t>
              </w:r>
            </w:ins>
            <w:ins w:id="925"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26" w:author="Ronald D. Ryan" w:date="2002-04-11T10:07:00Z">
              <w:r>
                <w:rPr>
                  <w:sz w:val="16"/>
                  <w:lang w:val="en-AU"/>
                </w:rPr>
                <w:t>Incorporates changes from</w:t>
              </w:r>
            </w:ins>
            <w:ins w:id="927" w:author="Ronald D. Ryan" w:date="2002-04-11T10:07:00Z">
              <w:r>
                <w:rPr>
                  <w:sz w:val="16"/>
                  <w:lang w:val="en-US"/>
                </w:rPr>
                <w:t xml:space="preserve"> Orlando</w:t>
              </w:r>
            </w:ins>
            <w:ins w:id="928" w:author="Ronald D. Ryan" w:date="2002-04-11T10:07:00Z">
              <w:r>
                <w:rPr>
                  <w:sz w:val="16"/>
                  <w:lang w:val="en-AU"/>
                </w:rPr>
                <w:t xml:space="preserve"> meeting</w:t>
              </w:r>
            </w:ins>
            <w:ins w:id="929"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0"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931"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16"/>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Black" w:hAnsi="Arial Black" w:cs="Arial Black"/>
      <w:b w:val="false"/>
      <w:i w:val="false"/>
      <w:sz w:val="18"/>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2:28:00Z</dcterms:created>
  <dc:creator>Ronald D. Ryan</dc:creator>
  <dc:description/>
  <cp:keywords>3GPP</cp:keywords>
  <dc:language>en-US</dc:language>
  <cp:lastModifiedBy>33203CR002</cp:lastModifiedBy>
  <cp:lastPrinted>2002-05-15T10:37:00Z</cp:lastPrinted>
  <dcterms:modified xsi:type="dcterms:W3CDTF">2002-05-30T13:10:00Z</dcterms:modified>
  <cp:revision>4</cp:revision>
  <dc:subject>3GPP UMTS Lawful Intercept</dc:subject>
  <dc:title>TS 33.108</dc:title>
</cp:coreProperties>
</file>