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231889268"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405806847"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105593346"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788892320"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1889039397"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486960088"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900542700"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708768175"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369120600"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728538233"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208577482"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836976982"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1570721178"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37267026"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170345521"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