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383469"/>
      <w:bookmarkStart w:id="1" w:name="_1073374577"/>
      <w:bookmarkStart w:id="2" w:name="_1073373316"/>
      <w:bookmarkStart w:id="3" w:name="_1072699800"/>
      <w:bookmarkStart w:id="4" w:name="_1072699671"/>
      <w:bookmarkStart w:id="5" w:name="_1072674342"/>
      <w:bookmarkStart w:id="6" w:name="_1072615842"/>
      <w:bookmarkStart w:id="7" w:name="_1072615790"/>
      <w:bookmarkStart w:id="8" w:name="_1072615722"/>
      <w:bookmarkStart w:id="9" w:name="_1072614928"/>
      <w:bookmarkStart w:id="10" w:name="_1072614882"/>
      <w:bookmarkStart w:id="11" w:name="_1072254994"/>
      <w:bookmarkStart w:id="12" w:name="_1072254691"/>
      <w:bookmarkStart w:id="13" w:name="_1065963499"/>
      <w:bookmarkStart w:id="14" w:name="_1044190229"/>
      <w:bookmarkStart w:id="15" w:name="_1043759104"/>
      <w:bookmarkStart w:id="16" w:name="_1041245495"/>
      <w:bookmarkStart w:id="17" w:name="_1038727305"/>
      <w:bookmarkStart w:id="18" w:name="_1035713556"/>
      <w:bookmarkStart w:id="19" w:name="_1035537977"/>
      <w:bookmarkStart w:id="20" w:name="_1035205137"/>
      <w:bookmarkStart w:id="21" w:name="_1034689305"/>
      <w:bookmarkStart w:id="22" w:name="_1034674805"/>
      <w:bookmarkStart w:id="23" w:name="_1034674307"/>
      <w:bookmarkStart w:id="24" w:name="_1034674233"/>
      <w:bookmarkStart w:id="25" w:name="_1034672932"/>
      <w:bookmarkStart w:id="26" w:name="_1034672727"/>
      <w:bookmarkStart w:id="27" w:name="_1034672558"/>
      <w:bookmarkStart w:id="28" w:name="_1034609232"/>
      <w:bookmarkStart w:id="29" w:name="_1034491795"/>
      <w:bookmarkStart w:id="30" w:name="_1034084140"/>
      <w:bookmarkStart w:id="31" w:name="_1033911349"/>
      <w:bookmarkStart w:id="32" w:name="_1033897224"/>
      <w:bookmarkStart w:id="33" w:name="_1033889438"/>
      <w:bookmarkStart w:id="34" w:name="_1033388988"/>
      <w:bookmarkStart w:id="35" w:name="_1033388961"/>
      <w:bookmarkStart w:id="36" w:name="_1033388572"/>
      <w:bookmarkStart w:id="37" w:name="_1033385875"/>
      <w:bookmarkStart w:id="38" w:name="_1032610909"/>
      <w:bookmarkStart w:id="39" w:name="_1032261391"/>
      <w:bookmarkStart w:id="40" w:name="_1032255909"/>
      <w:bookmarkStart w:id="41" w:name="_1032097445"/>
      <w:bookmarkStart w:id="42" w:name="_1031407528"/>
      <w:bookmarkStart w:id="43" w:name="_1031407307"/>
      <w:bookmarkStart w:id="44" w:name="_1031407289"/>
      <w:bookmarkStart w:id="45" w:name="_1031406823"/>
      <w:bookmarkStart w:id="46" w:name="_1031405943"/>
      <w:bookmarkStart w:id="47" w:name="_1030259066"/>
      <w:bookmarkStart w:id="48" w:name="_1025432501"/>
      <w:bookmarkStart w:id="49" w:name="_1025422077"/>
      <w:bookmarkStart w:id="50" w:name="_1025421970"/>
      <w:bookmarkStart w:id="51" w:name="_1024472039"/>
      <w:bookmarkStart w:id="52" w:name="_1024468878"/>
      <w:bookmarkStart w:id="53" w:name="_1024389563"/>
      <w:bookmarkStart w:id="54"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7.2pt;height:317.25pt" filled="f" o:ole="">
            <v:imagedata r:id="rId7" o:title=""/>
          </v:shape>
          <o:OLEObject Type="Embed" ProgID="" ShapeID="ole_rId6" DrawAspect="Content" ObjectID="_1374031526"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8:56:00Z</dcterms:created>
  <dc:creator>Ericsson User</dc:creator>
  <dc:description/>
  <dc:language>en-US</dc:language>
  <cp:lastModifiedBy>Owen</cp:lastModifiedBy>
  <cp:lastPrinted>2002-01-24T10:23:00Z</cp:lastPrinted>
  <dcterms:modified xsi:type="dcterms:W3CDTF">2002-01-25T08:56:00Z</dcterms:modified>
  <cp:revision>2</cp:revision>
  <dc:subject/>
  <dc:title>Ericsson’s preferred solution :</dc:title>
</cp:coreProperties>
</file>