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869438866"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73282204"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195692703"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809315491"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173785066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51177987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41577596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4036476"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623663408"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42906029"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895263416"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643100365"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1295762493"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654218641"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801542117"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912741138"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493441551"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1307779971"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1321089294"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782593149"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866071367"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1181588737"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885262479"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438475599"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181875737"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2142891069"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65808373"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2053128535"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2108144233"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527827682"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927719455"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715796273"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598564100"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566754694"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670377390"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158822632"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