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lang w:val="it-IT"/>
        </w:rPr>
        <w:t>3GPP TSG SA3-LI</w:t>
      </w:r>
      <w:r>
        <w:rPr>
          <w:b/>
          <w:i/>
          <w:sz w:val="24"/>
          <w:lang w:val="it-IT"/>
        </w:rPr>
        <w:t xml:space="preserve"> </w:t>
      </w:r>
      <w:r>
        <w:rPr>
          <w:b/>
          <w:i/>
          <w:sz w:val="28"/>
          <w:lang w:val="it-IT"/>
        </w:rPr>
        <w:tab/>
        <w:t>Tdoc S3LI01_108</w:t>
      </w:r>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3.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Normal"/>
              <w:autoSpaceDE w:val="false"/>
              <w:spacing w:before="0" w:after="0"/>
              <w:rPr>
                <w:rFonts w:ascii="Arial" w:hAnsi="Arial" w:cs="Arial"/>
                <w:lang w:val="en-US" w:eastAsia="de-DE"/>
              </w:rPr>
            </w:pPr>
            <w:r>
              <w:rPr>
                <w:rFonts w:cs="Arial" w:ascii="Arial" w:hAnsi="Arial"/>
                <w:lang w:val="en-US" w:eastAsia="de-DE"/>
              </w:rPr>
              <w:t xml:space="preserve">This CR is necessary to get alignment to the specification 3GPP 33.107 for </w:t>
            </w:r>
          </w:p>
          <w:p>
            <w:pPr>
              <w:pStyle w:val="Normal"/>
              <w:autoSpaceDE w:val="false"/>
              <w:spacing w:before="0" w:after="0"/>
              <w:rPr>
                <w:rFonts w:ascii="Arial" w:hAnsi="Arial" w:cs="Arial"/>
                <w:lang w:val="en-US" w:eastAsia="de-DE"/>
              </w:rPr>
            </w:pPr>
            <w:r>
              <w:rPr>
                <w:rFonts w:cs="Arial" w:ascii="Arial" w:hAnsi="Arial"/>
                <w:lang w:val="en-US" w:eastAsia="de-DE"/>
              </w:rPr>
              <w:t>release 99 and 4 and to correct editorial and wording errors.</w:t>
            </w:r>
          </w:p>
          <w:p>
            <w:pPr>
              <w:pStyle w:val="CRCoverPage"/>
              <w:spacing w:before="0" w:after="0"/>
              <w:ind w:left="100" w:hanging="0"/>
              <w:rPr>
                <w:rFonts w:ascii="Arial" w:hAnsi="Arial" w:cs="Arial"/>
                <w:lang w:val="en-US" w:eastAsia="de-DE"/>
              </w:rPr>
            </w:pPr>
            <w:r>
              <w:rPr>
                <w:rFonts w:cs="Arial"/>
                <w:lang w:val="en-US" w:eastAsia="de-DE"/>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1" w:author="RS" w:date="2001-06-06T13:14:00Z"/>
        </w:rPr>
      </w:pPr>
      <w:del w:id="0"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3" w:author="RS" w:date="2001-06-06T12:03:00Z"/>
        </w:rPr>
      </w:pPr>
      <w:ins w:id="2" w:author="RS" w:date="2001-06-06T12:03:00Z">
        <w:r>
          <w:rPr/>
          <w:t>RAI</w:t>
          <w:tab/>
          <w:t>Routing Area Identitiy</w:t>
        </w:r>
      </w:ins>
    </w:p>
    <w:p>
      <w:pPr>
        <w:pStyle w:val="EW"/>
        <w:rPr>
          <w:ins w:id="5" w:author="IS" w:date="2001-08-01T09:58:00Z"/>
        </w:rPr>
      </w:pPr>
      <w:ins w:id="4" w:author="RS" w:date="2001-06-06T12:03:00Z">
        <w:r>
          <w:rPr/>
          <w:t>SAI</w:t>
          <w:tab/>
          <w:t>Service Area Identity</w:t>
        </w:r>
      </w:ins>
    </w:p>
    <w:p>
      <w:pPr>
        <w:pStyle w:val="EW"/>
        <w:rPr>
          <w:ins w:id="7" w:author="IS" w:date="2001-08-01T09:58:00Z"/>
        </w:rPr>
      </w:pPr>
      <w:ins w:id="6"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3" w:author="IS" w:date="2001-08-01T09:57:00Z"/>
        </w:rPr>
      </w:pPr>
      <w:r>
        <w:rPr>
          <w:b/>
          <w:color w:val="0000FF"/>
          <w:sz w:val="24"/>
        </w:rPr>
        <w:t>****    SECOND  MODIFIED SECTION    ****</w:t>
      </w:r>
      <w:del w:id="8" w:author="Bernie Mckibben" w:date="2000-11-29T08:58:00Z">
        <w:r>
          <w:fldChar w:fldCharType="begin"/>
        </w:r>
        <w:r>
          <w:rPr>
            <w:b/>
            <w:lang w:val="en-US" w:eastAsia="en-US"/>
          </w:rPr>
          <w:delInstrText xml:space="preserve">  Designer  </w:delInstrText>
        </w:r>
      </w:del>
      <w:del w:id="9" w:author="Bernie Mckibben" w:date="2000-11-29T08:58:00Z">
        <w:r>
          <w:rPr>
            <w:b/>
            <w:lang w:val="en-US" w:eastAsia="en-US"/>
          </w:rPr>
        </w:r>
      </w:del>
      <w:r>
        <w:rPr>
          <w:b/>
          <w:lang w:val="en-US" w:eastAsia="en-US"/>
        </w:rPr>
        <w:fldChar w:fldCharType="separate"/>
      </w:r>
      <w:del w:id="10" w:author="Bernie Mckibben" w:date="2000-11-29T08:58:00Z">
        <w:r>
          <w:rPr>
            <w:b/>
            <w:lang w:val="en-US" w:eastAsia="en-US"/>
          </w:rPr>
        </w:r>
      </w:del>
      <w:del w:id="11" w:author="Bernie Mckibben" w:date="2000-11-29T08:58:00Z">
        <w:r/>
      </w:del>
      <w:r>
        <w:rPr>
          <w:b/>
          <w:lang w:val="en-US" w:eastAsia="en-US"/>
        </w:rPr>
        <w:fldChar w:fldCharType="end"/>
      </w:r>
      <w:del w:id="12" w:author="Bernie Mckibben" w:date="2000-11-29T08:58:00Z">
        <w:r>
          <w:rPr>
            <w:b/>
            <w:lang w:val="en-US" w:eastAsia="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1209957945"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000000"/>
        </w:rPr>
      </w:pPr>
      <w:r>
        <w:rPr>
          <w:color w:val="000000"/>
        </w:rPr>
        <w:t xml:space="preserve">Locationdependent intercept at the CSCF is for further study. </w:t>
      </w:r>
    </w:p>
    <w:p>
      <w:pPr>
        <w:pStyle w:val="EditorsNote"/>
        <w:rPr>
          <w:color w:val="000000"/>
        </w:rPr>
      </w:pPr>
      <w:r>
        <w:rPr>
          <w:color w:val="000000"/>
        </w:rPr>
        <w:t>Location dependent intercept for the 3G MSC Server and SSGN is for further study.</w:t>
      </w:r>
    </w:p>
    <w:p>
      <w:pPr>
        <w:pStyle w:val="Normal"/>
        <w:rPr/>
      </w:pPr>
      <w:r>
        <w:rPr/>
        <w:t>The ADMF shall be able to provision P-CSCFs independently from S-CSCFs</w:t>
      </w:r>
      <w:ins w:id="14" w:author="m.b." w:date="2001-08-23T11:44:00Z">
        <w:r>
          <w:rPr/>
          <w:t>.</w:t>
        </w:r>
      </w:ins>
      <w:r>
        <w:rPr/>
        <w:t xml:space="preserve"> </w:t>
      </w:r>
      <w:del w:id="15" w:author="m.b." w:date="2001-08-23T11:44:00Z">
        <w:r>
          <w:rPr/>
          <w:delText xml:space="preserve">on a </w:delText>
        </w:r>
      </w:del>
      <w:ins w:id="16" w:author="Bernie Mckibben" w:date="2000-11-30T06:33:00Z">
        <w:del w:id="17" w:author="RS" w:date="2001-06-06T10:55:00Z">
          <w:r>
            <w:rPr/>
            <w:delText>network</w:delText>
          </w:r>
        </w:del>
      </w:ins>
      <w:ins w:id="18" w:author="RS" w:date="2001-06-06T10:54:00Z">
        <w:del w:id="19" w:author="m.b." w:date="2001-08-23T11:44:00Z">
          <w:r>
            <w:rPr/>
            <w:delText>warrant</w:delText>
          </w:r>
        </w:del>
      </w:ins>
      <w:ins w:id="20" w:author="Bernie Mckibben" w:date="2000-11-30T06:33:00Z">
        <w:del w:id="21" w:author="m.b." w:date="2001-08-23T11:44:00Z">
          <w:r>
            <w:rPr/>
            <w:delText xml:space="preserve"> </w:delText>
          </w:r>
        </w:del>
      </w:ins>
      <w:del w:id="22" w:author="m.b." w:date="2001-08-23T11:44:00Z">
        <w:r>
          <w:rPr/>
          <w:delText>wide basis</w:delText>
        </w:r>
      </w:del>
      <w:ins w:id="23" w:author="Bernie Mckibben" w:date="2000-11-30T06:33:00Z">
        <w:r>
          <w:rPr/>
          <w:t>.</w:t>
        </w:r>
      </w:ins>
      <w:ins w:id="24" w:author="Bernie Mckibben" w:date="2000-11-30T06:33:00Z">
        <w:del w:id="25" w:author="RS" w:date="2001-06-06T10:57:00Z">
          <w:r>
            <w:rPr/>
            <w:delText xml:space="preserve"> All </w:delText>
          </w:r>
        </w:del>
      </w:ins>
      <w:ins w:id="26" w:author="Bernie Mckibben" w:date="2000-11-30T07:00:00Z">
        <w:del w:id="27" w:author="RS" w:date="2001-06-06T10:57:00Z">
          <w:r>
            <w:rPr/>
            <w:delText>P-CSCF</w:delText>
          </w:r>
        </w:del>
      </w:ins>
      <w:ins w:id="28" w:author="Bernie Mckibben" w:date="2000-11-30T06:33:00Z">
        <w:del w:id="29" w:author="RS" w:date="2001-06-06T10:57:00Z">
          <w:r>
            <w:rPr/>
            <w:delText xml:space="preserve">s, all </w:delText>
          </w:r>
        </w:del>
      </w:ins>
      <w:ins w:id="30" w:author="Bernie Mckibben" w:date="2000-11-30T07:00:00Z">
        <w:del w:id="31" w:author="RS" w:date="2001-06-06T10:57:00Z">
          <w:r>
            <w:rPr/>
            <w:delText>S-CSCF</w:delText>
          </w:r>
        </w:del>
      </w:ins>
      <w:ins w:id="32" w:author="Bernie Mckibben" w:date="2000-11-30T06:33:00Z">
        <w:del w:id="33" w:author="RS" w:date="2001-06-06T10:57:00Z">
          <w:r>
            <w:rPr/>
            <w:delText>s or both shall be administered for intercept as a network configuration.</w:delText>
          </w:r>
        </w:del>
      </w:ins>
      <w:ins w:id="34"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5"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798222818"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6" w:author="RS" w:date="2001-06-06T12:02:00Z">
              <w:r>
                <w:rPr/>
                <w:t>S</w:t>
              </w:r>
            </w:ins>
            <w:r>
              <w:rPr/>
              <w:t xml:space="preserve">ervice </w:t>
            </w:r>
            <w:ins w:id="37" w:author="RS" w:date="2001-06-06T12:02:00Z">
              <w:r>
                <w:rPr/>
                <w:t>A</w:t>
              </w:r>
            </w:ins>
            <w:r>
              <w:rPr/>
              <w:t xml:space="preserve">rea </w:t>
            </w:r>
            <w:ins w:id="38" w:author="RS" w:date="2001-06-06T12:01:00Z">
              <w:r>
                <w:rPr/>
                <w:t>I</w:t>
              </w:r>
            </w:ins>
            <w:r>
              <w:rPr/>
              <w:t>dentity</w:t>
            </w:r>
            <w:ins w:id="39"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41" w:author="RS" w:date="2001-06-06T11:25:00Z"/>
              </w:rPr>
            </w:pPr>
            <w:ins w:id="40" w:author="RS" w:date="2001-06-06T11:25:00Z">
              <w:r>
                <w:rPr/>
                <w:t>Initiator</w:t>
              </w:r>
            </w:ins>
          </w:p>
          <w:p>
            <w:pPr>
              <w:pStyle w:val="TAL"/>
              <w:rPr/>
            </w:pPr>
            <w:ins w:id="42" w:author="RS" w:date="2001-06-06T11:25:00Z">
              <w:r>
                <w:rPr/>
                <w:t>SMS indicator w</w:t>
              </w:r>
            </w:ins>
            <w:ins w:id="43" w:author="m.b." w:date="2001-08-23T11:47:00Z">
              <w:r>
                <w:rPr/>
                <w:t>h</w:t>
              </w:r>
            </w:ins>
            <w:ins w:id="44" w:author="RS" w:date="2001-06-06T11:26:00Z">
              <w:r>
                <w:rPr/>
                <w:t>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U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5" w:author="RS" w:date="2001-06-06T11:15:00Z">
              <w:r>
                <w:rPr/>
                <w:delText>IAs (if applicable)</w:delText>
              </w:r>
            </w:del>
            <w:ins w:id="46"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numPr>
                <w:ilvl w:val="0"/>
                <w:numId w:val="2"/>
              </w:numPr>
              <w:spacing w:before="0" w:after="180"/>
              <w:rPr/>
            </w:pPr>
            <w:ins w:id="47" w:author="Bernie Mckibben" w:date="2000-12-08T14:20:00Z">
              <w:r>
                <w:rPr/>
                <w:t>Observed SIP URL</w:t>
              </w:r>
            </w:ins>
          </w:p>
        </w:tc>
      </w:tr>
      <w:tr>
        <w:trPr/>
        <w:tc>
          <w:tcPr>
            <w:tcW w:w="9855" w:type="dxa"/>
            <w:tcBorders/>
          </w:tcPr>
          <w:p>
            <w:pPr>
              <w:pStyle w:val="Normal"/>
              <w:numPr>
                <w:ilvl w:val="0"/>
                <w:numId w:val="2"/>
              </w:numPr>
              <w:spacing w:before="0" w:after="180"/>
              <w:rPr/>
            </w:pPr>
            <w:ins w:id="48" w:author="Bernie Mckibben" w:date="2001-01-24T07:47:00Z">
              <w:r>
                <w:rPr/>
                <w:t>Event Time and Date</w:t>
              </w:r>
            </w:ins>
          </w:p>
        </w:tc>
      </w:tr>
      <w:tr>
        <w:trPr/>
        <w:tc>
          <w:tcPr>
            <w:tcW w:w="9855" w:type="dxa"/>
            <w:tcBorders/>
          </w:tcPr>
          <w:p>
            <w:pPr>
              <w:pStyle w:val="Normal"/>
              <w:numPr>
                <w:ilvl w:val="0"/>
                <w:numId w:val="2"/>
              </w:numPr>
              <w:spacing w:before="0" w:after="180"/>
              <w:rPr/>
            </w:pPr>
            <w:ins w:id="49" w:author="Bernie Mckibben" w:date="2001-01-24T07:48:00Z">
              <w:r>
                <w:rPr/>
                <w:t xml:space="preserve">Network element identifier </w:t>
              </w:r>
            </w:ins>
          </w:p>
        </w:tc>
      </w:tr>
      <w:tr>
        <w:trPr/>
        <w:tc>
          <w:tcPr>
            <w:tcW w:w="9855" w:type="dxa"/>
            <w:tcBorders/>
          </w:tcPr>
          <w:p>
            <w:pPr>
              <w:pStyle w:val="Normal"/>
              <w:numPr>
                <w:ilvl w:val="0"/>
                <w:numId w:val="2"/>
              </w:numPr>
              <w:spacing w:before="0" w:after="180"/>
              <w:rPr/>
            </w:pPr>
            <w:ins w:id="50" w:author="Bernie Mckibben" w:date="2000-12-08T14:20:00Z">
              <w:r>
                <w:rPr/>
                <w:t>SIP Message Header</w:t>
              </w:r>
            </w:ins>
          </w:p>
        </w:tc>
      </w:tr>
      <w:tr>
        <w:trPr/>
        <w:tc>
          <w:tcPr>
            <w:tcW w:w="9855" w:type="dxa"/>
            <w:tcBorders/>
          </w:tcPr>
          <w:p>
            <w:pPr>
              <w:pStyle w:val="Normal"/>
              <w:numPr>
                <w:ilvl w:val="0"/>
                <w:numId w:val="2"/>
              </w:numPr>
              <w:spacing w:before="0" w:after="180"/>
              <w:rPr/>
            </w:pPr>
            <w:ins w:id="51" w:author="Bernie Mckibben" w:date="2000-12-08T14:20:00Z">
              <w:r>
                <w:rPr/>
                <w:t>SIP Message Payload</w:t>
              </w:r>
            </w:ins>
          </w:p>
        </w:tc>
      </w:tr>
    </w:tbl>
    <w:p>
      <w:pPr>
        <w:pStyle w:val="Normal"/>
        <w:rPr>
          <w:ins w:id="53" w:author="Bernie Mckibben" w:date="2000-11-30T07:40:00Z"/>
        </w:rPr>
      </w:pPr>
      <w:ins w:id="52" w:author="Bernie Mckibben" w:date="2000-11-30T07:40:00Z">
        <w:r>
          <w:rPr/>
        </w:r>
      </w:ins>
    </w:p>
    <w:p>
      <w:pPr>
        <w:pStyle w:val="Heading2"/>
        <w:rPr>
          <w:lang w:val="it-IT"/>
        </w:rPr>
      </w:pPr>
      <w:r>
        <w:rPr>
          <w:lang w:val="it-IT"/>
        </w:rPr>
        <w:t>7A.4</w:t>
        <w:tab/>
        <w:t>Multi-media Call State Control Service Scenarios</w:t>
      </w:r>
    </w:p>
    <w:p>
      <w:pPr>
        <w:pStyle w:val="Normal"/>
        <w:rPr>
          <w:ins w:id="60" w:author="Bernie Mckibben" w:date="2000-12-08T14:23:00Z"/>
        </w:rPr>
      </w:pPr>
      <w:ins w:id="54" w:author="RS" w:date="2001-06-06T12:09:00Z">
        <w:r>
          <w:rPr/>
          <w:t xml:space="preserve">Annex C shows </w:t>
        </w:r>
      </w:ins>
      <w:ins w:id="55" w:author="Bernie Mckibben" w:date="2000-12-08T14:21:00Z">
        <w:del w:id="56" w:author="RS" w:date="2001-06-06T12:09:00Z">
          <w:r>
            <w:rPr/>
            <w:delText>The following section shows</w:delText>
          </w:r>
        </w:del>
      </w:ins>
      <w:ins w:id="57" w:author="RS" w:date="2001-06-06T12:09:00Z">
        <w:r>
          <w:rPr/>
          <w:t xml:space="preserve">examples of </w:t>
        </w:r>
      </w:ins>
      <w:ins w:id="58" w:author="Bernie Mckibben" w:date="2000-12-08T14:21:00Z">
        <w:r>
          <w:rPr/>
          <w:t xml:space="preserve"> the delivery of intercepted events and product under various call scenarios. </w:t>
        </w:r>
      </w:ins>
      <w:del w:id="59" w:author="RS" w:date="2001-06-06T12:10:00Z">
        <w:r>
          <w:rPr/>
          <w:delText>The scenarios show where IRI and CC are intercepted, and whether the bearer is presented to DF3 as packet or circuit bearer.</w:delText>
        </w:r>
      </w:del>
    </w:p>
    <w:p>
      <w:pPr>
        <w:pStyle w:val="Normal"/>
        <w:rPr>
          <w:del w:id="62" w:author="RS" w:date="2001-06-06T12:09:00Z"/>
        </w:rPr>
      </w:pPr>
      <w:del w:id="61" w:author="RS" w:date="2001-06-06T12:09:00Z">
        <w:r>
          <w:rPr/>
          <w:delText>The following scenarios are for further study.</w:delText>
        </w:r>
      </w:del>
    </w:p>
    <w:p>
      <w:pPr>
        <w:pStyle w:val="Normal"/>
        <w:widowControl/>
        <w:numPr>
          <w:ilvl w:val="0"/>
          <w:numId w:val="0"/>
        </w:numPr>
        <w:bidi w:val="0"/>
        <w:spacing w:before="0" w:after="180"/>
        <w:rPr>
          <w:del w:id="64" w:author="RS" w:date="2001-06-06T12:09:00Z"/>
        </w:rPr>
      </w:pPr>
      <w:del w:id="63" w:author="RS" w:date="2001-06-06T12:09:00Z">
        <w:r>
          <w:rPr/>
          <w:delText>PS mobile to PS mobile CF to PS mobile</w:delText>
        </w:r>
      </w:del>
    </w:p>
    <w:p>
      <w:pPr>
        <w:pStyle w:val="Normal"/>
        <w:widowControl/>
        <w:numPr>
          <w:ilvl w:val="0"/>
          <w:numId w:val="0"/>
        </w:numPr>
        <w:bidi w:val="0"/>
        <w:spacing w:before="0" w:after="180"/>
        <w:rPr>
          <w:del w:id="66" w:author="RS" w:date="2001-06-06T12:09:00Z"/>
        </w:rPr>
      </w:pPr>
      <w:del w:id="65" w:author="RS" w:date="2001-06-06T12:09:00Z">
        <w:r>
          <w:rPr/>
          <w:delText>CS mobile to PS mobile CF to PSTN</w:delText>
        </w:r>
      </w:del>
    </w:p>
    <w:p>
      <w:pPr>
        <w:pStyle w:val="Normal"/>
        <w:widowControl/>
        <w:numPr>
          <w:ilvl w:val="0"/>
          <w:numId w:val="0"/>
        </w:numPr>
        <w:bidi w:val="0"/>
        <w:spacing w:before="0" w:after="180"/>
        <w:rPr>
          <w:del w:id="72" w:author="RS" w:date="2001-06-06T12:09:00Z"/>
        </w:rPr>
      </w:pPr>
      <w:ins w:id="67" w:author="Bernie Mckibben" w:date="2000-12-08T14:23:00Z">
        <w:del w:id="68" w:author="RS" w:date="2001-06-06T12:09:00Z">
          <w:r>
            <w:rPr/>
            <w:delText>PS</w:delText>
          </w:r>
        </w:del>
      </w:ins>
      <w:ins w:id="69" w:author="Bernie Mckibben" w:date="2000-12-11T16:20:00Z">
        <w:del w:id="70" w:author="RS" w:date="2001-06-06T12:09:00Z">
          <w:r>
            <w:rPr/>
            <w:delText>T</w:delText>
          </w:r>
        </w:del>
      </w:ins>
      <w:del w:id="71" w:author="RS" w:date="2001-06-06T12:09:00Z">
        <w:r>
          <w:rPr/>
          <w:delText>N to PS mobile CF PSTN</w:delText>
        </w:r>
      </w:del>
    </w:p>
    <w:p>
      <w:pPr>
        <w:pStyle w:val="Normal"/>
        <w:widowControl/>
        <w:numPr>
          <w:ilvl w:val="0"/>
          <w:numId w:val="0"/>
        </w:numPr>
        <w:bidi w:val="0"/>
        <w:spacing w:before="0" w:after="180"/>
        <w:rPr>
          <w:del w:id="74" w:author="RS" w:date="2001-06-06T12:09:00Z"/>
        </w:rPr>
      </w:pPr>
      <w:del w:id="73" w:author="RS" w:date="2001-06-06T12:09:00Z">
        <w:r>
          <w:rPr/>
          <w:delText>PDN to PS mobile CF to PDN</w:delText>
        </w:r>
      </w:del>
    </w:p>
    <w:p>
      <w:pPr>
        <w:pStyle w:val="Normal"/>
        <w:widowControl/>
        <w:numPr>
          <w:ilvl w:val="0"/>
          <w:numId w:val="0"/>
        </w:numPr>
        <w:bidi w:val="0"/>
        <w:spacing w:before="0" w:after="180"/>
        <w:rPr>
          <w:del w:id="76" w:author="RS" w:date="2001-06-06T12:09:00Z"/>
        </w:rPr>
      </w:pPr>
      <w:del w:id="75" w:author="RS" w:date="2001-06-06T12:09:00Z">
        <w:r>
          <w:rPr/>
          <w:delText>CS mobile to CS mobile CF to CS mobile</w:delText>
        </w:r>
      </w:del>
    </w:p>
    <w:p>
      <w:pPr>
        <w:pStyle w:val="Normal"/>
        <w:numPr>
          <w:ilvl w:val="0"/>
          <w:numId w:val="4"/>
        </w:numPr>
        <w:rPr>
          <w:del w:id="78" w:author="RS" w:date="2001-06-06T12:09:00Z"/>
        </w:rPr>
      </w:pPr>
      <w:del w:id="77" w:author="RS" w:date="2001-06-06T12:09:00Z">
        <w:r>
          <w:rPr/>
          <w:delText>PS mobile to CS mobile CF to PS mobile</w:delText>
        </w:r>
      </w:del>
    </w:p>
    <w:p>
      <w:pPr>
        <w:pStyle w:val="Normal"/>
        <w:numPr>
          <w:ilvl w:val="0"/>
          <w:numId w:val="4"/>
        </w:numPr>
        <w:rPr>
          <w:del w:id="80" w:author="RS" w:date="2001-06-06T12:09:00Z"/>
        </w:rPr>
      </w:pPr>
      <w:del w:id="79" w:author="RS" w:date="2001-06-06T12:09:00Z">
        <w:r>
          <w:rPr/>
          <w:delText>PSTN to CS mobile CF to PSTN</w:delText>
        </w:r>
      </w:del>
    </w:p>
    <w:p>
      <w:pPr>
        <w:pStyle w:val="Normal"/>
        <w:numPr>
          <w:ilvl w:val="0"/>
          <w:numId w:val="4"/>
        </w:numPr>
        <w:rPr>
          <w:del w:id="82" w:author="RS" w:date="2001-06-06T12:09:00Z"/>
        </w:rPr>
      </w:pPr>
      <w:del w:id="81" w:author="RS" w:date="2001-06-06T12:09:00Z">
        <w:r>
          <w:rPr/>
          <w:delText>Multi-party calls with CS anchor</w:delText>
        </w:r>
      </w:del>
    </w:p>
    <w:p>
      <w:pPr>
        <w:pStyle w:val="Normal"/>
        <w:numPr>
          <w:ilvl w:val="0"/>
          <w:numId w:val="4"/>
        </w:numPr>
        <w:rPr>
          <w:del w:id="84" w:author="RS" w:date="2001-06-06T12:09:00Z"/>
        </w:rPr>
      </w:pPr>
      <w:del w:id="83"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del w:id="85" w:author="m.b." w:date="2001-08-23T11:52:00Z">
        <w:r>
          <w:rPr/>
          <w:delText xml:space="preserve">ISUP </w:delText>
        </w:r>
      </w:del>
      <w:ins w:id="86" w:author="m.b." w:date="2001-08-23T11:52:00Z">
        <w:r>
          <w:rPr/>
          <w:t xml:space="preserve">call control </w:t>
        </w:r>
      </w:ins>
      <w:r>
        <w:rPr/>
        <w:t>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87" w:author="Berthold Wilhelm" w:date="2001-09-04T10:15:00Z">
        <w:r>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1687505055" r:id="rId10"/>
          </w:object>
        </w:r>
      </w:del>
    </w:p>
    <w:p>
      <w:pPr>
        <w:pStyle w:val="TH"/>
        <w:rPr>
          <w:color w:val="FF0000"/>
        </w:rPr>
      </w:pPr>
      <w:ins w:id="88" w:author="Berthold Wilhelm" w:date="2001-09-04T10:16:00Z">
        <w:bookmarkStart w:id="15" w:name="_1060149220"/>
        <w:bookmarkStart w:id="16" w:name="_1060072827"/>
        <w:bookmarkStart w:id="17" w:name="_1045421852"/>
        <w:bookmarkStart w:id="18" w:name="_1044426249"/>
        <w:bookmarkStart w:id="19" w:name="_1043833561"/>
        <w:bookmarkStart w:id="20" w:name="_1043739962"/>
        <w:bookmarkStart w:id="21" w:name="_1043739886"/>
        <w:bookmarkStart w:id="22" w:name="_1043739665"/>
        <w:bookmarkStart w:id="23" w:name="_1043738396"/>
        <w:bookmarkStart w:id="24" w:name="_1043219979"/>
        <w:bookmarkStart w:id="25" w:name="_1043219631"/>
        <w:bookmarkStart w:id="26" w:name="_1043219411"/>
        <w:bookmarkStart w:id="27" w:name="_1043218673"/>
        <w:bookmarkStart w:id="28" w:name="_1043217858"/>
        <w:bookmarkStart w:id="29" w:name="_1043217848"/>
        <w:bookmarkStart w:id="30" w:name="_1042033643"/>
        <w:bookmarkStart w:id="31" w:name="_1042030449"/>
        <w:bookmarkStart w:id="32" w:name="_1042027478"/>
        <w:bookmarkStart w:id="33" w:name="_1042026336"/>
        <w:bookmarkStart w:id="34" w:name="_1005665734"/>
        <w:bookmarkStart w:id="35" w:name="_1005665729"/>
        <w:bookmarkStart w:id="36" w:name="_1005665641"/>
        <w:bookmarkStart w:id="37"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color w:val="FF0000"/>
            <w:highlight w:val="green"/>
          </w:rPr>
          <w:object w:dxaOrig="9465" w:dyaOrig="72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3.25pt;height:364.8pt" filled="f" o:ole="">
              <v:imagedata r:id="rId13" o:title=""/>
            </v:shape>
            <o:OLEObject Type="Embed" ProgID="" ShapeID="ole_rId12" DrawAspect="Content" ObjectID="_51870680" r:id="rId12"/>
          </w:object>
        </w:r>
      </w:ins>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89" w:author="Berthold Wilhelm" w:date="2001-09-04T09:54:00Z">
        <w:r>
          <w:rPr/>
          <w:object w:dxaOrig="7634" w:dyaOrig="53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7pt;height:265.15pt" filled="f" o:ole="">
              <v:imagedata r:id="rId15" o:title=""/>
            </v:shape>
            <o:OLEObject Type="Embed" ProgID="" ShapeID="ole_rId14" DrawAspect="Content" ObjectID="_341684867" r:id="rId14"/>
          </w:object>
        </w:r>
      </w:del>
    </w:p>
    <w:p>
      <w:pPr>
        <w:pStyle w:val="TH"/>
        <w:rPr/>
      </w:pPr>
      <w:ins w:id="90" w:author="Berthold Wilhelm" w:date="2001-09-04T09:55:00Z">
        <w:r>
          <w:rPr/>
          <w:object w:dxaOrig="9286" w:dyaOrig="70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4.3pt;height:347.8pt" filled="f" o:ole="">
              <v:imagedata r:id="rId17" o:title=""/>
            </v:shape>
            <o:OLEObject Type="Embed" ProgID="" ShapeID="ole_rId16" DrawAspect="Content" ObjectID="_114436321" r:id="rId16"/>
          </w:object>
        </w:r>
      </w:ins>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91" w:author="Berthold Wilhelm" w:date="2001-09-04T09:56:00Z">
        <w:r>
          <w:rPr/>
          <w:object w:dxaOrig="9360" w:dyaOrig="1088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538.75pt" filled="f" o:ole="">
              <v:imagedata r:id="rId19" o:title=""/>
            </v:shape>
            <o:OLEObject Type="Embed" ProgID="" ShapeID="ole_rId18" DrawAspect="Content" ObjectID="_158625795" r:id="rId18"/>
          </w:object>
        </w:r>
      </w:del>
    </w:p>
    <w:p>
      <w:pPr>
        <w:pStyle w:val="TH"/>
        <w:rPr/>
      </w:pPr>
      <w:ins w:id="92" w:author="Berthold Wilhelm" w:date="2001-09-04T09:56:00Z">
        <w:r>
          <w:rPr/>
          <w:object w:dxaOrig="9734" w:dyaOrig="1088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538.75pt" filled="f" o:ole="">
              <v:imagedata r:id="rId21" o:title=""/>
            </v:shape>
            <o:OLEObject Type="Embed" ProgID="" ShapeID="ole_rId20" DrawAspect="Content" ObjectID="_1812826545" r:id="rId20"/>
          </w:object>
        </w:r>
      </w:ins>
    </w:p>
    <w:p>
      <w:pPr>
        <w:pStyle w:val="TF"/>
        <w:rPr/>
      </w:pPr>
      <w:r>
        <w:rPr/>
        <w:t>Figure A3: Interception of call hold / call waiting - stublines per target</w:t>
      </w:r>
    </w:p>
    <w:p>
      <w:pPr>
        <w:pStyle w:val="TF"/>
        <w:rPr/>
      </w:pPr>
      <w:del w:id="93" w:author="Berthold Wilhelm" w:date="2001-09-04T09:57:00Z">
        <w:r>
          <w:rPr/>
          <w:object w:dxaOrig="9360" w:dyaOrig="1173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580.9pt" filled="f" o:ole="">
              <v:imagedata r:id="rId23" o:title=""/>
            </v:shape>
            <o:OLEObject Type="Embed" ProgID="" ShapeID="ole_rId22" DrawAspect="Content" ObjectID="_1615592741" r:id="rId22"/>
          </w:object>
        </w:r>
      </w:del>
    </w:p>
    <w:p>
      <w:pPr>
        <w:pStyle w:val="TH"/>
        <w:rPr/>
      </w:pPr>
      <w:ins w:id="94" w:author="Berthold Wilhelm" w:date="2001-09-04T09:58:00Z">
        <w:bookmarkStart w:id="38" w:name="_1045422078"/>
        <w:bookmarkStart w:id="39" w:name="_1044426554"/>
        <w:bookmarkStart w:id="40" w:name="_1043833390"/>
        <w:bookmarkStart w:id="41" w:name="_1043828514"/>
        <w:bookmarkStart w:id="42" w:name="_1043827916"/>
        <w:bookmarkStart w:id="43" w:name="_1043827588"/>
        <w:bookmarkStart w:id="44" w:name="_1043740567"/>
        <w:bookmarkStart w:id="45" w:name="_1043740507"/>
        <w:bookmarkStart w:id="46" w:name="_1043740308"/>
        <w:bookmarkStart w:id="47" w:name="_1043242690"/>
        <w:bookmarkStart w:id="48" w:name="_1043240567"/>
        <w:bookmarkStart w:id="49" w:name="_1043233900"/>
        <w:bookmarkStart w:id="50" w:name="_1043232448"/>
        <w:bookmarkStart w:id="51" w:name="_1043232432"/>
        <w:bookmarkStart w:id="52" w:name="_1043232204"/>
        <w:bookmarkStart w:id="53" w:name="_1043229993"/>
        <w:bookmarkStart w:id="54" w:name="_1043229675"/>
        <w:bookmarkStart w:id="55" w:name="_1043229634"/>
        <w:bookmarkStart w:id="56" w:name="_1043229026"/>
        <w:bookmarkStart w:id="57" w:name="_1043228986"/>
        <w:bookmarkStart w:id="58" w:name="_1043228779"/>
        <w:bookmarkStart w:id="59" w:name="_1043224566"/>
        <w:bookmarkStart w:id="60" w:name="_1043224531"/>
        <w:bookmarkStart w:id="61" w:name="_1043224466"/>
        <w:bookmarkStart w:id="62" w:name="_1005666032"/>
        <w:bookmarkStart w:id="63" w:name="_998166605"/>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r>
          <w:rPr/>
          <w:object w:dxaOrig="9734" w:dyaOrig="1314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6.7pt;height:650.75pt" filled="f" o:ole="">
              <v:imagedata r:id="rId25" o:title=""/>
            </v:shape>
            <o:OLEObject Type="Embed" ProgID="" ShapeID="ole_rId24" DrawAspect="Content" ObjectID="_968386295" r:id="rId24"/>
          </w:object>
        </w:r>
      </w:ins>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95" w:author="Berthold Wilhelm" w:date="2001-09-04T09:58:00Z">
        <w:r>
          <w:rPr/>
          <w:object w:dxaOrig="9360" w:dyaOrig="138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686.05pt" filled="f" o:ole="">
              <v:imagedata r:id="rId27" o:title=""/>
            </v:shape>
            <o:OLEObject Type="Embed" ProgID="" ShapeID="ole_rId26" DrawAspect="Content" ObjectID="_1652706021" r:id="rId26"/>
          </w:object>
        </w:r>
      </w:del>
    </w:p>
    <w:p>
      <w:pPr>
        <w:pStyle w:val="TH"/>
        <w:rPr/>
      </w:pPr>
      <w:ins w:id="96" w:author="Berthold Wilhelm" w:date="2001-09-04T09:59:00Z">
        <w:bookmarkStart w:id="64" w:name="_1045472853"/>
        <w:bookmarkStart w:id="65" w:name="_1045468413"/>
        <w:bookmarkStart w:id="66" w:name="_1045422427"/>
        <w:bookmarkStart w:id="67" w:name="_1045422145"/>
        <w:bookmarkStart w:id="68" w:name="_1043827944"/>
        <w:bookmarkStart w:id="69" w:name="_1043237550"/>
        <w:bookmarkStart w:id="70" w:name="_1043234886"/>
        <w:bookmarkStart w:id="71" w:name="_1043234878"/>
        <w:bookmarkStart w:id="72" w:name="_1043234106"/>
        <w:bookmarkStart w:id="73" w:name="_1043234095"/>
        <w:bookmarkStart w:id="74" w:name="_1043233960"/>
        <w:bookmarkStart w:id="75" w:name="_1043232518"/>
        <w:bookmarkStart w:id="76" w:name="_1043232497"/>
        <w:bookmarkStart w:id="77" w:name="_1043232425"/>
        <w:bookmarkStart w:id="78" w:name="_1043232417"/>
        <w:bookmarkStart w:id="79" w:name="_1043229954"/>
        <w:bookmarkStart w:id="80" w:name="_1043229947"/>
        <w:bookmarkStart w:id="81" w:name="_1005666189"/>
        <w:bookmarkStart w:id="82" w:name="_998166636"/>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734" w:dyaOrig="135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6.7pt;height:673.1pt" filled="f" o:ole="">
              <v:imagedata r:id="rId29" o:title=""/>
            </v:shape>
            <o:OLEObject Type="Embed" ProgID="" ShapeID="ole_rId28" DrawAspect="Content" ObjectID="_224713101" r:id="rId28"/>
          </w:object>
        </w:r>
      </w:ins>
    </w:p>
    <w:p>
      <w:pPr>
        <w:pStyle w:val="TF"/>
        <w:rPr/>
      </w:pPr>
      <w:r>
        <w:rPr/>
        <w:t>Figure A5: Interception of multiparty calls - stublines per target</w:t>
      </w:r>
    </w:p>
    <w:p>
      <w:pPr>
        <w:pStyle w:val="TF"/>
        <w:rPr/>
      </w:pPr>
      <w:del w:id="97" w:author="Berthold Wilhelm" w:date="2001-09-04T09:59:00Z">
        <w:bookmarkStart w:id="83" w:name="_1005666315"/>
        <w:bookmarkStart w:id="84" w:name="_998166663"/>
        <w:bookmarkEnd w:id="83"/>
        <w:bookmarkEnd w:id="84"/>
        <w:r>
          <w:rPr/>
          <w:object w:dxaOrig="9360" w:dyaOrig="1414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693pt" filled="f" o:ole="">
              <v:imagedata r:id="rId31" o:title=""/>
            </v:shape>
            <o:OLEObject Type="Embed" ProgID="" ShapeID="ole_rId30" DrawAspect="Content" ObjectID="_1339832812" r:id="rId30"/>
          </w:object>
        </w:r>
      </w:del>
    </w:p>
    <w:p>
      <w:pPr>
        <w:pStyle w:val="TH"/>
        <w:rPr/>
      </w:pPr>
      <w:ins w:id="98" w:author="Berthold Wilhelm" w:date="2001-09-04T09:59:00Z">
        <w:r>
          <w:rPr/>
          <w:object w:dxaOrig="9734" w:dyaOrig="1368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677.5pt" filled="f" o:ole="">
              <v:imagedata r:id="rId33" o:title=""/>
            </v:shape>
            <o:OLEObject Type="Embed" ProgID="" ShapeID="ole_rId32" DrawAspect="Content" ObjectID="_1184729688" r:id="rId32"/>
          </w:object>
        </w:r>
      </w:ins>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99" w:author="Berthold Wilhelm" w:date="2001-09-04T10:00:00Z">
        <w:r>
          <w:rPr/>
          <w:object w:dxaOrig="9360" w:dyaOrig="762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381.25pt" filled="f" o:ole="">
              <v:imagedata r:id="rId35" o:title=""/>
            </v:shape>
            <o:OLEObject Type="Embed" ProgID="" ShapeID="ole_rId34" DrawAspect="Content" ObjectID="_1341727648" r:id="rId34"/>
          </w:object>
        </w:r>
      </w:del>
    </w:p>
    <w:p>
      <w:pPr>
        <w:pStyle w:val="TH"/>
        <w:rPr/>
      </w:pPr>
      <w:ins w:id="100" w:author="Berthold Wilhelm" w:date="2001-09-04T10:00:00Z">
        <w:bookmarkStart w:id="85" w:name="_1044426712"/>
        <w:bookmarkStart w:id="86" w:name="_1043833455"/>
        <w:bookmarkStart w:id="87" w:name="_1043829471"/>
        <w:bookmarkStart w:id="88" w:name="_1043828929"/>
        <w:bookmarkStart w:id="89" w:name="_1043828742"/>
        <w:bookmarkStart w:id="90" w:name="_1043828709"/>
        <w:bookmarkStart w:id="91" w:name="_1043828558"/>
        <w:bookmarkStart w:id="92" w:name="_1043828384"/>
        <w:bookmarkStart w:id="93" w:name="_1043501750"/>
        <w:bookmarkStart w:id="94" w:name="_1043487482"/>
        <w:bookmarkStart w:id="95" w:name="_1043486571"/>
        <w:bookmarkStart w:id="96" w:name="_1043240874"/>
        <w:bookmarkStart w:id="97" w:name="_1043240793"/>
        <w:bookmarkStart w:id="98" w:name="_1043240606"/>
        <w:bookmarkStart w:id="99" w:name="_1043239722"/>
        <w:bookmarkStart w:id="100" w:name="_1043239700"/>
        <w:bookmarkStart w:id="101" w:name="_1043239632"/>
        <w:bookmarkStart w:id="102" w:name="_1005710225"/>
        <w:bookmarkStart w:id="103" w:name="_1005666494"/>
        <w:bookmarkStart w:id="104" w:name="_998166699"/>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object w:dxaOrig="9734" w:dyaOrig="891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1.8pt;height:441.4pt" filled="f" o:ole="">
              <v:imagedata r:id="rId37" o:title=""/>
            </v:shape>
            <o:OLEObject Type="Embed" ProgID="" ShapeID="ole_rId36" DrawAspect="Content" ObjectID="_820054186" r:id="rId36"/>
          </w:object>
        </w:r>
      </w:ins>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101" w:author="Berthold Wilhelm" w:date="2001-09-04T10:00:00Z">
        <w:r>
          <w:rPr/>
          <w:object w:dxaOrig="9360" w:dyaOrig="989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8pt;height:494.65pt" filled="f" o:ole="">
              <v:imagedata r:id="rId39" o:title=""/>
            </v:shape>
            <o:OLEObject Type="Embed" ProgID="" ShapeID="ole_rId38" DrawAspect="Content" ObjectID="_935757841" r:id="rId38"/>
          </w:object>
        </w:r>
      </w:del>
    </w:p>
    <w:p>
      <w:pPr>
        <w:pStyle w:val="TH"/>
        <w:rPr/>
      </w:pPr>
      <w:ins w:id="102" w:author="Berthold Wilhelm" w:date="2001-09-04T10:00:00Z">
        <w:bookmarkStart w:id="105" w:name="_1045473168"/>
        <w:bookmarkStart w:id="106" w:name="_1044426819"/>
        <w:bookmarkStart w:id="107" w:name="_1043833268"/>
        <w:bookmarkStart w:id="108" w:name="_1043831606"/>
        <w:bookmarkStart w:id="109" w:name="_1043828965"/>
        <w:bookmarkStart w:id="110" w:name="_1043828838"/>
        <w:bookmarkStart w:id="111" w:name="_1043489599"/>
        <w:bookmarkStart w:id="112" w:name="_1043488204"/>
        <w:bookmarkStart w:id="113" w:name="_1043486378"/>
        <w:bookmarkStart w:id="114" w:name="_1043243843"/>
        <w:bookmarkStart w:id="115" w:name="_1043243675"/>
        <w:bookmarkStart w:id="116" w:name="_1043243490"/>
        <w:bookmarkStart w:id="117" w:name="_1043243233"/>
        <w:bookmarkStart w:id="118" w:name="_1043242729"/>
        <w:bookmarkStart w:id="119" w:name="_1043241199"/>
        <w:bookmarkStart w:id="120" w:name="_1043241120"/>
        <w:bookmarkStart w:id="121" w:name="_1005666651"/>
        <w:bookmarkStart w:id="122" w:name="_998166761"/>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12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1.8pt;height:557.3pt" filled="f" o:ole="">
              <v:imagedata r:id="rId41" o:title=""/>
            </v:shape>
            <o:OLEObject Type="Embed" ProgID="" ShapeID="ole_rId40" DrawAspect="Content" ObjectID="_1375499777" r:id="rId40"/>
          </w:object>
        </w:r>
      </w:ins>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103" w:author="Berthold Wilhelm" w:date="2001-09-04T10:01:00Z">
        <w:r>
          <w:rPr/>
          <w:object w:dxaOrig="9360" w:dyaOrig="861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8pt;height:430.8pt" filled="f" o:ole="">
              <v:imagedata r:id="rId43" o:title=""/>
            </v:shape>
            <o:OLEObject Type="Embed" ProgID="" ShapeID="ole_rId42" DrawAspect="Content" ObjectID="_32284459" r:id="rId42"/>
          </w:object>
        </w:r>
      </w:del>
    </w:p>
    <w:p>
      <w:pPr>
        <w:pStyle w:val="TH"/>
        <w:rPr/>
      </w:pPr>
      <w:ins w:id="104" w:author="Berthold Wilhelm" w:date="2001-09-04T10:01:00Z">
        <w:bookmarkStart w:id="123" w:name="_1045422683"/>
        <w:bookmarkStart w:id="124" w:name="_1044426912"/>
        <w:bookmarkStart w:id="125" w:name="_1043832366"/>
        <w:bookmarkStart w:id="126" w:name="_1043829514"/>
        <w:bookmarkStart w:id="127" w:name="_1043829382"/>
        <w:bookmarkStart w:id="128" w:name="_1043493232"/>
        <w:bookmarkStart w:id="129" w:name="_1043492047"/>
        <w:bookmarkStart w:id="130" w:name="_1043487514"/>
        <w:bookmarkStart w:id="131" w:name="_1043486604"/>
        <w:bookmarkStart w:id="132" w:name="_1043486509"/>
        <w:bookmarkStart w:id="133" w:name="_1005666812"/>
        <w:bookmarkStart w:id="134" w:name="_998166808"/>
        <w:bookmarkEnd w:id="123"/>
        <w:bookmarkEnd w:id="124"/>
        <w:bookmarkEnd w:id="125"/>
        <w:bookmarkEnd w:id="126"/>
        <w:bookmarkEnd w:id="127"/>
        <w:bookmarkEnd w:id="128"/>
        <w:bookmarkEnd w:id="129"/>
        <w:bookmarkEnd w:id="130"/>
        <w:bookmarkEnd w:id="131"/>
        <w:bookmarkEnd w:id="132"/>
        <w:bookmarkEnd w:id="133"/>
        <w:bookmarkEnd w:id="134"/>
        <w:r>
          <w:rPr/>
          <w:object w:dxaOrig="9734" w:dyaOrig="1035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1.8pt;height:512.7pt" filled="f" o:ole="">
              <v:imagedata r:id="rId45" o:title=""/>
            </v:shape>
            <o:OLEObject Type="Embed" ProgID="" ShapeID="ole_rId44" DrawAspect="Content" ObjectID="_1998898141" r:id="rId44"/>
          </w:object>
        </w:r>
      </w:ins>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105" w:author="Berthold Wilhelm" w:date="2001-09-04T10:01:00Z">
        <w:r>
          <w:rPr/>
          <w:object w:dxaOrig="9360" w:dyaOrig="117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8pt;height:586.8pt" filled="f" o:ole="">
              <v:imagedata r:id="rId47" o:title=""/>
            </v:shape>
            <o:OLEObject Type="Embed" ProgID="" ShapeID="ole_rId46" DrawAspect="Content" ObjectID="_1332735015" r:id="rId46"/>
          </w:object>
        </w:r>
      </w:del>
    </w:p>
    <w:p>
      <w:pPr>
        <w:pStyle w:val="TH"/>
        <w:rPr/>
      </w:pPr>
      <w:ins w:id="106" w:author="Berthold Wilhelm" w:date="2001-09-04T10:01:00Z">
        <w:bookmarkStart w:id="135" w:name="_1045422731"/>
        <w:bookmarkStart w:id="136" w:name="_1044427003"/>
        <w:bookmarkStart w:id="137" w:name="_1043833149"/>
        <w:bookmarkStart w:id="138" w:name="_1043831952"/>
        <w:bookmarkStart w:id="139" w:name="_1043831646"/>
        <w:bookmarkStart w:id="140" w:name="_1043831489"/>
        <w:bookmarkStart w:id="141" w:name="_1043489633"/>
        <w:bookmarkStart w:id="142" w:name="_1043488272"/>
        <w:bookmarkStart w:id="143" w:name="_1043488132"/>
        <w:bookmarkStart w:id="144" w:name="_1005667010"/>
        <w:bookmarkStart w:id="145" w:name="_998166837"/>
        <w:bookmarkEnd w:id="135"/>
        <w:bookmarkEnd w:id="136"/>
        <w:bookmarkEnd w:id="137"/>
        <w:bookmarkEnd w:id="138"/>
        <w:bookmarkEnd w:id="139"/>
        <w:bookmarkEnd w:id="140"/>
        <w:bookmarkEnd w:id="141"/>
        <w:bookmarkEnd w:id="142"/>
        <w:bookmarkEnd w:id="143"/>
        <w:bookmarkEnd w:id="144"/>
        <w:bookmarkEnd w:id="145"/>
        <w:r>
          <w:rPr/>
          <w:object w:dxaOrig="9734" w:dyaOrig="1260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1.8pt;height:624pt" filled="f" o:ole="">
              <v:imagedata r:id="rId49" o:title=""/>
            </v:shape>
            <o:OLEObject Type="Embed" ProgID="" ShapeID="ole_rId48" DrawAspect="Content" ObjectID="_1721455137" r:id="rId48"/>
          </w:object>
        </w:r>
      </w:ins>
    </w:p>
    <w:p>
      <w:pPr>
        <w:pStyle w:val="TF"/>
        <w:rPr/>
      </w:pPr>
      <w:r>
        <w:rPr/>
        <w:t>Figure A10: Interception of call waiting / call forwarding on no reply - stublines per target</w:t>
      </w:r>
    </w:p>
    <w:p>
      <w:pPr>
        <w:pStyle w:val="TF"/>
        <w:rPr/>
      </w:pPr>
      <w:del w:id="107" w:author="Berthold Wilhelm" w:date="2001-09-04T10:01:00Z">
        <w:bookmarkStart w:id="146" w:name="_1005667088"/>
        <w:bookmarkStart w:id="147" w:name="_998166863"/>
        <w:bookmarkEnd w:id="146"/>
        <w:bookmarkEnd w:id="147"/>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6.8pt" filled="f" o:ole="">
              <v:imagedata r:id="rId51" o:title=""/>
            </v:shape>
            <o:OLEObject Type="Embed" ProgID="" ShapeID="ole_rId50" DrawAspect="Content" ObjectID="_401232858" r:id="rId50"/>
          </w:object>
        </w:r>
      </w:del>
    </w:p>
    <w:p>
      <w:pPr>
        <w:pStyle w:val="TH"/>
        <w:rPr/>
      </w:pPr>
      <w:ins w:id="108" w:author="Berthold Wilhelm" w:date="2001-09-04T10:02:00Z">
        <w:bookmarkStart w:id="148" w:name="_1045422768"/>
        <w:bookmarkStart w:id="149" w:name="_1044427085"/>
        <w:bookmarkStart w:id="150" w:name="_1043833032"/>
        <w:bookmarkStart w:id="151" w:name="_1043832005"/>
        <w:bookmarkStart w:id="152" w:name="_1043831865"/>
        <w:bookmarkStart w:id="153" w:name="_1043491210"/>
        <w:bookmarkEnd w:id="148"/>
        <w:bookmarkEnd w:id="149"/>
        <w:bookmarkEnd w:id="150"/>
        <w:bookmarkEnd w:id="151"/>
        <w:bookmarkEnd w:id="152"/>
        <w:bookmarkEnd w:id="153"/>
        <w:r>
          <w:rPr/>
          <w:object w:dxaOrig="9734" w:dyaOrig="1260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1.8pt;height:624pt" filled="f" o:ole="">
              <v:imagedata r:id="rId53" o:title=""/>
            </v:shape>
            <o:OLEObject Type="Embed" ProgID="" ShapeID="ole_rId52" DrawAspect="Content" ObjectID="_1422693652" r:id="rId52"/>
          </w:object>
        </w:r>
      </w:ins>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109" w:author="Berthold Wilhelm" w:date="2001-09-04T10:02:00Z">
        <w:r>
          <w:rPr/>
          <w:object w:dxaOrig="9360" w:dyaOrig="86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430.8pt" filled="f" o:ole="">
              <v:imagedata r:id="rId55" o:title=""/>
            </v:shape>
            <o:OLEObject Type="Embed" ProgID="" ShapeID="ole_rId54" DrawAspect="Content" ObjectID="_1100972770" r:id="rId54"/>
          </w:object>
        </w:r>
      </w:del>
    </w:p>
    <w:p>
      <w:pPr>
        <w:pStyle w:val="TH"/>
        <w:rPr/>
      </w:pPr>
      <w:ins w:id="110" w:author="Berthold Wilhelm" w:date="2001-09-04T10:02:00Z">
        <w:bookmarkStart w:id="154" w:name="_1045422827"/>
        <w:bookmarkStart w:id="155" w:name="_1045422803"/>
        <w:bookmarkStart w:id="156" w:name="_1044427174"/>
        <w:bookmarkStart w:id="157" w:name="_1043832573"/>
        <w:bookmarkStart w:id="158" w:name="_1043832395"/>
        <w:bookmarkStart w:id="159" w:name="_1043832290"/>
        <w:bookmarkStart w:id="160" w:name="_1043502277"/>
        <w:bookmarkStart w:id="161" w:name="_1043493263"/>
        <w:bookmarkStart w:id="162" w:name="_1043492066"/>
        <w:bookmarkStart w:id="163" w:name="_1043492001"/>
        <w:bookmarkStart w:id="164" w:name="_1005667215"/>
        <w:bookmarkStart w:id="165" w:name="_998166890"/>
        <w:bookmarkEnd w:id="154"/>
        <w:bookmarkEnd w:id="155"/>
        <w:bookmarkEnd w:id="156"/>
        <w:bookmarkEnd w:id="157"/>
        <w:bookmarkEnd w:id="158"/>
        <w:bookmarkEnd w:id="159"/>
        <w:bookmarkEnd w:id="160"/>
        <w:bookmarkEnd w:id="161"/>
        <w:bookmarkEnd w:id="162"/>
        <w:bookmarkEnd w:id="163"/>
        <w:bookmarkEnd w:id="164"/>
        <w:bookmarkEnd w:id="165"/>
        <w:r>
          <w:rPr/>
          <w:object w:dxaOrig="9734" w:dyaOrig="94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1.8pt;height:468.2pt" filled="f" o:ole="">
              <v:imagedata r:id="rId57" o:title=""/>
            </v:shape>
            <o:OLEObject Type="Embed" ProgID="" ShapeID="ole_rId56" DrawAspect="Content" ObjectID="_200833884" r:id="rId56"/>
          </w:object>
        </w:r>
      </w:ins>
    </w:p>
    <w:p>
      <w:pPr>
        <w:pStyle w:val="TF"/>
        <w:rPr/>
      </w:pPr>
      <w:r>
        <w:rPr/>
        <w:t>Figure A12: Interception of explicit call transfer - stublines per target</w:t>
      </w:r>
    </w:p>
    <w:p>
      <w:pPr>
        <w:pStyle w:val="TF"/>
        <w:rPr/>
      </w:pPr>
      <w:del w:id="111" w:author="Berthold Wilhelm" w:date="2001-09-04T10:02:00Z">
        <w:bookmarkStart w:id="166" w:name="_1005667294"/>
        <w:bookmarkStart w:id="167" w:name="_998166922"/>
        <w:bookmarkEnd w:id="166"/>
        <w:bookmarkEnd w:id="167"/>
        <w:r>
          <w:rPr/>
          <w:object w:dxaOrig="9360" w:dyaOrig="932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66.2pt" filled="f" o:ole="">
              <v:imagedata r:id="rId59" o:title=""/>
            </v:shape>
            <o:OLEObject Type="Embed" ProgID="" ShapeID="ole_rId58" DrawAspect="Content" ObjectID="_1181157488" r:id="rId58"/>
          </w:object>
        </w:r>
      </w:del>
    </w:p>
    <w:p>
      <w:pPr>
        <w:pStyle w:val="TH"/>
        <w:rPr/>
      </w:pPr>
      <w:ins w:id="112" w:author="Berthold Wilhelm" w:date="2001-09-04T10:03:00Z">
        <w:bookmarkStart w:id="168" w:name="_1045422868"/>
        <w:bookmarkStart w:id="169" w:name="_1044427247"/>
        <w:bookmarkStart w:id="170" w:name="_1043833101"/>
        <w:bookmarkStart w:id="171" w:name="_1043832593"/>
        <w:bookmarkStart w:id="172" w:name="_1043832472"/>
        <w:bookmarkStart w:id="173" w:name="_1043493355"/>
        <w:bookmarkStart w:id="174" w:name="_1043492997"/>
        <w:bookmarkEnd w:id="168"/>
        <w:bookmarkEnd w:id="169"/>
        <w:bookmarkEnd w:id="170"/>
        <w:bookmarkEnd w:id="171"/>
        <w:bookmarkEnd w:id="172"/>
        <w:bookmarkEnd w:id="173"/>
        <w:bookmarkEnd w:id="174"/>
        <w:r>
          <w:rPr/>
          <w:object w:dxaOrig="9734" w:dyaOrig="1080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34.9pt" filled="f" o:ole="">
              <v:imagedata r:id="rId61" o:title=""/>
            </v:shape>
            <o:OLEObject Type="Embed" ProgID="" ShapeID="ole_rId60" DrawAspect="Content" ObjectID="_399611976" r:id="rId60"/>
          </w:object>
        </w:r>
      </w:ins>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V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113" w:author="Bernie Mckibben" w:date="2001-01-25T02:13:00Z">
        <w:r>
          <w:rPr>
            <w:color w:val="000000"/>
          </w:rPr>
          <w:t>C</w:t>
        </w:r>
      </w:ins>
      <w:del w:id="114"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8">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7">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62"/>
      <w:footerReference w:type="default" r:id="rId6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0"/>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header" Target="header1.xml"/><Relationship Id="rId63" Type="http://schemas.openxmlformats.org/officeDocument/2006/relationships/footer" Target="footer2.xml"/><Relationship Id="rId64" Type="http://schemas.openxmlformats.org/officeDocument/2006/relationships/comments" Target="comment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10:05:00Z</dcterms:created>
  <dc:creator>Michael Sanders</dc:creator>
  <dc:description/>
  <dc:language>en-US</dc:language>
  <cp:lastModifiedBy>Berthold Wilhelm</cp:lastModifiedBy>
  <cp:lastPrinted>2001-03-09T15:00:00Z</cp:lastPrinted>
  <dcterms:modified xsi:type="dcterms:W3CDTF">2001-10-08T08:11:00Z</dcterms:modified>
  <cp:revision>11</cp:revision>
  <dc:subject/>
  <dc:title>3GPP Change Request</dc:title>
</cp:coreProperties>
</file>