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106</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September 5,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pPr>
      <w:r>
        <w:rPr/>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9-05T10:27:00Z">
        <w:r>
          <w:rPr/>
          <w:t>. Dependent on national requirements, delivery shall occur either</w:t>
        </w:r>
      </w:ins>
      <w:r>
        <w:rPr/>
        <w:t xml:space="preserve">, when the </w:t>
      </w:r>
      <w:ins w:id="1" w:author="Owen" w:date="2001-09-05T10:27:00Z">
        <w:r>
          <w:rPr/>
          <w:t>3G MSC</w:t>
        </w:r>
      </w:ins>
      <w:ins w:id="2" w:author="Owen" w:date="2001-09-05T10:33:00Z">
        <w:r>
          <w:rPr/>
          <w:t xml:space="preserve"> receives the SMS from the target MS, or when the 3G MSC receives notification that the </w:t>
        </w:r>
      </w:ins>
      <w:r>
        <w:rPr/>
        <w:t xml:space="preserve">SMS-Centre </w:t>
      </w:r>
      <w:ins w:id="3" w:author="Owen" w:date="2001-09-05T10:34:00Z">
        <w:r>
          <w:rPr/>
          <w:t xml:space="preserve">successfully </w:t>
        </w:r>
      </w:ins>
      <w:r>
        <w:rPr/>
        <w:t>receive</w:t>
      </w:r>
      <w:ins w:id="4" w:author="Owen" w:date="2001-09-05T10:34:00Z">
        <w:r>
          <w:rPr/>
          <w:t>d</w:t>
        </w:r>
      </w:ins>
      <w:del w:id="5" w:author="Owen" w:date="2001-09-05T10:34:00Z">
        <w:r>
          <w:rPr/>
          <w:delText>s</w:delText>
        </w:r>
      </w:del>
      <w:r>
        <w:rPr/>
        <w:t xml:space="preserve"> the SMS</w:t>
      </w:r>
      <w:ins w:id="6" w:author="Owen" w:date="2001-09-05T10:34:00Z">
        <w:r>
          <w:rPr/>
          <w:t>.</w:t>
        </w:r>
      </w:ins>
      <w:del w:id="7" w:author="Owen" w:date="2001-09-05T10:34:00Z">
        <w:r>
          <w:rPr/>
          <w:delText>;</w:delText>
        </w:r>
      </w:del>
    </w:p>
    <w:p>
      <w:pPr>
        <w:pStyle w:val="B1"/>
        <w:rPr/>
      </w:pPr>
      <w:r>
        <w:rPr/>
        <w:t>-</w:t>
        <w:tab/>
        <w:t>for a SMS-MT</w:t>
      </w:r>
      <w:ins w:id="8" w:author="Owen" w:date="2001-09-05T10:35:00Z">
        <w:r>
          <w:rPr/>
          <w:t>. Dependent on national requirements, delivery shall occur either</w:t>
        </w:r>
      </w:ins>
      <w:r>
        <w:rPr/>
        <w:t xml:space="preserve">, when the </w:t>
      </w:r>
      <w:del w:id="9" w:author="Owen" w:date="2001-09-05T10:36:00Z">
        <w:r>
          <w:rPr/>
          <w:delText xml:space="preserve">MS </w:delText>
        </w:r>
      </w:del>
      <w:ins w:id="10" w:author="Owen" w:date="2001-09-05T10:36:00Z">
        <w:r>
          <w:rPr/>
          <w:t xml:space="preserve">3G MSC </w:t>
        </w:r>
      </w:ins>
      <w:r>
        <w:rPr/>
        <w:t>receives the SMS</w:t>
      </w:r>
      <w:ins w:id="11" w:author="Owen" w:date="2001-09-05T10:36:00Z">
        <w:r>
          <w:rPr/>
          <w:t xml:space="preserve"> from the SMSC, or when the 3G MSC receives notification that the target MS su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24302659"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2" w:author="Owen" w:date="2001-09-05T11:47:00Z">
        <w:r>
          <w:rPr/>
          <w:t>. Dependent on national requirements, event generation shall occur</w:t>
        </w:r>
      </w:ins>
      <w:ins w:id="13" w:author="Owen" w:date="2001-09-05T11:51:00Z">
        <w:r>
          <w:rPr/>
          <w:t xml:space="preserve"> either when the 3G MSC Server receives the SMS from the target MS or</w:t>
        </w:r>
      </w:ins>
      <w:r>
        <w:rPr/>
        <w:t xml:space="preserve">, when the </w:t>
      </w:r>
      <w:ins w:id="14" w:author="Owen" w:date="2001-09-05T11:52:00Z">
        <w:r>
          <w:rPr/>
          <w:t xml:space="preserve">3G MSC Server receives notification that the </w:t>
        </w:r>
      </w:ins>
      <w:r>
        <w:rPr/>
        <w:t>SMSC successfully receive</w:t>
      </w:r>
      <w:ins w:id="15" w:author="Owen" w:date="2001-09-05T11:52:00Z">
        <w:r>
          <w:rPr/>
          <w:t>d</w:t>
        </w:r>
      </w:ins>
      <w:del w:id="16" w:author="Owen" w:date="2001-09-05T11:52:00Z">
        <w:r>
          <w:rPr/>
          <w:delText>s</w:delText>
        </w:r>
      </w:del>
      <w:r>
        <w:rPr/>
        <w:t xml:space="preserve"> the SMS; for MT-SMS the event is generated in the 3G MSC Server</w:t>
      </w:r>
      <w:ins w:id="17" w:author="Owen" w:date="2001-09-05T11:53:00Z">
        <w:r>
          <w:rPr/>
          <w:t>. Dependent on national requirements, event generation shall occur either when the 3G MSC Server receives the SMS from the SMSC or</w:t>
        </w:r>
      </w:ins>
      <w:r>
        <w:rPr/>
        <w:t xml:space="preserve"> when the </w:t>
      </w:r>
      <w:ins w:id="18" w:author="Owen" w:date="2001-09-05T11:54:00Z">
        <w:r>
          <w:rPr/>
          <w:t xml:space="preserve">3G MSC Server receives notification that the </w:t>
        </w:r>
      </w:ins>
      <w:r>
        <w:rPr/>
        <w:t xml:space="preserve">target </w:t>
      </w:r>
      <w:ins w:id="19" w:author="Owen" w:date="2001-09-05T11:54:00Z">
        <w:r>
          <w:rPr/>
          <w:t xml:space="preserve">MS successfully </w:t>
        </w:r>
      </w:ins>
      <w:r>
        <w:rPr/>
        <w:t>receive</w:t>
      </w:r>
      <w:ins w:id="20" w:author="Owen" w:date="2001-09-05T11:54:00Z">
        <w:r>
          <w:rPr/>
          <w:t>d</w:t>
        </w:r>
      </w:ins>
      <w:del w:id="21" w:author="Owen" w:date="2001-09-05T11:54: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2" w:author="Owen" w:date="2001-09-05T11:56:00Z">
        <w:r>
          <w:rPr/>
          <w:t xml:space="preserve">. Dependent on national requirements, delivery shall occur either when the 3G SGSN receives the SMS from the </w:t>
        </w:r>
      </w:ins>
      <w:ins w:id="23" w:author="Owen" w:date="2001-09-05T12:04:00Z">
        <w:r>
          <w:rPr/>
          <w:t>target MS</w:t>
        </w:r>
      </w:ins>
      <w:ins w:id="24" w:author="Owen" w:date="2001-09-05T11:57:00Z">
        <w:r>
          <w:rPr/>
          <w:t xml:space="preserve"> or</w:t>
        </w:r>
      </w:ins>
      <w:r>
        <w:rPr/>
        <w:t xml:space="preserve">, when </w:t>
      </w:r>
      <w:ins w:id="25" w:author="Owen" w:date="2001-09-05T12:01:00Z">
        <w:r>
          <w:rPr/>
          <w:t xml:space="preserve">the 3G SGSN receives notification that </w:t>
        </w:r>
      </w:ins>
      <w:r>
        <w:rPr/>
        <w:t xml:space="preserve">the SMS-Centre </w:t>
      </w:r>
      <w:ins w:id="26" w:author="Owen" w:date="2001-09-05T12:02:00Z">
        <w:r>
          <w:rPr/>
          <w:t xml:space="preserve">successfully </w:t>
        </w:r>
      </w:ins>
      <w:r>
        <w:rPr/>
        <w:t>receive</w:t>
      </w:r>
      <w:ins w:id="27" w:author="Owen" w:date="2001-09-05T12:02:00Z">
        <w:r>
          <w:rPr/>
          <w:t>d</w:t>
        </w:r>
      </w:ins>
      <w:del w:id="28" w:author="Owen" w:date="2001-09-05T12:02:00Z">
        <w:r>
          <w:rPr/>
          <w:delText>s</w:delText>
        </w:r>
      </w:del>
      <w:r>
        <w:rPr/>
        <w:t xml:space="preserve"> the SMS</w:t>
      </w:r>
      <w:ins w:id="29" w:author="Owen" w:date="2001-09-05T12:02:00Z">
        <w:r>
          <w:rPr/>
          <w:t>.</w:t>
        </w:r>
      </w:ins>
      <w:del w:id="30" w:author="Owen" w:date="2001-09-05T12:02:00Z">
        <w:r>
          <w:rPr/>
          <w:delText>;</w:delText>
        </w:r>
      </w:del>
    </w:p>
    <w:p>
      <w:pPr>
        <w:pStyle w:val="B1"/>
        <w:rPr/>
      </w:pPr>
      <w:r>
        <w:rPr/>
        <w:t>-</w:t>
        <w:tab/>
        <w:t>for a SMS-MT</w:t>
      </w:r>
      <w:ins w:id="31" w:author="Owen" w:date="2001-09-05T12:02:00Z">
        <w:r>
          <w:rPr/>
          <w:t>. Dependent on national requirements, delivery shall occur either when the 3G SGSN receives the SMS from the SMS-Centre or</w:t>
        </w:r>
      </w:ins>
      <w:r>
        <w:rPr/>
        <w:t xml:space="preserve">, when the </w:t>
      </w:r>
      <w:ins w:id="32" w:author="Owen" w:date="2001-09-05T12:03:00Z">
        <w:r>
          <w:rPr/>
          <w:t xml:space="preserve">3G SGSN receives notification that the target </w:t>
        </w:r>
      </w:ins>
      <w:r>
        <w:rPr/>
        <w:t xml:space="preserve">MS </w:t>
      </w:r>
      <w:ins w:id="33" w:author="Owen" w:date="2001-09-05T12:03:00Z">
        <w:r>
          <w:rPr/>
          <w:t xml:space="preserve">successfully </w:t>
        </w:r>
      </w:ins>
      <w:r>
        <w:rPr/>
        <w:t>receive</w:t>
      </w:r>
      <w:ins w:id="34" w:author="Owen" w:date="2001-09-05T12:03:00Z">
        <w:r>
          <w:rPr/>
          <w:t>d</w:t>
        </w:r>
      </w:ins>
      <w:del w:id="35" w:author="Owen" w:date="2001-09-05T12:03: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1418286197" r:id="rId8"/>
        </w:object>
      </w:r>
    </w:p>
    <w:p>
      <w:pPr>
        <w:pStyle w:val="TF"/>
        <w:rPr>
          <w:color w:val="000000"/>
        </w:rPr>
      </w:pPr>
      <w:r>
        <w:rPr/>
        <w:t>Figure 19: Provision of Intercept Product - Short Message Service</w:t>
      </w:r>
    </w:p>
    <w:p>
      <w:pPr>
        <w:pStyle w:val="TF"/>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3"/>
        <w:rPr/>
      </w:pPr>
      <w:r>
        <w:rPr/>
        <w:t>7.4.7</w:t>
        <w:tab/>
        <w:t>SMS</w:t>
      </w:r>
    </w:p>
    <w:p>
      <w:pPr>
        <w:pStyle w:val="Normal"/>
        <w:rPr/>
      </w:pPr>
      <w:r>
        <w:rPr/>
        <w:t>For MO-SMS the event is generated in the 3G SGSN</w:t>
      </w:r>
      <w:ins w:id="36" w:author="Owen" w:date="2001-09-05T12:05:00Z">
        <w:r>
          <w:rPr/>
          <w:t>. Dependent on national requirements, event generation shall occur either when the 3G SGSN receives the SMS from the target MS or</w:t>
        </w:r>
      </w:ins>
      <w:r>
        <w:rPr/>
        <w:t xml:space="preserve">, when the </w:t>
      </w:r>
      <w:ins w:id="37" w:author="Owen" w:date="2001-09-05T12:06:00Z">
        <w:r>
          <w:rPr/>
          <w:t xml:space="preserve">3G SGSN receives notification that the </w:t>
        </w:r>
      </w:ins>
      <w:r>
        <w:rPr/>
        <w:t>SMS-Centre successfully receive</w:t>
      </w:r>
      <w:ins w:id="38" w:author="Owen" w:date="2001-09-05T12:06:00Z">
        <w:r>
          <w:rPr/>
          <w:t>d</w:t>
        </w:r>
      </w:ins>
      <w:del w:id="39" w:author="Owen" w:date="2001-09-05T12:06:00Z">
        <w:r>
          <w:rPr/>
          <w:delText>s</w:delText>
        </w:r>
      </w:del>
      <w:r>
        <w:rPr/>
        <w:t xml:space="preserve"> the SMS; for MT-SMS the event is generated in the 3G SGSN</w:t>
      </w:r>
      <w:ins w:id="40" w:author="Owen" w:date="2001-09-05T12:06:00Z">
        <w:r>
          <w:rPr/>
          <w:t xml:space="preserve">. Dependent on national requirements, event generation shall occur </w:t>
        </w:r>
      </w:ins>
      <w:ins w:id="41" w:author="Owen" w:date="2001-09-05T12:09:00Z">
        <w:r>
          <w:rPr/>
          <w:t xml:space="preserve">either </w:t>
        </w:r>
      </w:ins>
      <w:ins w:id="42" w:author="Owen" w:date="2001-09-05T12:06:00Z">
        <w:r>
          <w:rPr/>
          <w:t xml:space="preserve">when the 3G SGSN receives the SMS from the SMS-Centre or </w:t>
        </w:r>
      </w:ins>
      <w:r>
        <w:rPr/>
        <w:t xml:space="preserve"> when the </w:t>
      </w:r>
      <w:ins w:id="43" w:author="Owen" w:date="2001-09-05T12:07:00Z">
        <w:r>
          <w:rPr/>
          <w:t xml:space="preserve">3G SGSN receives notification that the </w:t>
        </w:r>
      </w:ins>
      <w:r>
        <w:rPr/>
        <w:t xml:space="preserve">target </w:t>
      </w:r>
      <w:ins w:id="44" w:author="Owen" w:date="2001-09-05T12:08:00Z">
        <w:r>
          <w:rPr/>
          <w:t xml:space="preserve">MS successfully </w:t>
        </w:r>
      </w:ins>
      <w:r>
        <w:rPr/>
        <w:t>receive</w:t>
      </w:r>
      <w:ins w:id="45" w:author="Owen" w:date="2001-09-05T12:08:00Z">
        <w:r>
          <w:rPr/>
          <w:t>d</w:t>
        </w:r>
      </w:ins>
      <w:del w:id="46" w:author="Owen" w:date="2001-09-05T12:08: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w:t>
      </w:r>
      <w:ins w:id="47" w:author="Owen" w:date="2001-09-05T12:38:00Z">
        <w:r>
          <w:rPr/>
          <w:t>. Figure B.11 and B.12 show the interception of a</w:t>
        </w:r>
      </w:ins>
      <w:r>
        <w:rPr/>
        <w:t xml:space="preserve"> </w:t>
      </w:r>
      <w:del w:id="48" w:author="Owen" w:date="2001-09-05T12:39:00Z">
        <w:r>
          <w:rPr/>
          <w:delText xml:space="preserve">and a </w:delText>
        </w:r>
      </w:del>
      <w:r>
        <w:rPr/>
        <w:t>Mobile-originated SMS</w:t>
      </w:r>
      <w:ins w:id="49" w:author="Owen" w:date="2001-09-05T12:39:00Z">
        <w:r>
          <w:rPr/>
          <w:t>.</w:t>
        </w:r>
      </w:ins>
      <w:r>
        <w:rPr/>
        <w:t xml:space="preserve"> </w:t>
      </w:r>
      <w:del w:id="50" w:author="Owen" w:date="2001-09-05T12:39:00Z">
        <w:r>
          <w:rPr/>
          <w:delText xml:space="preserve">transfer where </w:delText>
        </w:r>
      </w:del>
      <w:ins w:id="51" w:author="Owen" w:date="2001-09-05T12:39:00Z">
        <w:r>
          <w:rPr/>
          <w:t xml:space="preserve">In all the scenarios, </w:t>
        </w:r>
      </w:ins>
      <w:r>
        <w:rPr/>
        <w:t>the mobile</w:t>
      </w:r>
      <w:ins w:id="52" w:author="Owen" w:date="2001-09-05T12:40: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751535683" r:id="rId10"/>
        </w:object>
      </w:r>
    </w:p>
    <w:p>
      <w:pPr>
        <w:pStyle w:val="TF"/>
        <w:rPr>
          <w:ins w:id="55" w:author="Owen" w:date="2001-09-05T12:40:00Z"/>
        </w:rPr>
      </w:pPr>
      <w:r>
        <w:rPr/>
        <w:t xml:space="preserve">Figure B.9: </w:t>
      </w:r>
      <w:del w:id="53" w:author="Owen" w:date="2001-09-05T12:40:00Z">
        <w:r>
          <w:rPr/>
          <w:delText>Interception of a Mobile-terminated SMS transfer</w:delText>
        </w:r>
      </w:del>
      <w:ins w:id="54" w:author="Owen" w:date="2001-09-05T12:40:00Z">
        <w:r>
          <w:rPr/>
          <w:t xml:space="preserve"> MT-SMS interception after 3G SGSN receives notification of SMS delivery to MS(A)</w:t>
        </w:r>
      </w:ins>
    </w:p>
    <w:p>
      <w:pPr>
        <w:pStyle w:val="Normal"/>
        <w:rPr>
          <w:ins w:id="57" w:author="Owen" w:date="2001-09-05T12:42:00Z"/>
        </w:rPr>
      </w:pPr>
      <w:ins w:id="56" w:author="Owen" w:date="2001-09-05T12:40: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32383002" r:id="rId12"/>
          </w:object>
        </w:r>
      </w:ins>
    </w:p>
    <w:p>
      <w:pPr>
        <w:pStyle w:val="TF"/>
        <w:rPr/>
      </w:pPr>
      <w:ins w:id="58" w:author="Owen" w:date="2001-09-05T12:42:00Z">
        <w:r>
          <w:rPr/>
          <w:t>Figure B.10: MT-SMS interception after 3G SGSN receives SMS from SMSC</w:t>
        </w:r>
      </w:ins>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914252103" r:id="rId14"/>
        </w:object>
      </w:r>
    </w:p>
    <w:p>
      <w:pPr>
        <w:pStyle w:val="TF"/>
        <w:rPr>
          <w:ins w:id="63" w:author="Owen" w:date="2001-09-05T12:44:00Z"/>
        </w:rPr>
      </w:pPr>
      <w:r>
        <w:rPr/>
        <w:t>Figure B.1</w:t>
      </w:r>
      <w:ins w:id="59" w:author="Owen" w:date="2001-09-05T12:44:00Z">
        <w:r>
          <w:rPr/>
          <w:t>1</w:t>
        </w:r>
      </w:ins>
      <w:del w:id="60" w:author="Owen" w:date="2001-09-05T12:44:00Z">
        <w:r>
          <w:rPr/>
          <w:delText>0</w:delText>
        </w:r>
      </w:del>
      <w:r>
        <w:rPr/>
        <w:t xml:space="preserve">: </w:t>
      </w:r>
      <w:del w:id="61" w:author="Owen" w:date="2001-09-05T12:44:00Z">
        <w:r>
          <w:rPr/>
          <w:delText>Interception of a Mobile-originated SMS transfer</w:delText>
        </w:r>
      </w:del>
      <w:ins w:id="62" w:author="Owen" w:date="2001-09-05T12:44:00Z">
        <w:r>
          <w:rPr/>
          <w:t>MO-SMS interception after 3G SGSN receives notification of SMS delivery from SMSC</w:t>
        </w:r>
      </w:ins>
    </w:p>
    <w:p>
      <w:pPr>
        <w:pStyle w:val="TF"/>
        <w:rPr>
          <w:ins w:id="65" w:author="Owen" w:date="2001-09-05T12:44:00Z"/>
        </w:rPr>
      </w:pPr>
      <w:ins w:id="64" w:author="Owen" w:date="2001-09-05T12:44:00Z">
        <w:r>
          <w:rPr/>
        </w:r>
      </w:ins>
    </w:p>
    <w:p>
      <w:pPr>
        <w:pStyle w:val="TF"/>
        <w:jc w:val="left"/>
        <w:rPr>
          <w:ins w:id="67" w:author="Owen" w:date="2001-09-05T12:44:00Z"/>
        </w:rPr>
      </w:pPr>
      <w:ins w:id="66" w:author="Owen" w:date="2001-09-05T12:44: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2475039" r:id="rId16"/>
          </w:object>
        </w:r>
      </w:ins>
    </w:p>
    <w:p>
      <w:pPr>
        <w:pStyle w:val="TF"/>
        <w:keepNext w:val="false"/>
        <w:spacing w:before="0" w:after="240"/>
        <w:rPr/>
      </w:pPr>
      <w:ins w:id="68" w:author="Owen" w:date="2001-09-05T12:44: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24409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305.2pt;mso-position-horizontal:righ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A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224409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2244090" cy="131445"/>
                      </a:xfrm>
                      <a:prstGeom prst="rect"/>
                      <a:solidFill>
                        <a:srgbClr val="FFFFFF">
                          <a:alpha val="0"/>
                        </a:srgbClr>
                      </a:solidFill>
                    </wps:spPr>
                    <wps:txbx>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176.7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b w:val="false"/>
                        <w:b w:val="false"/>
                        <w:lang w:val="en-US"/>
                      </w:rPr>
                    </w:pPr>
                    <w:r>
                      <w:fldChar w:fldCharType="begin"/>
                    </w:r>
                    <w:r>
                      <w:rPr>
                        <w:b w:val="false"/>
                        <w:lang w:val="en-US"/>
                      </w:rPr>
                      <w:instrText xml:space="preserve">styleref ZGSM </w:instrText>
                    </w:r>
                    <w:r>
                      <w:rPr>
                        <w:b w:val="false"/>
                        <w:lang w:val="en-US"/>
                      </w:rPr>
                    </w:r>
                    <w:r>
                      <w:rPr>
                        <w:b w:val="false"/>
                        <w:lang w:val="en-US"/>
                      </w:rPr>
                      <w:fldChar w:fldCharType="separate"/>
                    </w:r>
                    <w:r>
                      <w:rPr>
                        <w:b w:val="false"/>
                        <w:lang w:val="en-US"/>
                      </w:rPr>
                      <w:t>Error! No text of specified style in document.</w:t>
                    </w:r>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CommentText">
    <w:name w:val="Comment 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5T09:17:00Z</dcterms:created>
  <dc:creator>Ansgar Bergmann</dc:creator>
  <dc:description/>
  <cp:keywords>3G TS 3G Security Architecture</cp:keywords>
  <dc:language>en-US</dc:language>
  <cp:lastModifiedBy>Owen</cp:lastModifiedBy>
  <cp:lastPrinted>1999-12-20T13:10:00Z</cp:lastPrinted>
  <dcterms:modified xsi:type="dcterms:W3CDTF">2001-09-05T11:51:00Z</dcterms:modified>
  <cp:revision>6</cp:revision>
  <dc:subject>3G Security Architecture</dc:subject>
  <dc:title>3GPP TS 33102</dc:title>
</cp:coreProperties>
</file>