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445750790"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163640733"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335118532"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471800225"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795114686"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1498317511"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796285220"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1943792296"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353915747"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270160983"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