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882781862"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457276950"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2117561910"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679521056"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1268927124"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120339324"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1094614738"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990251628"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870442338"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