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71190583"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64816847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18500970"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