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1812531527"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75645460"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950713223"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294170543"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