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1156022416"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63617550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476931099"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486292603"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100908653"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814880464"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