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336698185"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929542129"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60383718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