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87330418"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389940286"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