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583353717"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524597468"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236266423"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706131475"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421585422"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006304247"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