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83811273"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40585749"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1333700658"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697086080"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96478312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325533354"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860344929"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628172223"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697159713"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46401826"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549848803"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1315131202"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992854919"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297050004"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98449653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