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925220912"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531424414"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1772490817"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205567660"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