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191658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70937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254334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8485078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8619571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164948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0799461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