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68955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271752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936212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94317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