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50704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38066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41526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06016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87642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90948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10798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