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11122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185397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44908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13337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