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94382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78876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