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19520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28925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45817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