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2395146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4945787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5026957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4239796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9124672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1198776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8698880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