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996182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639788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802651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5583006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