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96246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502633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033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