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87802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449342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757976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3764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