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527182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6547651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1543611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8576841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