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4096874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6644917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4059140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8766691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