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56024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19405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5750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97095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