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6417111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11978873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