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409711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16180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00478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025394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889999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20532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72443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