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13964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15478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19899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