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8117379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2597234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2320530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1255456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