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03702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67227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